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230878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23 &amp; 2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Annual Report of Strategic Investment Program with LSI Logi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Library RESUL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Resolution Authorizing Amendments to Agreements with the Port of Portland for Purchase of Wapato Jail Si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5 a.m. Thursday Resolution Adopting Financial and Budget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sday School Attendance Initiative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Thursday November 15, 2001 &amp; November 22, 2001 Board Meeting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b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r>
      <w:r>
        <w:rPr>
          <w:rFonts w:cs="Arial Narrow" w:ascii="Arial Narrow" w:hAnsi="Arial Narrow"/>
          <w:color w:val="008000"/>
          <w:szCs w:val="24"/>
        </w:rPr>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23, 2001 - 9:30 AM to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 xml:space="preserve">The Board of Commissioners, Auditor, District Attorney, Sheriff and Invited Participants Will Meet to Review Priorities, Issues and Ideas, and to Discuss Mid-Year Reductions to the 2001-2002 Multnomah County Budget.  Facilitated by John Rakowitz and John Ball.  </w:t>
      </w:r>
      <w:r>
        <w:rPr>
          <w:rFonts w:cs="Times New Roman" w:ascii="Times New Roman" w:hAnsi="Times New Roman"/>
          <w:b/>
          <w:color w:val="000000"/>
          <w:spacing w:val="-3"/>
        </w:rPr>
        <w:t>[This is a Public Meeting and Interested Persons are Welcome to Attend, However Public Testimony Will be Taken During Budget Hearings Scheduled in November</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Earnie Dory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1 to Intergovernmental Agreement 4600002445 with Tri-Met for Developmental Disabilities Services, Adding Special Conditions Language per the State’s Amendment 1 to 2001-2003 Financial Assistance Agreement #26-001 with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SUSTAINABLE COMMUNITY DEVELOP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Amendment 1 to </w:t>
      </w:r>
      <w:r>
        <w:rPr>
          <w:rFonts w:cs="Times New Roman" w:ascii="Times New Roman" w:hAnsi="Times New Roman"/>
          <w:color w:val="000000"/>
          <w:szCs w:val="28"/>
        </w:rPr>
        <w:t>Intergovernmental Agreement 0110993 with Washington County and the City of Portland, Authorizing Portland Development Commission to Continue Providing Administrative and Fiscal Services as Fiscal Agent for the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port on the County Strategic Investment Program (LSI Annual Report).  Presented by Steve Pearson, Duke Shepard and Invited Guest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LIBRARY SERVICES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 xml:space="preserve">RESULTS Presentation on the Knowmobile.  </w:t>
      </w:r>
      <w:r>
        <w:rPr>
          <w:rFonts w:cs="Times New Roman" w:ascii="Times New Roman" w:hAnsi="Times New Roman"/>
          <w:color w:val="000000"/>
          <w:szCs w:val="28"/>
        </w:rPr>
        <w:t xml:space="preserve">Presented by </w:t>
      </w:r>
      <w:r>
        <w:rPr>
          <w:rFonts w:cs="Times New Roman" w:ascii="Times New Roman" w:hAnsi="Times New Roman"/>
          <w:color w:val="000000"/>
          <w:spacing w:val="-3"/>
          <w:szCs w:val="28"/>
        </w:rPr>
        <w:t>Pauline Baughman</w:t>
      </w:r>
      <w:r>
        <w:rPr>
          <w:rFonts w:cs="Times New Roman" w:ascii="Times New Roman" w:hAnsi="Times New Roman"/>
          <w:color w:val="000000"/>
          <w:szCs w:val="28"/>
        </w:rPr>
        <w:t>.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NOTICE OF INTENT to Apply for an Oregon Occupation Safety and Health Training (OSHA) Training and Education Grant to Produce a Training Package Entitled "Domestic Violence in the Workplace: Effective Response and Preven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Amendments to the Sale Agreement for Purchase of the Wapato Jail Site from the Port of Portland, Amendments to the Intergovernmental Agreement for Reimbursement of Infrastructure Construction Costs to Serve the Site and Execution of Related Easements and Other Required Documents to Complete the Purchase of the Si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aps/>
          <w:color w:val="000000"/>
          <w:spacing w:val="-3"/>
          <w:szCs w:val="28"/>
          <w:u w:val="single"/>
        </w:rPr>
        <w:t>DEPARTMENT OF SUPPORT SERVICES</w:t>
      </w:r>
      <w:r>
        <w:rPr>
          <w:rFonts w:cs="Times New Roman" w:ascii="Times New Roman" w:hAnsi="Times New Roman"/>
          <w:b/>
          <w:color w:val="000000"/>
          <w:spacing w:val="-3"/>
          <w:szCs w:val="28"/>
          <w:u w:val="single"/>
        </w:rPr>
        <w:t xml:space="preserve">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Financial and Budget Policies for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szCs w:val="28"/>
        </w:rPr>
        <w:t>Thursday, October 25, 2001 - 10:4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bCs/>
          <w:color w:val="000000"/>
          <w:spacing w:val="-3"/>
          <w:szCs w:val="28"/>
        </w:rPr>
        <w:t>(OR IMMEDIATELY FOLLOWING REGULAR MEETING)</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Normal"/>
        <w:suppressAutoHyphens w:val="true"/>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 xml:space="preserve">Update on the </w:t>
      </w:r>
      <w:r>
        <w:rPr>
          <w:rFonts w:cs="Arial" w:ascii="Times New Roman" w:hAnsi="Times New Roman"/>
          <w:color w:val="000000"/>
          <w:szCs w:val="28"/>
        </w:rPr>
        <w:t>School Attendance Initiative (SAI).  Presented by Joanne Fuller, Rich Scott, Jimmy Brown, Scott Keir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22:55:00Z</dcterms:created>
  <dc:creator>Deb Bogstad</dc:creator>
  <dc:description/>
  <dc:language>en-US</dc:language>
  <cp:lastModifiedBy>MB LAN</cp:lastModifiedBy>
  <cp:lastPrinted>2001-10-17T18:29:00Z</cp:lastPrinted>
  <dcterms:modified xsi:type="dcterms:W3CDTF">2001-10-18T01:29:00Z</dcterms:modified>
  <cp:revision>3</cp:revision>
  <dc:subject/>
  <dc:title>  MULTNOMAH COUNTY, OREGON</dc:title>
</cp:coreProperties>
</file>