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1212380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8"/>
          <w:szCs w:val="28"/>
        </w:rPr>
        <w:t>NOVEMBER 27 &amp; 29, 2001</w:t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Public Budget Hearing, Followed b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5 a.m. Thursday Resolution Adopting Care Values and Principles for Child and Family Mental Health System Redesig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5 a.m. Thursday 2nd Reading Ordinance Relating to Civil Rights Discriminat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5 a.m. Thursday Support Servi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Public Budget Hearing and 2001-02 Budget Rebalance Adoption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is Tuesday's meeting will be cable-cast live and taped.  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November 27, 2001 - </w:t>
      </w:r>
      <w:r>
        <w:rPr>
          <w:rFonts w:cs="Times New Roman" w:ascii="Times New Roman" w:hAnsi="Times New Roman"/>
          <w:b/>
          <w:color w:val="000000"/>
          <w:spacing w:val="-3"/>
        </w:rPr>
        <w:t>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IMMEDIATELY FOLLOWING PUBLIC BUDGET HEAR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The Board of Commissioners, Auditor, District Attorney, Sheriff and Invited Participants Will Meet to Review Priorities, Issues and Ideas, and to Discuss Mid-Year Reductions to the 2001-2002 Multnomah County Budget.  Facilitated by John Rakowitz and John Ball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November 29, 2001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RDER: Acknowledgement of Found Unclaimed Property and Authorization of Transfer for Sale or Dispos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newal of Intergovernmental Agreement 0210036 with the City of Gresham, to Continue a Combined Special Emergency Response Team (SERT) Tactical Unit to Respond to High Risk and Tactical Incidents within the City of Gresham and Unincorporated Multnomah Coun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Intergovernmental Revenue Non-190 Agreement 0210219 with the Department of State Police Criminal Justice Division, Edward Byrne Memorial Grant Award, for Centralizing Domestic Violence Information and Referral/Crisis Counseling Lin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Amendment 3 to Intergovernmental Revenue Agreement 4600001732 with the City of Troutdale, for the Troutdale Road Sidewalk Project Between Cherry Park Road and Chapman Avenu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Appointment of James McConnell as County Financial Assistance Administrator for the State of Oregon Department of Human Services 2001-2003 County Financial Assistance Intergovernmental Revenue Agreement 0210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RESOLUTION </w:t>
      </w:r>
      <w:r>
        <w:rPr>
          <w:szCs w:val="28"/>
        </w:rPr>
        <w:t xml:space="preserve">Adopting </w:t>
      </w:r>
      <w:r>
        <w:rPr>
          <w:color w:val="000000"/>
          <w:szCs w:val="28"/>
        </w:rPr>
        <w:t>System of Care Values and Principles for Child and Family Mental Health System Redesig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an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ORDINANCE </w:t>
      </w:r>
      <w:r>
        <w:rPr>
          <w:rFonts w:cs="Times New Roman" w:ascii="Times New Roman" w:hAnsi="Times New Roman"/>
          <w:color w:val="000000"/>
          <w:szCs w:val="28"/>
        </w:rPr>
        <w:t>Amending Multnomah County Code Chapter 15 to Add §§15.340-15.347 Relating to Civil Rights Discrimin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Advance Distribution of Funds from the Multnomah County General Fund of Property Taxing Districts as Allowed Under ORS 311.39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RESOLUTION Authorizing the County to Enter into the Public Employees Retirement System State and Local Government Rate Poo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Ratification of 2001-2004 Agreement Between Multnomah County and </w:t>
      </w:r>
      <w:r>
        <w:rPr>
          <w:rFonts w:cs="Times New Roman" w:ascii="Times New Roman" w:hAnsi="Times New Roman"/>
          <w:color w:val="000000"/>
          <w:szCs w:val="28"/>
        </w:rPr>
        <w:t>International Brotherhood of Electrical Workers Local 48 AFL-CIO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RESOLUTION </w:t>
      </w:r>
      <w:r>
        <w:rPr>
          <w:rFonts w:cs="Arial" w:ascii="Times New Roman" w:hAnsi="Times New Roman"/>
          <w:iCs/>
          <w:color w:val="000000"/>
          <w:spacing w:val="-3"/>
          <w:szCs w:val="28"/>
        </w:rPr>
        <w:t>Relating to Benefits for Employees Not Covered by Collective Bargaining Agreements and Repealing Resolution No. 01-09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Cs w:val="28"/>
        </w:rPr>
        <w:t>R-8</w:t>
        <w:tab/>
        <w:t>Public Budget Hearing and Approval of Budget Modifications Implementing Revenue Changes and Reducing Spending Authorization to Balance the Multnomah County General Fund for 2001-02</w:t>
      </w:r>
    </w:p>
    <w:sectPr>
      <w:footerReference w:type="default" r:id="rId6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7:00:00Z</dcterms:created>
  <dc:creator>Deb Bogstad</dc:creator>
  <dc:description/>
  <dc:language>en-US</dc:language>
  <cp:lastModifiedBy>MB LAN</cp:lastModifiedBy>
  <cp:lastPrinted>2001-11-21T19:28:00Z</cp:lastPrinted>
  <dcterms:modified xsi:type="dcterms:W3CDTF">2001-11-22T03:28:00Z</dcterms:modified>
  <cp:revision>11</cp:revision>
  <dc:subject/>
  <dc:title>  MULTNOMAH COUNTY, OREGON</dc:title>
</cp:coreProperties>
</file>