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5633311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30 &amp; November 1, 2001</w:t>
      </w:r>
      <w:r>
        <w:rPr>
          <w:rFonts w:cs="Arial Black" w:ascii="Arial Black" w:hAnsi="Arial Black"/>
          <w:i w:val="false"/>
          <w:caps/>
          <w:shadow/>
          <w:color w:val="80008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Employee 5 to 30 Years Service Award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1st Reading Ordinance Amending MCC Chapter 27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Facilities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November Public Budget Hearing Schedul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CAROLYN CONNER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Budget Modification MCSO 02-03 Appropriating $8,200 Additional Revenue from the City of Fairview to Pay for Additional Patrol and Record Process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Amendment 4 to Intergovernmental Revenue Agreement 9910363 with the U.S. Department of Labor Employment and Training Administration, Extending the Performance Period; Increasing Funding by $269,998; Modifying the Statement of Work; Incorporating Special Conditions; and Changing the Grant Officer's Technical Represent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Intergovernmental Revenue Agreement 0010218 with the State Office for Services to Children and Families, for Family Support Team-Midtown Branch to Provide Residential and Out Patient Alcohol and Drug Treatment Services for Eligibl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Intergovernmental Revenue Agreement 0210217 with the City of Portland, Office of Sustainable Development, Providing Funding Up to $127,000 for the Block-By-Block Weatherization Program for Fiscal Year 2001/0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Intergovernmental Revenue Agreement 0210019 with the Regional Drug Initiative, Providing Administrative Services for Personnel and Motor Pool Expen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esentation of Employee Service Awards Honoring 100 Multnomah County Employees with 5 to 30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>Budget Modification DSS 01-04 Authorizing Retroactive Expenditure and Revenue Budget Increase for FY 2001 for Pass-Through Funds Per ORS 294.450(6), to Reflect Actual Expenditur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SS 02-01 Restoring Indirect Costs to Sheriff’s Office Program Budgets in the Public Safety Levy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MCC §§ 27.10-27.158 and Adding Provisions Relating to Procedures for Determining Priority of Tax Foreclosed Property Us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Attorney's 2000-2001 Annual Report.  Presented by Thomas Sponsler, Gerry Itkin, Jenny Morf and Doug Hick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Budget and Policy Discussion o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Facilities </w:t>
      </w:r>
      <w:r>
        <w:rPr>
          <w:rFonts w:cs="Times New Roman" w:ascii="Times New Roman" w:hAnsi="Times New Roman"/>
          <w:color w:val="000000"/>
          <w:szCs w:val="28"/>
        </w:rPr>
        <w:t>and Property Management</w:t>
      </w:r>
      <w:r>
        <w:rPr>
          <w:rFonts w:cs="Times New Roman" w:ascii="Times New Roman" w:hAnsi="Times New Roman"/>
          <w:color w:val="000000"/>
          <w:spacing w:val="-3"/>
        </w:rPr>
        <w:t xml:space="preserve"> Issues</w:t>
      </w:r>
      <w:r>
        <w:rPr>
          <w:rFonts w:cs="Times New Roman" w:ascii="Times New Roman" w:hAnsi="Times New Roman"/>
          <w:color w:val="000000"/>
          <w:szCs w:val="28"/>
        </w:rPr>
        <w:t xml:space="preserve">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ohn Rakowitz, </w:t>
      </w:r>
      <w:r>
        <w:rPr>
          <w:rFonts w:cs="Times New Roman" w:ascii="Times New Roman" w:hAnsi="Times New Roman"/>
          <w:color w:val="000000"/>
          <w:szCs w:val="28"/>
        </w:rPr>
        <w:t>Mike Oswald, Peter Wilcox and Invited Other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Tuesday, November 6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ins w:id="4" w:author="MB LAN" w:date="2001-10-18T07:28:00Z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Gresham Branch Library, Conference Room</w:t>
        </w:r>
      </w:ins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6" w:author="MB LAN" w:date="2001-10-18T07:28:00Z"/>
        </w:rPr>
      </w:pP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385 NW Miller Street, Gresham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3" w:author="MB LAN" w:date="2001-10-18T07:28:00Z"/>
        </w:rPr>
      </w:pPr>
      <w:ins w:id="7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T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ins w:id="8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u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ins w:id="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sday, November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ins w:id="1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, 2001 - </w:t>
        </w:r>
      </w:ins>
      <w:ins w:id="1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ins w:id="12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0 PM</w:t>
        </w:r>
      </w:ins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6" w:author="MB LAN" w:date="2001-10-18T07:28:00Z"/>
        </w:rPr>
      </w:pPr>
      <w:ins w:id="14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5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17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18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21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1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2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41:00Z</dcterms:created>
  <dc:creator>Deb Bogstad</dc:creator>
  <dc:description/>
  <dc:language>en-US</dc:language>
  <cp:lastModifiedBy>MB LAN</cp:lastModifiedBy>
  <cp:lastPrinted>2001-10-24T14:27:00Z</cp:lastPrinted>
  <dcterms:modified xsi:type="dcterms:W3CDTF">2001-10-24T21:31:00Z</dcterms:modified>
  <cp:revision>17</cp:revision>
  <dc:subject/>
  <dc:title>  MULTNOMAH COUNTY, OREGON</dc:title>
</cp:coreProperties>
</file>