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175780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szCs w:val="22"/>
        </w:rPr>
      </w:pPr>
      <w:r>
        <w:rPr>
          <w:rFonts w:cs="Arial Black" w:ascii="Arial Black" w:hAnsi="Arial Black"/>
          <w:b/>
          <w:i w:val="false"/>
          <w:caps/>
          <w:shadow/>
          <w:color w:val="800080"/>
          <w:sz w:val="16"/>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DECEMBER 1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Opportunity for Public Comment</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0 a.m. Resolution Transferring Property to Portland Habitat for Humanity</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1st Reading of an Ordinance Conforming to City of Portland Codes and Metro Functional Plan</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5 a.m. Sexual Minority Youth Advocacy Team Recommendations</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50 a.m. 1st Reading of DSS/DSCD Reorganization Ordinance</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2"/>
                <w:szCs w:val="22"/>
              </w:rPr>
            </w:pPr>
            <w:r>
              <w:rPr>
                <w:rFonts w:cs="Arial Narrow" w:ascii="Arial Narrow" w:hAnsi="Arial Narrow"/>
                <w:b/>
                <w:color w:val="0000FF"/>
                <w:sz w:val="22"/>
                <w:szCs w:val="22"/>
              </w:rPr>
              <w:t>December 27, 2001 Board Meeting Cancelled</w:t>
            </w:r>
          </w:p>
        </w:tc>
      </w:tr>
      <w:tr>
        <w:trPr>
          <w:trHeight w:val="73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Contract 190 Agreement</w:t>
      </w:r>
      <w:r>
        <w:rPr>
          <w:rFonts w:cs="Times New Roman" w:ascii="Times New Roman" w:hAnsi="Times New Roman"/>
          <w:bCs/>
          <w:color w:val="000000"/>
          <w:szCs w:val="28"/>
        </w:rPr>
        <w:t xml:space="preserve"> 0210038 with the Multnomah County Sheriff's Office and the Gresham </w:t>
      </w:r>
      <w:r>
        <w:rPr>
          <w:rFonts w:cs="Times New Roman" w:ascii="Times New Roman" w:hAnsi="Times New Roman"/>
          <w:color w:val="000000"/>
          <w:szCs w:val="28"/>
        </w:rPr>
        <w:t>Fire Department, to Create a Combined Dive Emergency Response Team (DER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Government Contract 190 Tactical Entry Team Agreement 4600002356 with the Multnomah County Sheriff’s Office and the City </w:t>
      </w:r>
      <w:r>
        <w:rPr>
          <w:rFonts w:cs="Arial" w:ascii="Times New Roman" w:hAnsi="Times New Roman"/>
          <w:color w:val="000000"/>
          <w:szCs w:val="28"/>
        </w:rPr>
        <w:t>of Gresham, Fire and Emergency Services, to Provide Immediate Medical Response to Injured Officers During a Search Warrant and/or Arre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3</w:t>
        <w:tab/>
        <w:t>Budget Modification DA02_04 Appropriating Additional Victims of Crime Act (VOCA) Basic Grant Revenue in the Amount of $19,651 and VOCA Prosecutor Based Victim's Assistance Grant Revenue of $280,5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Budget Modification DA02_05 Appropriating Revenue in the Amount of $5,000 from Albina Weed and Seed to Purchase Computer Hardware for the Northeast Community Court; $40,000 Grant Revenue from the Bureau of Justice Administration and Related Expenditures to Support 1 FTE Deputy District Attorney 3 Position for a Community Gun Prosecution Program;. $140,931 Revenue and Related Expenditures for a Separate Bureau of Justice Administration Grant Award Funding 1FTE Deputy District Attorney 2 Position and 1 FTE Office Assistant Senior Position and Related Program Expenditures; and. $43,398 Continuation of a Juvenile Accountability Block Grant program and Funding for .65 Deputy District Attorney Position and Related Expendi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Times New Roman" w:ascii="Times New Roman" w:hAnsi="Times New Roman"/>
          <w:color w:val="000000"/>
          <w:szCs w:val="28"/>
        </w:rPr>
        <w:t>Authorizing Execution of Deed D021822 for Repurchase of Tax Foreclosed Property to Former Owner, KELLY OL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NOTICE OF INTENT </w:t>
      </w:r>
      <w:r>
        <w:rPr>
          <w:rFonts w:cs="Times New Roman" w:ascii="Times New Roman" w:hAnsi="Times New Roman"/>
          <w:color w:val="000000"/>
          <w:spacing w:val="-2"/>
          <w:szCs w:val="28"/>
        </w:rPr>
        <w:t>to Apply for Grant Funding through the Mt. Hood Cable Regulatory Commission's "Community Access Capital Grant" Program for an Intergenerational Cable Access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PUBLIC HEARING and Consideration of a RESOLUTION Authorizing the Transfer of Two Parcels of Real Property to Portland Habitat for Humanity for Low Income Housing Purposes and Canceling the Taxes Attached to the Proper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right="18"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CFS 05 Authorizing $64,000 One-Time-Only General Fund Contingency Funding for the Northeast and Southeast Components of the Gang Influenced Female Team (Gift) Programs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the County Comprehensive Framework Plan, Community Plans, Rural Area Plans, Sectional Zoning Maps, and Zoning Code Chapters to Adopt Portland’s Recent Code and Comprehensive Plan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INFORMATIONAL ONLY: </w:t>
      </w:r>
      <w:r>
        <w:rPr>
          <w:rFonts w:cs="Times New Roman" w:ascii="Times New Roman" w:hAnsi="Times New Roman"/>
          <w:color w:val="000000"/>
          <w:spacing w:val="-2"/>
          <w:szCs w:val="28"/>
        </w:rPr>
        <w:t xml:space="preserve">Advocacy Team for Sexual Minority Youth Presentation of Team Recommendations.  Presented by Commissioner Maria Rojo de Steffey and </w:t>
      </w:r>
      <w:r>
        <w:rPr>
          <w:rFonts w:cs="Times New Roman" w:ascii="Times New Roman" w:hAnsi="Times New Roman"/>
          <w:color w:val="000000"/>
          <w:spacing w:val="-3"/>
          <w:szCs w:val="28"/>
        </w:rPr>
        <w:t>Members of the Advocacy Team for Sexual Minority Youth.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t xml:space="preserve">First Reading of an ORDINANCE </w:t>
      </w:r>
      <w:r>
        <w:rPr>
          <w:rFonts w:cs="Times New Roman" w:ascii="Times New Roman" w:hAnsi="Times New Roman"/>
          <w:color w:val="000000"/>
          <w:szCs w:val="28"/>
        </w:rPr>
        <w:t>Amending MCC Chapter 7 and Deleting MCC Chapter 27 to Establish the Department of Management and Business Services by Consolidating and Abolishing the Department of Support Services and the Department of Sustainable Community Develop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18:00Z</dcterms:created>
  <dc:creator>Deb Bogstad</dc:creator>
  <dc:description/>
  <dc:language>en-US</dc:language>
  <cp:lastModifiedBy>MB LAN</cp:lastModifiedBy>
  <cp:lastPrinted>2001-12-05T18:44:00Z</cp:lastPrinted>
  <dcterms:modified xsi:type="dcterms:W3CDTF">2001-12-06T02:44:00Z</dcterms:modified>
  <cp:revision>14</cp:revision>
  <dc:subject/>
  <dc:title>  MULTNOMAH COUNTY, OREGON</dc:title>
</cp:coreProperties>
</file>