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0779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rFonts w:ascii="Arial Narrow" w:hAnsi="Arial Narrow" w:cs="Arial Narrow"/>
          <w:b/>
          <w:b/>
          <w:i w:val="false"/>
          <w:i w:val="false"/>
          <w:color w:val="FF0000"/>
          <w:sz w:val="22"/>
          <w:szCs w:val="22"/>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22"/>
          <w:szCs w:val="22"/>
        </w:rPr>
      </w:pPr>
      <w:r>
        <w:rPr>
          <w:rFonts w:cs="Arial Black" w:ascii="Arial Black" w:hAnsi="Arial Black"/>
          <w:b/>
          <w:i w:val="false"/>
          <w:caps/>
          <w:shadow/>
          <w:color w:val="800080"/>
          <w:sz w:val="22"/>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0,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7:30 a.m. Tuesday LPSCC Executive Boar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ppointment of Vice-Chair for 2002 Calendar Yea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Resolution Approving the January 2002 Coordinated Plan for Children, Families and Comm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Resolution</w:t>
            </w:r>
            <w:r>
              <w:rPr>
                <w:rFonts w:cs="Arial Narrow" w:ascii="Arial Narrow" w:hAnsi="Arial Narrow"/>
                <w:color w:val="0000FF"/>
                <w:spacing w:val="-3"/>
                <w:sz w:val="24"/>
                <w:szCs w:val="24"/>
              </w:rPr>
              <w:t xml:space="preserve"> Adopting Policy Direction to Support Employee Commute Options and Parking Strateg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Legisl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8,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be attending the Local Public Safety Coordinating Council Executive Committee meeting.  This meeting is open to the public.  Agenda topics include discussion of Public Safety Levies.  For further information, contact Steven Seal at (503) 988-552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r>
      <w:r>
        <w:rPr>
          <w:rFonts w:cs="Times New Roman" w:ascii="Times New Roman" w:hAnsi="Times New Roman"/>
          <w:spacing w:val="-3"/>
        </w:rPr>
        <w:t xml:space="preserve">Appointment of Commissioner </w:t>
      </w:r>
      <w:r>
        <w:rPr>
          <w:rFonts w:cs="Arial" w:ascii="Times New Roman" w:hAnsi="Times New Roman"/>
          <w:color w:val="000000"/>
          <w:szCs w:val="28"/>
        </w:rPr>
        <w:t>District 4 Lonnie Roberts as Multnomah County Vice-Chair for the 2002 Calendar Year</w:t>
      </w:r>
      <w:r>
        <w:rPr>
          <w:rFonts w:cs="Times New Roman" w:ascii="Times New Roman" w:hAnsi="Times New Roman"/>
          <w:spacing w:val="-3"/>
        </w:rPr>
        <w:t xml:space="preserve"> Pursuant to Section 3.60 of the Home Rule Charter of Multnomah County</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Lance Erz and Jim Davis to the CITIZEN INVOLVEMENT COMMITTEE</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Reappointment of Regina Hauser to the MERIT SYSTEM CIVIL SERVIC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Budget Modification DCFS 02-06 Requesting $26,000 from General Fund Contingency to Implement Certain Services for Sexual Minority Youth in Multnomah County (C</w:t>
      </w:r>
      <w:r>
        <w:rPr>
          <w:rFonts w:cs="Arial" w:ascii="Times New Roman" w:hAnsi="Times New Roman"/>
          <w:color w:val="000000"/>
          <w:szCs w:val="28"/>
        </w:rPr>
        <w:t>larification of the Board’s Intent at its December 20, 2001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Arial" w:ascii="Times New Roman" w:hAnsi="Times New Roman"/>
          <w:iCs/>
          <w:color w:val="000000"/>
          <w:szCs w:val="28"/>
        </w:rPr>
        <w:t>Exempting from the Formal Competitive Bid Process an Extension of the Contract with Doty &amp; Associates for Library Signage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Arial" w:ascii="Times New Roman" w:hAnsi="Times New Roman"/>
          <w:iCs/>
          <w:color w:val="000000"/>
          <w:szCs w:val="28"/>
        </w:rPr>
        <w:t>Exempting from the Formal Competitive Bid Process an Extension of the Contract with National Library Relocation Services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pproving the Extension of the Exemption for Spacesaver Specialist to Provide Library Shelving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Intergovernmental Agreement 4600002786 with the </w:t>
      </w:r>
      <w:r>
        <w:rPr>
          <w:rFonts w:cs="Times New Roman" w:ascii="Times New Roman" w:hAnsi="Times New Roman"/>
          <w:color w:val="000000"/>
          <w:szCs w:val="28"/>
        </w:rPr>
        <w:t>City of Portland, North Portland Neighborhood Office, Serving as Fiscal Agent for the Latino Network, Providing $30,000 to Fund a Community Development Coordinator Position for the Latino Network, for the Period July 1, 2001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9</w:t>
        <w:tab/>
        <w:t>Budget Modification DCJ 02-03 Adding $150,000 Byrne Grant Revenue to the Department of Community Justice to Fund the Hope, Education, Resources, Options for Children Who Witness Domestic Violence (H.E.R.O. for Kid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0</w:t>
        <w:tab/>
        <w:t>Budget Modification DCJ 02-04 Adding $131,702 Byrne Grant Revenue to the Department of Community Justice to Support the Multnomah County Multisystemic Therapy Treatment Foster Car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DCJ 02-05 Adding $79,311 Oregon Judicial Department Grant Revenue to the Department of Community Justice to Support the OJD's Federal "Randomized Sanctions to Reduce Drunk Driving Recidivism"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Donald E. Heffron,</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Budget Modification MCSO 02-06 Appropriating $74,900 of Revenue from the Oregon Department of Transportation DISP Grant to Continue Funding for the Driving Under the Influence Intensive Supervis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MCSO 02-07 Appropriating $79,988 of Revenue from Tri-County Metropolitan Transportation District of Oregon for One Additional Deputy to Serve in the Tri-Met Transit Police Division, Operated and Administered by the Portland Police Bureau</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pproval of Participation in the Federal Equitable Sharing Agreement Providing an Equitable Share of Federally Forfeited Cash, Property, Proceeds, and Any Interest Earned Thereon in Federal Forfeiture Cases When the District Attorney has Contributed to the Underlying Investig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pproving the January 2002 Coordinated Plan for Children, Families and Community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Sublease Agreement with the National College of Naturopathic Medicine for Office Space, Storage Space, Shared Use of Exam Rooms, Reception Area and Other Common Areas at the Rockwood Neighborhood Health Access Clinic, 800 SE 181st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dopting Policy Direction to Support Employee Commute Options and Parking Strateg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1:53:00Z</dcterms:created>
  <dc:creator>Deb Bogstad</dc:creator>
  <dc:description/>
  <dc:language>en-US</dc:language>
  <cp:lastModifiedBy>MB LAN</cp:lastModifiedBy>
  <cp:lastPrinted>2002-01-03T11:49:00Z</cp:lastPrinted>
  <dcterms:modified xsi:type="dcterms:W3CDTF">2002-01-03T21:36:00Z</dcterms:modified>
  <cp:revision>15</cp:revision>
  <dc:subject/>
  <dc:title>  MULTNOMAH COUNTY, OREGON</dc:title>
</cp:coreProperties>
</file>