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58206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3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50 a.m. </w:t>
            </w:r>
            <w:r>
              <w:rPr>
                <w:rFonts w:cs="Arial Narrow" w:ascii="Arial Narrow" w:hAnsi="Arial Narrow"/>
                <w:color w:val="0000FF"/>
                <w:spacing w:val="-3"/>
                <w:sz w:val="24"/>
                <w:szCs w:val="24"/>
              </w:rPr>
              <w:t>Ordinance amending MCC to adopt the Wildlife Habitat Conservation and Management Pla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olor w:val="0000FF"/>
                <w:sz w:val="24"/>
                <w:szCs w:val="24"/>
              </w:rPr>
              <w:t>10:05 a.m. Unlawful Bridge Use and Speed Racing Ordin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Departmental Reorganization Ordinances and Fee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szCs w:val="24"/>
              </w:rPr>
              <w:t>10:30 a.m. Appointment of Lolenzo T. Poe as Director of the Office of School and Community Partnershi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50 a.m. Motion Directing Attorney to Prepare Resolution to Send a </w:t>
            </w:r>
            <w:r>
              <w:rPr>
                <w:rFonts w:cs="Arial" w:ascii="Arial Narrow" w:hAnsi="Arial Narrow"/>
                <w:color w:val="0000FF"/>
                <w:sz w:val="24"/>
                <w:szCs w:val="24"/>
              </w:rPr>
              <w:t>Local Option" Library Levy to the May 21, 2002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1:00 a.m.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 w:val="22"/>
          <w:szCs w:val="22"/>
        </w:rPr>
        <w:t>(503) 491-7636, ext. 333 for further info</w:t>
        <w:br/>
        <w:t xml:space="preserve">or: </w:t>
      </w:r>
      <w:hyperlink r:id="rId8">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3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Header"/>
        <w:tabs>
          <w:tab w:val="clear" w:pos="4320"/>
          <w:tab w:val="clear" w:pos="8640"/>
        </w:tabs>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210040 with the Port of Portland, Temporarily Providing 3 Full-time Deputy Sheriffs Capable of Performing Bicycle Patrol to the Port of Portland Police Department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02_MBS_02 Appropriating $292,000 Federal Weed and Seed Grant Revenue to the Finance Division, Fiscal Agent for the Albina Community Weed and Seed 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210231 with the City of Portland Office of Sustainable Development, Providing $125,000 Funding for the Block By Block Weatherization Program for Fiscal Year 200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pacing w:val="-2"/>
          <w:szCs w:val="28"/>
        </w:rPr>
        <w:t>Recognition of Dave Warren in Appreciation of His 28 Years of Service to Multnomah County</w:t>
      </w:r>
      <w:r>
        <w:rPr>
          <w:rFonts w:cs="Arial" w:ascii="Times New Roman" w:hAnsi="Times New Roman"/>
          <w:color w:val="000000"/>
          <w:szCs w:val="28"/>
        </w:rPr>
        <w:t>.  Presented by Chair Diane Linn and Cecilia Johns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02_MBS_03 Allocating $2,647,619 General Fund Contingency Transfer and $798,803 from the Public Safety Levy Fund to Provide Cost of Living Adjustments (COLA) and Class/Comp Studies Outlined in Labor Contra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State Criminal Alien Assistance Program (SCAAP) Funding, and Requesting Approval to Register the County as a Jurisdiction Eligible to Receive Funds through its Chief Executive Officer, with the Sheriff’s Office being the Jurisdictional Point of Conta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Times New Roman" w:ascii="Times New Roman" w:hAnsi="Times New Roman"/>
          <w:color w:val="000000"/>
          <w:szCs w:val="28"/>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Intergovernmental Expenditure Agreement 4600002886 Designating Oregon Health Sciences University as a Primary Provider for Child and Adult Outpatient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Second Reading and Possible Adoption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9</w:t>
        <w:tab/>
      </w:r>
      <w:r>
        <w:rPr>
          <w:rFonts w:cs="Times New Roman" w:ascii="Times New Roman" w:hAnsi="Times New Roman"/>
          <w:color w:val="000000"/>
          <w:spacing w:val="-3"/>
          <w:szCs w:val="28"/>
        </w:rPr>
        <w:t xml:space="preserve">Second Reading and Possible Adoption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Chair Appointment of Lolenzo T. Poe as Director of the 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Times New Roman" w:ascii="Times New Roman" w:hAnsi="Times New Roman"/>
          <w:color w:val="000000"/>
          <w:szCs w:val="28"/>
        </w:rPr>
        <w:t>Establishing Fees and Charges for Chapter 23, Human Services, of the Multnomah County Code and Repealing Resolution No. 98-89</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3"/>
        <w:tabs>
          <w:tab w:val="left" w:pos="-1440" w:leader="none"/>
          <w:tab w:val="left" w:pos="-720" w:leader="none"/>
          <w:tab w:val="left" w:pos="720" w:leader="none"/>
          <w:tab w:val="left" w:pos="1440" w:leader="none"/>
          <w:tab w:val="left" w:pos="2880" w:leader="none"/>
        </w:tabs>
        <w:ind w:left="720" w:hanging="720"/>
        <w:rPr/>
      </w:pPr>
      <w:r>
        <w:rPr>
          <w:rFonts w:cs="Times New Roman" w:ascii="Times New Roman" w:hAnsi="Times New Roman"/>
          <w:color w:val="000000"/>
          <w:sz w:val="28"/>
          <w:szCs w:val="28"/>
        </w:rPr>
        <w:t>R-12</w:t>
        <w:tab/>
        <w:t>RESOLUTION Establishing Fees and Charges for Chapter 7, Management and Business Services, of the Multnomah County Code and Repealing Resolutions 00-192 and 00-197</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Board Approval of a MOTION </w:t>
      </w:r>
      <w:r>
        <w:rPr>
          <w:rFonts w:cs="Times New Roman" w:ascii="Times New Roman" w:hAnsi="Times New Roman"/>
          <w:color w:val="000000"/>
          <w:szCs w:val="28"/>
        </w:rPr>
        <w:t>to Direct the County Attorney to Prepare a Resolution to Send a "Local Option" Library Levy to the May 21, 2002 Ballot, Containing the Library Ballot Title and Explanatory Statement.  [The Levy will be for 75.5 cents per $1000 Assessed Valuation.  The Board Intends to Adopt the Resolution at its February 14, 2002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31,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1:23:00Z</dcterms:created>
  <dc:creator>Deb Bogstad</dc:creator>
  <dc:description/>
  <dc:language>en-US</dc:language>
  <cp:lastModifiedBy>MB LAN</cp:lastModifiedBy>
  <cp:lastPrinted>2002-01-23T21:29:00Z</cp:lastPrinted>
  <dcterms:modified xsi:type="dcterms:W3CDTF">2002-01-24T05:39:00Z</dcterms:modified>
  <cp:revision>17</cp:revision>
  <dc:subject/>
  <dc:title>  MULTNOMAH COUNTY, OREGON</dc:title>
</cp:coreProperties>
</file>