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5124526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45 a.m. Thursday </w:t>
            </w:r>
            <w:r>
              <w:rPr>
                <w:rFonts w:cs="Arial Narrow" w:ascii="Arial Narrow" w:hAnsi="Arial Narrow"/>
                <w:color w:val="0000FF"/>
                <w:spacing w:val="-2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Submitting to the Voters a Five-Year Rate Based Local Option Levy to Continue Library Service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Tri-County Communities in Charge Access to Health Care Brief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35 a.m. Thursday Resolution Approving Submittal of County Sponsored Projects for 2002 Needs and Issues Inventor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45 a.m. Thursday Resolution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 xml:space="preserve"> Approving Selection of Construction Alternative for the Broadway Bridge Rehabilitation Projec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14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 of Richard Fern</w:t>
      </w:r>
      <w:r>
        <w:rPr>
          <w:rFonts w:cs="Arial" w:ascii="Times New Roman" w:hAnsi="Times New Roman"/>
          <w:color w:val="000000"/>
          <w:spacing w:val="-2"/>
          <w:szCs w:val="28"/>
        </w:rPr>
        <w:t>á</w:t>
      </w:r>
      <w:r>
        <w:rPr>
          <w:rFonts w:cs="Times New Roman" w:ascii="Times New Roman" w:hAnsi="Times New Roman"/>
          <w:color w:val="000000"/>
          <w:spacing w:val="-2"/>
          <w:szCs w:val="28"/>
        </w:rPr>
        <w:t>ndez to the HOUSING AUTHORITY OF PORTLAND BOARD OF DIRECTOR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 of Eric Valkenaar to the MULTNOMAH COUNTY COMMUNITY HEALTH COUNCI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s of Brian Carleton, Yumei (May) Wang, and Tim Crump to the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PUBLIC HEARING and Consideration of a RESOLUTION </w:t>
      </w:r>
      <w:r>
        <w:rPr>
          <w:color w:val="000000"/>
        </w:rPr>
        <w:t>Authorizing the Transfer of Tax Foreclosed Real Property to Portland YouthBuilders for Low Income Housing Purpos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</w:t>
      </w:r>
      <w:r>
        <w:rPr/>
        <w:t>Supporting the Candidacy of Umatilla County Commissioner Bill Hansell for NACo Vice Presid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288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Submitting to the Voters a Five-Year Rate Based Local Option Levy to Continue Library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Briefing and Follow-up Information on the Robert Wood Johnson Funded Initiative on Access to Health Care Known as the Tri-County Communities in Charge.  Presented by Dr. Gary Oxman and Michael Sorensen.  25 MINUTES REQUESTED.</w:t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MANAGEMENT AND BUSINESS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right" w:pos="9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Times New Roman" w:ascii="Times New Roman" w:hAnsi="Times New Roman"/>
          <w:color w:val="000000"/>
          <w:szCs w:val="28"/>
        </w:rPr>
        <w:t>RESOLUTION Approving S</w:t>
      </w:r>
      <w:r>
        <w:rPr>
          <w:rFonts w:cs="Times New Roman" w:ascii="Times New Roman" w:hAnsi="Times New Roman"/>
          <w:color w:val="000000"/>
          <w:spacing w:val="-3"/>
          <w:szCs w:val="28"/>
        </w:rPr>
        <w:t>ubmittal of County Sponsored Projects for 2002 Needs and Issues Inventor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pproving Selection of the Construction Alternative for the Broadway Bridge Rehabilitation Project and Broadway Bridge Closure Authorizat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03:20:00Z</dcterms:created>
  <dc:creator>Deb Bogstad</dc:creator>
  <dc:description/>
  <dc:language>en-US</dc:language>
  <cp:lastModifiedBy>MB LAN</cp:lastModifiedBy>
  <cp:lastPrinted>2002-02-08T14:47:00Z</cp:lastPrinted>
  <dcterms:modified xsi:type="dcterms:W3CDTF">2002-02-08T22:47:00Z</dcterms:modified>
  <cp:revision>6</cp:revision>
  <dc:subject/>
  <dc:title>  MULTNOMAH COUNTY, OREGON</dc:title>
</cp:coreProperties>
</file>