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66667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55 a.m. County 2001 Financial Report and Single Audit Repor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Ordinance Changing Department Name to Business and Community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Resolution Directing Disposition of Certain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5 a.m. Resolution Adopting Workgroup Recommendations for Children's Mental Health System Redesig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Briefing on Culturally Specific Mental Health Contracts and Planning for the Secure Evaluation Uni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Teresa Williams to the MULTNOMAH COUNTY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Shirley Starr and Barry Eastwood to the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Marti Frank and Hung Vo to the DEPARTMENT OF COMMUNITY JUST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Appointment of Sarah Bailen to the NON-DEPARTMENTAL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pacing w:val="-2"/>
          <w:szCs w:val="28"/>
        </w:rPr>
        <w:t>Appointment of Nancy Johnson to the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ORDER </w:t>
      </w:r>
      <w:r>
        <w:rPr>
          <w:rFonts w:cs="Times New Roman" w:ascii="Times New Roman" w:hAnsi="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Interagency Cooperative Agreement 0210047 with the United States Coast Guard for the Enforcement of Boating Under the Influence of Intoxicants (BUII) Laws, Providing Detection and Processing Expertise for Breath Analyzer Operation July 1, 2002 through June 30,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Renewal of ORS 190 Government Agreement 0010303 with the City of Wood Village, Providing Law Enforcement and </w:t>
      </w:r>
      <w:r>
        <w:rPr>
          <w:rFonts w:cs="Times New Roman" w:ascii="Times New Roman" w:hAnsi="Times New Roman"/>
          <w:color w:val="000000"/>
          <w:spacing w:val="-3"/>
          <w:szCs w:val="28"/>
        </w:rPr>
        <w:t>Patrol Services</w:t>
      </w:r>
      <w:r>
        <w:rPr>
          <w:rFonts w:cs="Times New Roman" w:ascii="Times New Roman" w:hAnsi="Times New Roman"/>
          <w:color w:val="000000"/>
          <w:szCs w:val="28"/>
        </w:rPr>
        <w:t xml:space="preserve"> within the Corporate Limits of </w:t>
      </w:r>
      <w:r>
        <w:rPr>
          <w:rFonts w:cs="Times New Roman" w:ascii="Times New Roman" w:hAnsi="Times New Roman"/>
          <w:color w:val="000000"/>
          <w:spacing w:val="-3"/>
          <w:szCs w:val="28"/>
        </w:rPr>
        <w:t>Wood Village from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pacing w:val="-2"/>
          <w:szCs w:val="28"/>
        </w:rPr>
        <w:t>Retroactive Renewal of Revenue Agreement 0210003 with Centennial School District, Providing Mental Health Services Revenue for Children Served through the Children's Mental Health Partnership through June 30,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pacing w:val="-2"/>
          <w:szCs w:val="28"/>
        </w:rPr>
        <w:t>Retroactive Renewal of Revenue Agreement 0210001 with Gresham Barlow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pacing w:val="-2"/>
          <w:szCs w:val="28"/>
        </w:rPr>
        <w:t>Retroactive Renewal of Revenue Agreement 0210002 with Portland Public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Amendment 2 to I</w:t>
      </w:r>
      <w:r>
        <w:rPr>
          <w:rFonts w:cs="Times New Roman" w:ascii="Times New Roman" w:hAnsi="Times New Roman"/>
          <w:color w:val="000000"/>
          <w:szCs w:val="28"/>
        </w:rPr>
        <w:t>ntergovernmental Revenue Agreement 0210019 with the Regional Drug Initiative, for Personnel Services for the Period January 1, 2002 through March 3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Dental Services Provided to Clients at the East 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East County Health Center, and North Portland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esentation and Acknowledgement of 17th Consecutive </w:t>
      </w:r>
      <w:r>
        <w:rPr>
          <w:rFonts w:cs="Times New Roman" w:ascii="Times New Roman" w:hAnsi="Times New Roman"/>
          <w:color w:val="000000"/>
          <w:spacing w:val="-2"/>
          <w:szCs w:val="28"/>
        </w:rPr>
        <w:t>Certificate of Achievement for Excellence in Financial Reporting Award for Multnomah County's June 30, 2000 Comprehensive Annual Financial Report</w:t>
      </w:r>
    </w:p>
    <w:p>
      <w:pPr>
        <w:pStyle w:val="Normal"/>
        <w:suppressAutoHyphens w:val="true"/>
        <w:ind w:left="720" w:hanging="720"/>
        <w:jc w:val="both"/>
        <w:rPr/>
      </w:pPr>
      <w:r>
        <w:rPr>
          <w:rFonts w:cs="Times New Roman" w:ascii="Times New Roman" w:hAnsi="Times New Roman"/>
          <w:color w:val="000000"/>
          <w:spacing w:val="-3"/>
          <w:szCs w:val="28"/>
        </w:rPr>
        <w:t>R-4</w:t>
        <w:tab/>
        <w:t>Multnomah County, Oregon Comprehensive Annual Financial Report and Single Audit Report for the Fiscal Year Ended June 30, 2001.  Presented by David Boyer, Mindy Harris and Ray Barlow.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Times New Roman" w:ascii="Times New Roman" w:hAnsi="Times New Roman"/>
          <w:szCs w:val="28"/>
        </w:rPr>
        <w:t>Amending Multnomah County Code to Change Name of Department from Management and Business Services to Business and Community Service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rPr>
        <w:t>Establishing Fees and Charges for Chapter 7, Business and Community Services, of the Multnomah County Code and Repealing Resolution No. 02-0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eastAsia="Arial Unicode MS" w:cs="Times New Roman" w:ascii="Times New Roman" w:hAnsi="Times New Roman"/>
          <w:color w:val="000000"/>
          <w:szCs w:val="28"/>
        </w:rPr>
        <w:t>Directing the Facilities and Property Management Division to Dispose of Certain County-Owned Properties Deemed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eastAsia="Batang;바탕" w:cs="Arial" w:ascii="Times New Roman" w:hAnsi="Times New Roman"/>
          <w:color w:val="000000"/>
          <w:szCs w:val="28"/>
        </w:rPr>
        <w:t xml:space="preserve">Proclaiming </w:t>
      </w:r>
      <w:r>
        <w:rPr>
          <w:rFonts w:cs="Times New Roman" w:ascii="Times New Roman" w:hAnsi="Times New Roman"/>
          <w:color w:val="000000"/>
          <w:szCs w:val="28"/>
        </w:rPr>
        <w:t>March 2002 as Women’s History Month</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in </w:t>
      </w:r>
      <w:r>
        <w:rPr>
          <w:rFonts w:eastAsia="Batang;바탕" w:cs="Arial" w:ascii="Times New Roman" w:hAnsi="Times New Roman"/>
          <w:color w:val="000000"/>
          <w:szCs w:val="28"/>
        </w:rPr>
        <w:t>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ind w:left="720" w:hanging="720"/>
        <w:jc w:val="both"/>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dopting Recommendations from the Child and Family System of Care Phase II Workgroup for Children's Mental Health System Redes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t>Briefing on Culturally-Specific Mental Health Contracts and Planning for the Secure Evaluation Unit.  Presented by Hank Balderrama, Jim McConnell, Peter Davidson, and Marie Dahlstrom.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Discussion on Legislative Special Session II and Impact to County Services.  Presented by Gina Mattioda and Stephanie Soden.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55:00Z</dcterms:created>
  <dc:creator>Deb Bogstad</dc:creator>
  <dc:description/>
  <dc:language>en-US</dc:language>
  <cp:lastModifiedBy>MB LAN</cp:lastModifiedBy>
  <cp:lastPrinted>2002-03-05T15:05:00Z</cp:lastPrinted>
  <dcterms:modified xsi:type="dcterms:W3CDTF">2002-03-05T23:06:00Z</dcterms:modified>
  <cp:revision>26</cp:revision>
  <dc:subject/>
  <dc:title>  MULTNOMAH COUNTY, OREGON</dc:title>
</cp:coreProperties>
</file>