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228851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4"/>
          <w:szCs w:val="24"/>
        </w:rPr>
        <w:t>Thursday, MARCH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Audit Presentation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Public Safety Fiscal Year 2001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oclaiming March 2002 Girl Scouts Month / 90th Anniversary GS US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0 a.m. Presentation on the Eligibility Estimator, an Innovative Project Developed by the Poverty Advisory Committee and Approval to Direct State and Federal Funds for Expansion of the Proje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11:00 a.m. Briefing on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"Project Interwoven Tapestry", a Needs Assessment and Action Plan for the Receiving, African and Russian-speaking Communities in Multnomah Coun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Des Anderson to the ADVOCACY TEAM FOR SEXUAL MINORIT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Revenue 190 Agreement 0210226 with the Oregon Judicial Department Office of the State Court Administrator, Providing Funding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for the Operation of Multnomah County Circuit Courthouse Day Care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880" w:leader="none"/>
        </w:tabs>
        <w:ind w:left="720" w:hanging="72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-3</w:t>
        <w:tab/>
        <w:t>Revenue 190 Agreement 0210233 with the U.S. Department of Housing and Urban Development, Providing Funding for the Turning Point Transitional Housing Project's Supportive Services, Operation Costs and Administration Cos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Execution of Deeds for Seven Tax Foreclosed Properties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tabs>
          <w:tab w:val="left" w:pos="720" w:leader="none"/>
        </w:tabs>
        <w:rPr/>
      </w:pPr>
      <w:r>
        <w:rPr>
          <w:color w:val="000000"/>
          <w:szCs w:val="28"/>
        </w:rPr>
        <w:t>C-6</w:t>
        <w:tab/>
        <w:t>RESOLUTION Execution of Earnest Money Agreement Between Multnomah County, Seller, and Ben Mackaness, Purchaser, and Deed to Purchaser at Closing for Tax-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Fisher Laskey Enterprises,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Grant of a Right of Way Easement to PacifiCorp, a Corporation in the State of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NOTICE OF INTENT to Apply for Office of Juvenile Justice and Delinquency Programs Juvenile Mentoring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and Codifying Provisions Relating to the Multnomah County Bicycle and Pedestrian Citizen Advisory Committee and Repealing Ordinance No. 8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Explanatory Statement for Five-Year Rate Based Local Option Levy to Continue Librar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>Audit Presentation on Service Efforts and Accomplishments: Public Safety Fiscal Year 2001.  Presented by Suzanne Flynn, Dan Noelle, Mike Schrunk, Joanne Fuller, Invited Others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600" w:leader="none"/>
          <w:tab w:val="left" w:pos="504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March 2002 Girl Scouts Month in Multnomah County, Oregon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and Recognition of the 90th Anniversary of Girl Scouts of the US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resentation on the Eligibility Estimator, an Innovative Project Developed by the Poverty Advisory Committee and Approval to Direct State and Federal Funds for Expansion of the Project.  [</w:t>
      </w:r>
      <w:r>
        <w:rPr>
          <w:rFonts w:cs="Arial" w:ascii="Times New Roman" w:hAnsi="Times New Roman"/>
          <w:color w:val="000000"/>
          <w:szCs w:val="28"/>
        </w:rPr>
        <w:t xml:space="preserve">Budget Modification BCS 02-01 Adding $23,000 State Estimator Revenue to the Evaluation and Research Unit to Develop an Estimator Website]  </w:t>
      </w:r>
      <w:r>
        <w:rPr>
          <w:rFonts w:cs="Times New Roman" w:ascii="Times New Roman" w:hAnsi="Times New Roman"/>
          <w:color w:val="000000"/>
          <w:szCs w:val="28"/>
        </w:rPr>
        <w:t xml:space="preserve">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Van Le, Janet Hawkins, Kathy Turner and Leslie Clar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14, 2002 - 11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"Project Interwoven Tapestry", A Needs Assessment and Action Plan for the Receiving, African and Russian-speaking Communities in Multnomah County.  Presented by Amalia Alarcon-Gaddie, Lee Po Cha, Pavel Yuzko and Dapo Sobomehin.  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1:47:00Z</dcterms:created>
  <dc:creator>Deb Bogstad</dc:creator>
  <dc:description/>
  <dc:language>en-US</dc:language>
  <cp:lastModifiedBy>MB LAN</cp:lastModifiedBy>
  <cp:lastPrinted>2002-03-07T14:10:00Z</cp:lastPrinted>
  <dcterms:modified xsi:type="dcterms:W3CDTF">2002-03-07T22:10:00Z</dcterms:modified>
  <cp:revision>19</cp:revision>
  <dc:subject/>
  <dc:title>  MULTNOMAH COUNTY, OREGON</dc:title>
</cp:coreProperties>
</file>