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04279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4,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1999 Contract with State for Enhanced Medicaid Payments for Safety Net Clinic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1st Reading of an Ordinance Adopting Troutdale Zoning Code and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1st Reading of an Ordinance Establishing Department of Human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Establishing Office of School and Community Partnershi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As Needed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Intergovernmental Revenue Agreement 0210279 with the State of Oregon Department of Revenue for $4,140 Payment to Multnomah County for Digital Maps in Support of Statewide ORMAP Goal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Intergovernmental Revenue Agreement 0210280 with the State of Oregon Department of Revenue for $69,067 Payment to Multnomah County for Tax Lot Conversion in Support of Statewide ORMAP Goal 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Intergovernmental Revenue Agreement 0210281 with the State of Oregon Department of Revenue for $39,500 Payment to Multnomah County for Survey of Multnomah /Washington and Multnomah/Clackamas Boundaries in Support of Statewide ORMAP Goals 3 and 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4</w:t>
        <w:tab/>
      </w:r>
      <w:r>
        <w:rPr>
          <w:rFonts w:cs="Times New Roman" w:ascii="Times New Roman" w:hAnsi="Times New Roman"/>
          <w:color w:val="000000"/>
          <w:szCs w:val="28"/>
        </w:rPr>
        <w:t>Budget Modification 02_MBS_01 Adding Appropriations to Assessment and Taxation and Surveyor Based on Oregon Department of Revenue ORMAP Grant Funding for GIS Mapp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iCs/>
          <w:color w:val="000000"/>
          <w:spacing w:val="-3"/>
          <w:szCs w:val="28"/>
        </w:rPr>
        <w:t>Approval of Intergovernmental Revenue Agreement 0210082 with the Oregon Department of Human Services to Enable Enhanced Federally Qualified Health Center (FQHC) Payments for Oregon Safety Net Clinics for Calendar Year 19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NOTICE OF INTENT to Apply for State of Oregon Department of Revenue ORMAP Grants, for Funding Geographic Information Systems (GIS) Tax Lot Base Map Proje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Support for Issuance of Industrial Development Revenue Bonds by the State of Oregon to Teeny Foods for the Riverside Parkway Production Facility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Second Reading and Possible Adoption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Confirming Designation for Interim Multnomah County Sheri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r>
      <w:r>
        <w:rPr>
          <w:rFonts w:cs="Times New Roman" w:ascii="Times New Roman" w:hAnsi="Times New Roman"/>
          <w:color w:val="000000"/>
          <w:spacing w:val="-3"/>
          <w:szCs w:val="28"/>
        </w:rPr>
        <w:t xml:space="preserve">First Reading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First Reading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4,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2:03:00Z</dcterms:created>
  <dc:creator>Deb Bogstad</dc:creator>
  <dc:description/>
  <dc:language>en-US</dc:language>
  <cp:lastModifiedBy>MB LAN</cp:lastModifiedBy>
  <cp:lastPrinted>2002-01-16T22:41:00Z</cp:lastPrinted>
  <dcterms:modified xsi:type="dcterms:W3CDTF">2002-01-18T01:07:00Z</dcterms:modified>
  <cp:revision>14</cp:revision>
  <dc:subject/>
  <dc:title>  MULTNOMAH COUNTY, OREGON</dc:title>
</cp:coreProperties>
</file>