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83806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4, 5 &amp; 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567"/>
        <w:gridCol w:w="3969"/>
      </w:tblGrid>
      <w:tr>
        <w:trPr>
          <w:trHeight w:val="657" w:hRule="atLeast"/>
        </w:trPr>
        <w:tc>
          <w:tcPr>
            <w:tcW w:w="567"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7:30 a.m. Tuesday LPSCC Executive Meeting</w:t>
            </w:r>
          </w:p>
        </w:tc>
      </w:tr>
      <w:tr>
        <w:trPr>
          <w:trHeight w:val="75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Budget Work Session</w:t>
            </w:r>
          </w:p>
        </w:tc>
      </w:tr>
      <w:tr>
        <w:trPr>
          <w:trHeight w:val="66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3</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Regular Board Meet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7</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TSCC Public Hear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8</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Thursday Budget Work Session</w:t>
            </w:r>
          </w:p>
        </w:tc>
      </w:tr>
      <w:tr>
        <w:trPr>
          <w:trHeight w:val="606" w:hRule="atLeast"/>
        </w:trPr>
        <w:tc>
          <w:tcPr>
            <w:tcW w:w="567"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9</w:t>
            </w:r>
          </w:p>
        </w:tc>
        <w:tc>
          <w:tcPr>
            <w:tcW w:w="396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4, 2002 - 7: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PSCC EXECUTIVE COMMITTEE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Commissioners will attend the Local </w:t>
      </w:r>
      <w:r>
        <w:rPr>
          <w:rFonts w:cs="Times New Roman" w:ascii="Times New Roman" w:hAnsi="Times New Roman"/>
          <w:color w:val="000000"/>
          <w:szCs w:val="28"/>
        </w:rPr>
        <w:t>Public Safety Coordinating Council Executive Committee Meeting.  Agenda items will include: Emergency Preparedness Update; Title V Grant - Equal Access for At-Risk Girls; Discussion of Violation of Restraining Orders and Guns; Update of LPSCC Working Groups; and Budget Cuts Impacting Interagency Collaborations.  For further information, contact LPSCC Director Christine Kirk at 503-988-58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ne 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pPr>
      <w:r>
        <w:rPr>
          <w:rFonts w:cs="Times New Roman" w:ascii="Times New Roman" w:hAnsi="Times New Roman"/>
          <w:color w:val="000000"/>
          <w:spacing w:val="-3"/>
          <w:szCs w:val="28"/>
        </w:rPr>
        <w:tab/>
        <w:tab/>
        <w:tab/>
      </w:r>
      <w:r>
        <w:rPr>
          <w:rFonts w:cs="Arial" w:ascii="Times New Roman" w:hAnsi="Times New Roman"/>
          <w:color w:val="000000"/>
          <w:szCs w:val="28"/>
        </w:rPr>
        <w:t>Financial Policies - Dave Boyer</w:t>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June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rPr>
        <w:t>Budget Modification DA 02_07 Adding 2001 Local Law Enforcement Block Grant Revenue; Bureau of Justice Administration Leadership Grant Revenue and State of Oregon Victims of Crime Grant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 02_11 Adding $161,205 Federal SAMHSA Grant Revenue to the Department of Community Justice Budget to Implement the Expansion of the Multnomah County Drug Treatment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 02_12 Adding $72,676 Annie E. Casey Foundation Revenue to the Department of Community Justice Budget to Fund Personnel Staffing for the Remainder of Fiscal Year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MCSO 02-04 Adding $12,000 Oregon State Sheriff's Association Revenue to the Fiscal Year 2002 Enforcement Budget to Continue Seat Belt Gra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MCSO 02-05 Adding $371,800 Housing Authority of Portland, Oregon Department of Transportation, Road Fund, Metro Parks, Gresham Parks and Other Revenue to the Corrections Facilities Budget to Establish a Special Operations Budget for Work Crews at Inverness Ja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Budget Modification MCSO 02-08 A</w:t>
      </w:r>
      <w:r>
        <w:rPr>
          <w:rFonts w:cs="Times New Roman" w:ascii="Times New Roman" w:hAnsi="Times New Roman"/>
          <w:color w:val="000000"/>
          <w:szCs w:val="28"/>
        </w:rPr>
        <w:t>dding $18,000 Oregon State Sheriff’s Association Revenue to the Fiscal Year 2002 Enforcement Budget for Continued Participation in the DUII Overtime Enforcement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2-09 </w:t>
      </w:r>
      <w:r>
        <w:rPr>
          <w:rFonts w:cs="Times New Roman" w:ascii="Times New Roman" w:hAnsi="Times New Roman"/>
          <w:color w:val="000000"/>
          <w:szCs w:val="28"/>
        </w:rPr>
        <w:t>adding $48,444 Reynolds School District Revenue to the Enforcement Budget to Fund a .75 FTE Sheriff Enforcement Deputy to Perform Duties as a School Resource Officer at Reynolds High School</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8</w:t>
        <w:tab/>
        <w:t>Amendment 2 to Intergovernmental Revenue Agreement 0111029 with the USDA Forest Service, Providing Reimbursement for Patrolling Forest Service Lands, Detailing Year 2002 Rates and Service Leng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C-9</w:t>
        <w:tab/>
        <w:t>Renewal of Intergovernmental Agreement 4600003225 with Portland Public School District, for Outer Southeast, Inner Southeast, West District and Grant/Madison Caring Community Projects, to Fund Coordinator Positions and to Provide Funding for Alcohol and Drug Prevention Services/Activities for Fiscal Year 2002/2003</w:t>
      </w:r>
    </w:p>
    <w:p>
      <w:pPr>
        <w:pStyle w:val="Normal"/>
        <w:tabs>
          <w:tab w:val="left" w:pos="720" w:leader="none"/>
        </w:tabs>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Renewal of Intergovernmental Agreement 4600003199 with Portland Public School District, Purchasing Alternative School Support Services at the Mt. Scott Center for Learning and Teen Child Care Services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 xml:space="preserve">ORDER </w:t>
      </w:r>
      <w:r>
        <w:rPr>
          <w:rFonts w:cs="Arial" w:ascii="Times New Roman" w:hAnsi="Times New Roman"/>
          <w:iCs/>
          <w:color w:val="000000"/>
          <w:szCs w:val="28"/>
        </w:rPr>
        <w:t>Exempting from the Formal Competitive Bid Process the Contract with PWI Technologies for the Upgrade of the SUN/T3 Storage Area Network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ORDER </w:t>
      </w:r>
      <w:r>
        <w:rPr>
          <w:rFonts w:cs="Times New Roman" w:ascii="Times New Roman" w:hAnsi="Times New Roman"/>
          <w:color w:val="000000"/>
          <w:szCs w:val="28"/>
        </w:rPr>
        <w:t>Authorizing a Three-year Extension of the Exemption to Contract with Portland Downtown Services, Inc. for External Security Services for the Mead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DBCS 1a Creating a One-time Only Pass-through Appropriation of Grant Funds from the State Fire Marshal to Local Hospitals to Reimburse Expenses Related to an Emergency Preparedness Training Exercis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DBCS 02_02 Shifting Information Technology Budget from Library to Business and Community Services Information Technology Services Effective March 16, 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Budget Modification DBCS 02_03 Transferring $75,000 from the Public Land Corner Preservation Fund Contingency Account into its Operations Budget to Ensure the Year End Operating Budget is in Compliance with Local Budget L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6</w:t>
        <w:tab/>
        <w:t xml:space="preserve">RESOLUTION </w:t>
      </w:r>
      <w:r>
        <w:rPr>
          <w:rFonts w:cs="Times New Roman" w:ascii="Times New Roman" w:hAnsi="Times New Roman"/>
          <w:color w:val="000000"/>
          <w:szCs w:val="28"/>
        </w:rPr>
        <w:t>Authorizing Cancellation of Uncollectible Personal Property Taxes for Tax Years 1986/1987 through 2001/200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RESOLUTION Authorizing Private Sale of Certain Tax Foreclosed Property to </w:t>
      </w:r>
      <w:r>
        <w:rPr>
          <w:rFonts w:cs="Times New Roman" w:ascii="Times New Roman" w:hAnsi="Times New Roman"/>
          <w:color w:val="000000"/>
          <w:szCs w:val="28"/>
          <w:lang w:val="en-US" w:eastAsia="en-US"/>
        </w:rPr>
        <w:t>PATRICK A &amp; CANDACE G WALTERS,</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t>Budget Modification OSCP #1 Adjusting Community Programs and Partnerships Division B</w:t>
      </w:r>
      <w:r>
        <w:rPr>
          <w:rFonts w:cs="Times New Roman" w:ascii="Times New Roman" w:hAnsi="Times New Roman"/>
          <w:color w:val="000000"/>
          <w:szCs w:val="28"/>
        </w:rPr>
        <w:t>udget to Reflect Actual Revenue Agreements and Adding 1.0 FTE Program Development Specialist (PDS) Position in the Housing &amp; Public Work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t xml:space="preserve">Budget Modification OSCP #2 </w:t>
      </w:r>
      <w:r>
        <w:rPr>
          <w:rFonts w:cs="Times New Roman" w:ascii="Times New Roman" w:hAnsi="Times New Roman"/>
          <w:color w:val="000000"/>
          <w:szCs w:val="28"/>
        </w:rPr>
        <w:t>Increasing the SUN Schools Budget by $218,161 to Reflect a New Grant Award from the Department of Education (DOE); an increase in Annie E. Casey Foundation (AECF) Funding; and a Decrease in the City of Portland Funding as the Result of a Revision to the Revenu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0</w:t>
        <w:tab/>
        <w:t xml:space="preserve">Budget Modification OSCP #3 Reflecting an </w:t>
      </w:r>
      <w:r>
        <w:rPr>
          <w:rFonts w:cs="Times New Roman" w:ascii="Times New Roman" w:hAnsi="Times New Roman"/>
          <w:color w:val="000000"/>
          <w:szCs w:val="28"/>
        </w:rPr>
        <w:t>Increase in the Housing and Public Works Budget by $18,451 to Reflect a Shift of FEMA Funding from the FY03 Budget to the FY02 Budget; and a Decrease in the Housing Authority of Portland Funding as the Result of a Decision by HAP to Contract Directly to Portland Impact Instead of Passing the Funds through Multnomah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1</w:t>
        <w:tab/>
        <w:t xml:space="preserve">Budget Modification OSCP #4 </w:t>
      </w:r>
      <w:r>
        <w:rPr>
          <w:rFonts w:cs="Times New Roman" w:ascii="Times New Roman" w:hAnsi="Times New Roman"/>
          <w:color w:val="000000"/>
          <w:szCs w:val="28"/>
        </w:rPr>
        <w:t>Increasing the Weatherization and Energy Budget by $2,190,615, and the Division Management Budget by $15,334 to Reflect the State of Oregon Housing and Community Services Awards for Weatherization and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w:t>
      </w:r>
      <w:r>
        <w:rPr>
          <w:rFonts w:cs="Times New Roman" w:ascii="Times New Roman" w:hAnsi="Times New Roman"/>
          <w:color w:val="000000"/>
          <w:szCs w:val="28"/>
        </w:rPr>
        <w:t>DA 02_08 Requesting One-time Only $17,354 General Fund Contingency Transfer to the Community Court to Allow all Three Community Courts to Continue Running through the End of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1000 Cranes Peace Awards Presentation by </w:t>
      </w:r>
      <w:r>
        <w:rPr>
          <w:rFonts w:cs="Times New Roman" w:ascii="Times New Roman" w:hAnsi="Times New Roman"/>
          <w:color w:val="000000"/>
          <w:spacing w:val="-3"/>
          <w:szCs w:val="28"/>
        </w:rPr>
        <w:t>Linda Jaramillo and Anne McLaughl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3</w:t>
        <w:tab/>
      </w:r>
      <w:r>
        <w:rPr>
          <w:rFonts w:cs="Arial" w:ascii="Times New Roman" w:hAnsi="Times New Roman"/>
          <w:color w:val="000000"/>
          <w:spacing w:val="-2"/>
          <w:szCs w:val="28"/>
        </w:rPr>
        <w:t xml:space="preserve">NOTICE OF INTENT to Submit a Proposal to the Health Resources and Services Administration's </w:t>
      </w:r>
      <w:r>
        <w:rPr>
          <w:rFonts w:cs="Arial" w:ascii="Times New Roman" w:hAnsi="Times New Roman"/>
          <w:i/>
          <w:iCs/>
          <w:color w:val="000000"/>
          <w:szCs w:val="28"/>
        </w:rPr>
        <w:t>Evaluating the Impact of Information Technology on Improving the Delivery and Quality of Care for HIV Seropositive Individuals</w:t>
      </w:r>
      <w:r>
        <w:rPr>
          <w:rFonts w:cs="Arial" w:ascii="Times New Roman" w:hAnsi="Times New Roman"/>
          <w:iCs/>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4</w:t>
        <w:tab/>
      </w:r>
      <w:r>
        <w:rPr>
          <w:rFonts w:cs="Arial" w:ascii="Times New Roman" w:hAnsi="Times New Roman"/>
          <w:color w:val="000000"/>
          <w:spacing w:val="-2"/>
          <w:szCs w:val="28"/>
        </w:rPr>
        <w:t xml:space="preserve">NOTICE OF INTENT to Submit a Proposal to the Oregon Department of Human Resources </w:t>
      </w:r>
      <w:r>
        <w:rPr>
          <w:rFonts w:cs="Arial" w:ascii="Times New Roman" w:hAnsi="Times New Roman"/>
          <w:color w:val="000000"/>
          <w:szCs w:val="28"/>
        </w:rPr>
        <w:t>Grant Competition</w:t>
      </w:r>
      <w:r>
        <w:rPr>
          <w:rFonts w:cs="Arial" w:ascii="Times New Roman" w:hAnsi="Times New Roman"/>
          <w:color w:val="000000"/>
          <w:spacing w:val="-2"/>
          <w:szCs w:val="28"/>
        </w:rPr>
        <w:t xml:space="preserve"> to Design and Implement a </w:t>
      </w:r>
      <w:r>
        <w:rPr>
          <w:rFonts w:cs="Arial" w:ascii="Times New Roman" w:hAnsi="Times New Roman"/>
          <w:color w:val="000000"/>
          <w:szCs w:val="28"/>
        </w:rPr>
        <w:t>Community-Based Demonstration Project for Asthma Education and Outreach in Vulnerable Adult Popul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Times New Roman" w:ascii="Times New Roman" w:hAnsi="Times New Roman"/>
          <w:color w:val="000000"/>
          <w:szCs w:val="28"/>
        </w:rPr>
        <w:t>Proclaiming June, 2002 "Adopt a Shelter Cat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Lease of Surplus Retail Space in the McCoy Building to Title Information Services, Inc., an Oregon Corporation doing business as TI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Lease 4600003352 with Oregon Food Stores, Inc., an Oregon Corporation, for Space at 3552 SE 122nd (Powell Villa) for Existing Aging and Disability Services Branch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uthorizing Election to Receive O&amp;C Land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pacing w:val="-3"/>
          <w:szCs w:val="28"/>
        </w:rPr>
        <w:t>Approval of Lease Agreement with Central City Concern, a Non-Profit Oregon Corporation, for Space at the Medford Building, 506 NW Fifth Avenue, Portland, for Use as Alcohol and Drug Free Transitional Beds and Housing Units</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3600" w:leader="none"/>
          <w:tab w:val="left" w:pos="5040" w:leader="none"/>
          <w:tab w:val="right" w:pos="9720" w:leader="none"/>
        </w:tabs>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rPr>
        <w:t>R-11</w:t>
        <w:tab/>
      </w:r>
      <w:r>
        <w:rPr>
          <w:rFonts w:cs="Times New Roman" w:ascii="Times New Roman" w:hAnsi="Times New Roman"/>
          <w:color w:val="000000"/>
          <w:spacing w:val="-3"/>
          <w:szCs w:val="28"/>
        </w:rPr>
        <w:t>Operational Agreement 4600003378 with Central City Concern, for Operations and Staffing of the Medford Building, 506 NW Fifth Avenue, Portland, Providing up to 60 Units of Alcohol and Drug Free Housing, Emergency and Transitional, for Offenders Released from Alcohol and Drug Treatment Programs, as well as Indigent Post-Prison Parolees and Probationers in Need of Housing Services</w:t>
      </w:r>
    </w:p>
    <w:p>
      <w:pPr>
        <w:pStyle w:val="Normal"/>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RESOLUTION Establishing Fees and Charges for Chapter 29, Building Regulations, of the Multnomah County Code and Repealing Resolution No. 01-067</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rPr/>
      </w:pPr>
      <w:r>
        <w:rPr>
          <w:rFonts w:cs="Times New Roman" w:ascii="Times New Roman" w:hAnsi="Times New Roman"/>
          <w:color w:val="000000"/>
          <w:szCs w:val="28"/>
        </w:rPr>
        <w:t>R-13</w:t>
        <w:tab/>
        <w:t>Approve Existing Site for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10:30 AM - TIME CERTAI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2-2003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6,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TSCC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3</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1:37:00Z</dcterms:created>
  <dc:creator>Deb Bogstad</dc:creator>
  <dc:description/>
  <dc:language>en-US</dc:language>
  <cp:lastModifiedBy>MB LAN</cp:lastModifiedBy>
  <cp:lastPrinted>2002-05-31T21:32:00Z</cp:lastPrinted>
  <dcterms:modified xsi:type="dcterms:W3CDTF">2002-06-01T04:36:00Z</dcterms:modified>
  <cp:revision>31</cp:revision>
  <dc:subject/>
  <dc:title>  MULTNOMAH COUNTY, OREGON</dc:title>
</cp:coreProperties>
</file>