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57506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8,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aps/>
                <w:color w:val="0000FF"/>
                <w:sz w:val="24"/>
                <w:szCs w:val="24"/>
              </w:rPr>
              <w:t xml:space="preserve">9:45 </w:t>
            </w:r>
            <w:r>
              <w:rPr>
                <w:rFonts w:cs="Arial Narrow" w:ascii="Arial Narrow" w:hAnsi="Arial Narrow"/>
                <w:color w:val="0000FF"/>
                <w:sz w:val="24"/>
                <w:szCs w:val="24"/>
              </w:rPr>
              <w:t xml:space="preserve">a.m. </w:t>
            </w:r>
            <w:r>
              <w:rPr>
                <w:rFonts w:cs="Arial" w:ascii="Arial Narrow" w:hAnsi="Arial Narrow"/>
                <w:color w:val="0000FF"/>
                <w:sz w:val="24"/>
                <w:szCs w:val="24"/>
              </w:rPr>
              <w:t xml:space="preserve">Public Hearing and Consideration of Resolution </w:t>
            </w:r>
            <w:r>
              <w:rPr>
                <w:rFonts w:cs="Arial Narrow" w:ascii="Arial Narrow" w:hAnsi="Arial Narrow"/>
                <w:color w:val="0000FF"/>
                <w:sz w:val="24"/>
                <w:szCs w:val="24"/>
              </w:rPr>
              <w:t>Approving and Confirming the Report and Assessment Methodology of the Commission for Peninsula Drainage District No. 2</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rPr>
              <w:t>10:00 a.m. Emergency Managemen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ax Supervising and Conservation Commission Public Hearings on Multnomah County 2001-2002 Supplemental Budget and on the County's May 21, 2002 Five Year Local Option Tax Levy for Library Opera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2:00 p.m. Brown Bag Lunch Community Meeting on 2002-2003 Multnomah County Budge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8">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Intergovernmental Revenue Agreement </w:t>
      </w:r>
      <w:r>
        <w:rPr>
          <w:rFonts w:cs="Times New Roman" w:ascii="Times New Roman" w:hAnsi="Times New Roman"/>
          <w:color w:val="000000"/>
          <w:szCs w:val="28"/>
          <w:lang w:val="en-US" w:eastAsia="en-US"/>
        </w:rPr>
        <w:t xml:space="preserve">0210288 with the </w:t>
      </w:r>
      <w:r>
        <w:rPr>
          <w:rFonts w:cs="Times New Roman" w:ascii="Times New Roman" w:hAnsi="Times New Roman"/>
          <w:color w:val="000000"/>
          <w:szCs w:val="28"/>
        </w:rPr>
        <w:t>Port of Portland Fire Department, for Use of MCSO Mechanic to Provide Maintenance Repairs to Port of Portland Bo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PROCLAMATION </w:t>
      </w:r>
      <w:r>
        <w:rPr>
          <w:rFonts w:cs="Times New Roman" w:ascii="Times New Roman" w:hAnsi="Times New Roman"/>
          <w:color w:val="000000"/>
          <w:szCs w:val="28"/>
        </w:rPr>
        <w:t>Proclaiming the Week of April 21 through April 27, 2002 as “OREGON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Y 2002-03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Consenting to Chair Appointment of Joanne Fuller as Director of the Department of Juvenile and Adult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Arial" w:ascii="Times New Roman" w:hAnsi="Times New Roman"/>
          <w:color w:val="000000"/>
          <w:szCs w:val="28"/>
        </w:rPr>
        <w:t xml:space="preserve">PUBLIC HEARING and Consideration of a RESOLUTION </w:t>
      </w:r>
      <w:r>
        <w:rPr>
          <w:rFonts w:cs="Times New Roman" w:ascii="Times New Roman" w:hAnsi="Times New Roman"/>
          <w:color w:val="000000"/>
          <w:szCs w:val="28"/>
        </w:rPr>
        <w:t>Approving and Confirming the Report and Assessment Methodology of the Commission for Peninsula Drainage District No.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NOTICE OF INTENT to Respond to a U.S. Department of Justice, Office of Justice Programs Grant Solicitation to Create Safe Places for Visitation with and Exchange of Children in Cases of Domestic Violence, Child Abuse, Sexual Assault, or Stalking</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pacing w:val="-2"/>
          <w:szCs w:val="28"/>
        </w:rPr>
        <w:t xml:space="preserve">Emergency Management Task Force Presentation on the Status of the County’s Emergency Management Program.  Presented by </w:t>
      </w:r>
      <w:r>
        <w:rPr>
          <w:rFonts w:cs="Times New Roman" w:ascii="Times New Roman" w:hAnsi="Times New Roman"/>
          <w:color w:val="000000"/>
          <w:spacing w:val="-3"/>
          <w:szCs w:val="28"/>
        </w:rPr>
        <w:t>Dan Noelle, Lillian Shirley, Gary Oxman, Doug McGillivray, Mike Oswald and John Rakowitz.  1 HOUR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1-2002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Five Year Local Option Tax Levy for Library Operations, in the Amount of $.755 per $1,000 Assessed Value, on the May 21, 2002 Ballot, in Accordance with ORS 294.655.  A Quorum of the Multnomah County Board of Commissioners Will Atte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2:00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Public School District Administrative Building, First Floor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N Dixon,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ab/>
        <w:t>Multnomah County Chair Diane Linn Will Host a Brown Bag Lunch with Caring Community Coordinators and Representatives and a Quorum of the Multnomah County Board of Commissioners, for a Community Discussion on the 2002-2003 Multnomah County Budge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3:08:00Z</dcterms:created>
  <dc:creator>Deb Bogstad</dc:creator>
  <dc:description/>
  <dc:language>en-US</dc:language>
  <cp:lastModifiedBy>MB LAN</cp:lastModifiedBy>
  <cp:lastPrinted>2002-04-11T16:06:00Z</cp:lastPrinted>
  <dcterms:modified xsi:type="dcterms:W3CDTF">2002-04-12T00:58:00Z</dcterms:modified>
  <cp:revision>3</cp:revision>
  <dc:subject/>
  <dc:title>  MULTNOMAH COUNTY, OREGON</dc:title>
</cp:coreProperties>
</file>