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53816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April 30, MAY 1 &amp; 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1:00 a.m. Tuesday Multnomah County Courthouse Study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Wednesday Public Safety Group Policy Framework 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2002-2003 Executive Budget Message and Resolu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2002-2003 Service Districts Budget Resolu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2 May Proclam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2 Ordinance Reading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Updated County Budget Session Schedule and Cable Coverage Informat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30, 2002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left" w:pos="2880" w:leader="none"/>
          <w:tab w:val="right" w:pos="954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B-1</w:t>
        <w:tab/>
      </w:r>
      <w:r>
        <w:rPr>
          <w:rFonts w:cs="Arial" w:ascii="Times New Roman" w:hAnsi="Times New Roman"/>
          <w:color w:val="000000"/>
          <w:szCs w:val="28"/>
        </w:rPr>
        <w:t>HOK Consulting Group, the Consulting/Architecture Firm selected to conduct a Multnomah County Courthouse Feasibility Study, will brief the Board on the progress of the study.  The study is evaluating the feasibility of renovating the Multnomah County Courthouse for continued court use.  The study will address: how such a renovation project would fit in with the County's long-term (40-year) need for court space; projected courtroom needs in East County; and the question of how and where court business would be conducted during the interim period while renovation of the old courthouse is in progress.  In this briefing, HOK will discuss some of the factual findings it has made in the course of conducting the study; outline the various renovation plan options that will be evaluated in the study; and describe the criteria that will be used in that evaluation.  HOK expects to complete the study in May.  Presented by Pamela Adams and Andrew Nel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Wednesday, May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 xml:space="preserve">Public Safety Group Policy Framework Discussion.  Presented by </w:t>
      </w:r>
      <w:r>
        <w:rPr>
          <w:rFonts w:cs="Times New Roman" w:ascii="Times New Roman" w:hAnsi="Times New Roman"/>
          <w:color w:val="000000"/>
          <w:spacing w:val="-3"/>
          <w:szCs w:val="28"/>
        </w:rPr>
        <w:t>John Rakowitz, Department of Community Justice Director Joanne Fuller, District Attorney Mike Schrunk, Sheriff Dan Noelle, Invited Department Directors and Staff.  2.5 HOUR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J02_08, Adding $21,500 Oregon Judicial Department Parental Access and Visitation Grant Revenue to the Department of Community Justice Budget to Support Family Court Parent Education Clas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DCJ02_09, Adding $88,475 Robert Wood Foundation Multnomah Embrace Grant Revenue to the Department of Community Justice Budget to Develop and Implement a Communications Plan Aimed at Changing Community Attitudes Toward Youth with Substance Abuse Probl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J02_10, Adding $35,000 Federal Project Network Revenue through Legacy Emanuel Hospital and Health Center to Provide Funding for one Corrections Counselor to Identify and Work with Couples Eligible to Participate in the Ugaza Jamii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w:t>
        <w:tab/>
        <w:t xml:space="preserve">Chair Diane Linn Executive Budget Message Presentation, Public Hearing and Consideration of a RESOLUTION Approving the Chair's Proposed 2002-2003 Executive Budget for Submittal to the Tax Supervising and Conservation Commission </w:t>
      </w:r>
      <w:r>
        <w:rPr>
          <w:rFonts w:cs="Times New Roman" w:ascii="Times New Roman" w:hAnsi="Times New Roman"/>
          <w:color w:val="000000"/>
          <w:szCs w:val="28"/>
        </w:rPr>
        <w:t>as Required by ORS 294.42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10:0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Appointment of Marilyn Dodge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Appointments of Budget Committee Chair and Secretary [2002 Appointments: Commissioner Lonnie Roberts, Service District Budget Committee Chair and Commissioner Lisa Naito, Service District Budget Committe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UBLIC HEARING to Consider and Approve the 2002-2003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jc w:val="both"/>
        <w:rPr/>
      </w:pPr>
      <w:r>
        <w:rPr>
          <w:rFonts w:cs="Times New Roman" w:ascii="Times New Roman" w:hAnsi="Times New Roman"/>
          <w:color w:val="000000"/>
          <w:spacing w:val="-3"/>
          <w:szCs w:val="28"/>
        </w:rPr>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ppointments of Budget Committee Chair and Secretary [2001 Appointments: </w:t>
      </w:r>
      <w:r>
        <w:rPr>
          <w:rFonts w:cs="Times New Roman" w:ascii="Times New Roman" w:hAnsi="Times New Roman"/>
          <w:color w:val="000000"/>
          <w:szCs w:val="28"/>
        </w:rPr>
        <w:t>Commissioner Serena Cruz, Service District Budget Committee Chair and Commissioner Lonnie Roberts, Service District Budget Committe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UBLIC HEARING to Consider and Approve the 2002-2003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tabs>
          <w:tab w:val="left" w:pos="0" w:leader="none"/>
          <w:tab w:val="left" w:pos="720" w:leader="none"/>
          <w:tab w:val="left" w:pos="2880" w:leader="none"/>
          <w:tab w:val="right" w:pos="9720" w:leader="none"/>
        </w:tabs>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7</w:t>
        <w:tab/>
        <w:t>Public Hearing to Consider and Approve the 2002-2003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May 2002 National Drug Court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PROCLAMATION </w:t>
      </w:r>
      <w:r>
        <w:rPr>
          <w:rFonts w:cs="Times New Roman" w:ascii="Times New Roman" w:hAnsi="Times New Roman"/>
          <w:color w:val="000000"/>
          <w:szCs w:val="28"/>
        </w:rPr>
        <w:t>Proclaiming May 2002 National 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Second Reading and Possible Adoption of an ORDINANCE </w:t>
      </w:r>
      <w:r>
        <w:rPr>
          <w:rFonts w:cs="Times New Roman" w:ascii="Times New Roman" w:hAnsi="Times New Roman"/>
          <w:color w:val="000000"/>
          <w:szCs w:val="28"/>
        </w:rPr>
        <w:t>Amending MCC Chapter 9, County Employment to Reorganize, Clarify and Update Chap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of an ORDINANCE </w:t>
      </w:r>
      <w:r>
        <w:rPr>
          <w:rFonts w:cs="Times New Roman" w:ascii="Times New Roman" w:hAnsi="Times New Roman"/>
          <w:color w:val="000000"/>
          <w:szCs w:val="28"/>
        </w:rPr>
        <w:t>Adopting Amendments to Multnomah County Code Chapters 33, 34, and 35 Pertaining to "Lots of Record" and Changes to Other Land Use Standards as Required by Recently Adopted Oregon Administrative Rules for "Rural Residential Area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1:33:00Z</dcterms:created>
  <dc:creator>Deb Bogstad</dc:creator>
  <dc:description/>
  <dc:language>en-US</dc:language>
  <cp:lastModifiedBy>MB LAN</cp:lastModifiedBy>
  <cp:lastPrinted>2002-04-26T14:30:00Z</cp:lastPrinted>
  <dcterms:modified xsi:type="dcterms:W3CDTF">2002-04-26T21:33:00Z</dcterms:modified>
  <cp:revision>2</cp:revision>
  <dc:subject/>
  <dc:title>  MULTNOMAH COUNTY, OREGON</dc:title>
</cp:coreProperties>
</file>