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19394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7, 8 &amp; 9,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Financial Overview, CBAC Report and OSCP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Non-Departmental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9:0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15 a.m. Thursday Proclamation Proclaiming Asian Pacific American Heritage Mon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Safety Group Policy Framework Discu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7,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1</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t>9:30 a.m.</w:t>
      </w:r>
      <w:r>
        <w:rPr>
          <w:rFonts w:cs="Times New Roman" w:ascii="Times New Roman" w:hAnsi="Times New Roman"/>
          <w:b/>
          <w:color w:val="000000"/>
          <w:spacing w:val="-3"/>
          <w:szCs w:val="28"/>
        </w:rPr>
        <w:tab/>
      </w:r>
      <w:r>
        <w:rPr>
          <w:rFonts w:cs="Arial" w:ascii="Times New Roman" w:hAnsi="Times New Roman"/>
          <w:color w:val="000000"/>
          <w:szCs w:val="28"/>
        </w:rPr>
        <w:t>FY 2003 Budget - Financial Overview</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ab/>
        <w:t>10:15 a.m.</w:t>
        <w:tab/>
        <w:t>Citizen Budget Advisory Committee Recommendations</w:t>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11:00 a.m.</w:t>
        <w:tab/>
        <w:t>Office of School and Community Partnershi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y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WS-2</w:t>
        <w:tab/>
        <w:t xml:space="preserve">The Board of Commissioners, Auditor, District Attorney, Sheriff and Invited Participants Will Meet to Discuss the Following Multnomah County 2002-2003 Budget Issues Facilitated by John Rakowitz and John Ball.  </w:t>
      </w:r>
      <w:r>
        <w:rPr>
          <w:rFonts w:cs="Times New Roman" w:ascii="Times New Roman" w:hAnsi="Times New Roman"/>
          <w:b/>
          <w:color w:val="000000"/>
          <w:spacing w:val="-3"/>
          <w:szCs w:val="28"/>
        </w:rPr>
        <w:t>[Interested Persons are Welcome to attend this Public Meeting, However Public Testimony will be taken During Scheduled Budget Hearings</w:t>
      </w:r>
      <w:r>
        <w:rPr>
          <w:rFonts w:cs="Times New Roman" w:ascii="Times New Roman" w:hAnsi="Times New Roman"/>
          <w:color w:val="000000"/>
          <w:spacing w:val="-3"/>
          <w:szCs w:val="28"/>
        </w:rPr>
        <w:t>.</w:t>
      </w:r>
      <w:r>
        <w:rPr>
          <w:rFonts w:cs="Times New Roman" w:ascii="Times New Roman" w:hAnsi="Times New Roman"/>
          <w:b/>
          <w:color w:val="000000"/>
          <w:spacing w:val="-3"/>
          <w:szCs w:val="28"/>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Arial" w:ascii="Times New Roman" w:hAnsi="Times New Roman"/>
          <w:color w:val="000000"/>
          <w:szCs w:val="28"/>
        </w:rPr>
        <w:tab/>
        <w:t>9:30 a.m.</w:t>
        <w:tab/>
        <w:t>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ab/>
        <w:t>9:40 a.m.</w:t>
        <w:tab/>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 a.m.</w:t>
        <w:tab/>
        <w:t>Public Affai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5 a.m.</w:t>
        <w:tab/>
        <w:t>Citizen Involvemen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15 a.m.</w:t>
        <w:tab/>
        <w:t>Regional Arts and Culture Council</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25 a.m.</w:t>
        <w:tab/>
        <w:t>Metropolitan Human Rights Center / Office of Neighborhood Involvement</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35 a.m.</w:t>
        <w:tab/>
        <w:t>Oregon State University Extension Service</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45 a.m.</w:t>
        <w:tab/>
        <w:t>Progress Board</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0 a.m.</w:t>
        <w:tab/>
        <w:t>Elders in Action</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55 a.m.</w:t>
        <w:tab/>
        <w:t>Soil and Water Districts</w:t>
      </w:r>
    </w:p>
    <w:p>
      <w:pPr>
        <w:pStyle w:val="Normal"/>
        <w:tabs>
          <w:tab w:val="left" w:pos="720" w:leader="none"/>
          <w:tab w:val="left" w:pos="2160" w:leader="none"/>
        </w:tabs>
        <w:suppressAutoHyphens w:val="true"/>
        <w:ind w:left="2160" w:hanging="216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1:00 a.m.</w:t>
        <w:tab/>
        <w:t>Questions and Follow up Items with Budget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9, 2002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America Becerra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Contract (190 Agreement) 0210315 with the City of Portland, Providing for the Dispersal of Assets and Property Subject to Forfeiture Under Oregon Laws, Relating to Criminal Cases Brought by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venue Agreement 0210236 with The Annie E. Casey Foundation, Providing Funding for the SUN School Initiative through June 30, 20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Approval to Allow Repurchase of Tax Foreclosed Property to the Former Owner, The </w:t>
      </w:r>
      <w:r>
        <w:rPr>
          <w:rFonts w:cs="Times New Roman" w:ascii="Times New Roman" w:hAnsi="Times New Roman"/>
          <w:color w:val="000000"/>
          <w:szCs w:val="28"/>
          <w:lang w:val="en-US" w:eastAsia="en-US"/>
        </w:rPr>
        <w:t>Estate of Andrew V Houston Sr</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Government Contract (190 Agreement)</w:t>
      </w:r>
      <w:r>
        <w:rPr>
          <w:rFonts w:cs="Times New Roman" w:ascii="Times New Roman" w:hAnsi="Times New Roman"/>
          <w:color w:val="000000"/>
          <w:szCs w:val="28"/>
        </w:rPr>
        <w:t xml:space="preserve"> 0110978 with the City of Portland, Providing Funding for the Morrison Bridge Multi-use Path Public Involvement and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venue Agreement 0110979 with the Pacific Salmon Watershed Fund, Providing Funding for Beaver Creek Fish Ladder Improvements through December 31,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Second Reading and Possible Adoption of an ORDINANCE </w:t>
      </w:r>
      <w:r>
        <w:rPr>
          <w:rFonts w:cs="Arial"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2</w:t>
        <w:tab/>
        <w:t xml:space="preserve">RESOLUTION </w:t>
      </w:r>
      <w:r>
        <w:rPr>
          <w:rFonts w:cs="Times New Roman" w:ascii="Times New Roman" w:hAnsi="Times New Roman"/>
          <w:color w:val="000000"/>
          <w:szCs w:val="28"/>
        </w:rPr>
        <w:t xml:space="preserve">Approving and Consenting to the Issuance by Gilliam County, Oregon, of its Solid Waste Disposal Revenue Bonds for the Purpose of Financing or Refinancing, Among Other Things, the Acquisition, Installation, Construction, </w:t>
      </w:r>
      <w:r>
        <w:rPr>
          <w:rFonts w:cs="Times New Roman" w:ascii="Times New Roman" w:hAnsi="Times New Roman"/>
          <w:bCs/>
          <w:color w:val="000000"/>
          <w:szCs w:val="28"/>
        </w:rPr>
        <w:t>Relocating, Equipping and Improving</w:t>
      </w:r>
      <w:r>
        <w:rPr>
          <w:rFonts w:cs="Times New Roman" w:ascii="Times New Roman" w:hAnsi="Times New Roman"/>
          <w:color w:val="000000"/>
          <w:szCs w:val="28"/>
        </w:rPr>
        <w:t xml:space="preserve"> of Certain Solid Waste Disposal Facilities Located in Multnomah County, and Related Matter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May 2002 as ASIAN PACIFIC AMERICAN HERITAG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8"/>
        </w:rPr>
        <w:t>Design of an Asian-Specific Comprehensive Mental Health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9,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 HOURS REQUESTED.</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08:00Z</dcterms:created>
  <dc:creator>Deb Bogstad</dc:creator>
  <dc:description/>
  <dc:language>en-US</dc:language>
  <cp:lastModifiedBy>MB LAN</cp:lastModifiedBy>
  <cp:lastPrinted>2002-05-02T14:08:00Z</cp:lastPrinted>
  <dcterms:modified xsi:type="dcterms:W3CDTF">2002-05-02T21:08:00Z</dcterms:modified>
  <cp:revision>2</cp:revision>
  <dc:subject/>
  <dc:title>  MULTNOMAH COUNTY, OREGON</dc:title>
</cp:coreProperties>
</file>