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48500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7, 8 &amp; 9,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Financial Overview, CBAC Report and OSCP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Non-Departmental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9:0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15 a.m. Thursday Proclamation Proclaiming Asian Pacific American Heritage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Safety Group Policy Framework Discu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1</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FY 2003 Budget - Financial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15 a.m.</w:t>
        <w:tab/>
        <w:t>Citizen Budget Advisory Committee Recommendations</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y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2</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Arial" w:ascii="Times New Roman" w:hAnsi="Times New Roman"/>
          <w:color w:val="000000"/>
          <w:szCs w:val="28"/>
        </w:rPr>
        <w:tab/>
        <w:t>9:30 a.m.</w:t>
        <w:tab/>
        <w:t>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9:40 a.m.</w:t>
        <w:tab/>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 a.m.</w:t>
        <w:tab/>
        <w:t>Public Affai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5 a.m.</w:t>
        <w:tab/>
        <w:t>Citizen Involvemen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15 a.m.</w:t>
        <w:tab/>
        <w:t>Regional Arts and Culture Council</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25 a.m.</w:t>
        <w:tab/>
        <w:t>Metropolitan Human Rights Center / Office of Neighborhood Involvement</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35 a.m.</w:t>
        <w:tab/>
        <w:t>Oregon State University Extension Service</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45 a.m.</w:t>
        <w:tab/>
        <w:t>Progress Board</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0 a.m.</w:t>
        <w:tab/>
        <w:t>Elders in Action</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5 a.m.</w:t>
        <w:tab/>
        <w:t>Soil and Water Districts</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1:00 a.m.</w:t>
        <w:tab/>
        <w:t>Questions and Follow up Items with Budget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9, 2002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America Becerra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Contract (190 Agreement) 0210315 with the City of Portland, Providing for the Dispersal of Assets and Property Subject to Forfeiture Under Oregon Laws, Relating to Criminal Cases Brought by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venue Agreement 0210236 with The Annie E. Casey Foundation, Providing Funding for the SUN School Initiative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Approval to Allow Repurchase of Tax Foreclosed Property to the Former Owner, The </w:t>
      </w:r>
      <w:r>
        <w:rPr>
          <w:rFonts w:cs="Times New Roman" w:ascii="Times New Roman" w:hAnsi="Times New Roman"/>
          <w:color w:val="000000"/>
          <w:szCs w:val="28"/>
          <w:lang w:val="en-US" w:eastAsia="en-US"/>
        </w:rPr>
        <w:t>Estate of Andrew V Houston Sr</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Government Contract (190 Agreement)</w:t>
      </w:r>
      <w:r>
        <w:rPr>
          <w:rFonts w:cs="Times New Roman" w:ascii="Times New Roman" w:hAnsi="Times New Roman"/>
          <w:color w:val="000000"/>
          <w:szCs w:val="28"/>
        </w:rPr>
        <w:t xml:space="preserve"> 0110978 with the City of Portland, Providing Funding for the Morrison Bridge Multi-use Path Public Involvement and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venue Agreement 0110979 with the Pacific Salmon Watershed Fund, Providing Funding for Beaver Creek Fish Ladder Improvements through December 31,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Secon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roving and Consenting to the Issuance by Gilliam County, Oregon, of its Solid Waste Disposal Revenue Bonds for the Purpose of Financing or Refinancing, Among Other Things, the Acquisition, Installation, Construction, </w:t>
      </w:r>
      <w:r>
        <w:rPr>
          <w:rFonts w:cs="Times New Roman" w:ascii="Times New Roman" w:hAnsi="Times New Roman"/>
          <w:bCs/>
          <w:color w:val="000000"/>
          <w:szCs w:val="28"/>
        </w:rPr>
        <w:t>Relocating, Equipping and Improving</w:t>
      </w:r>
      <w:r>
        <w:rPr>
          <w:rFonts w:cs="Times New Roman" w:ascii="Times New Roman" w:hAnsi="Times New Roman"/>
          <w:color w:val="000000"/>
          <w:szCs w:val="28"/>
        </w:rPr>
        <w:t xml:space="preserve"> of Certain Solid Waste Disposal Facilities Located in Multnomah County, and Related Matter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May 2002 as ASIAN PACIFIC AMERICAN HERITAG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Design of an Asian-Specific Comprehensive Mental Health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9,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 HOURS REQUESTED.</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08:00Z</dcterms:created>
  <dc:creator>Deb Bogstad</dc:creator>
  <dc:description/>
  <dc:language>en-US</dc:language>
  <cp:lastModifiedBy>MB LAN</cp:lastModifiedBy>
  <cp:lastPrinted>2002-05-02T14:08:00Z</cp:lastPrinted>
  <dcterms:modified xsi:type="dcterms:W3CDTF">2002-05-02T21:08:00Z</dcterms:modified>
  <cp:revision>2</cp:revision>
  <dc:subject/>
  <dc:title>  MULTNOMAH COUNTY, OREGON</dc:title>
</cp:coreProperties>
</file>