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63066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4, 15 &amp; 1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Hearing on the 2002-2003 Multnomah County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Hearing Authorizing Legalization of a Portion of Newberry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Third Reading of an Ordinance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15 a.m. Thursday 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4 2002 - 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Public Safety Group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00 a.m.</w:t>
        <w:tab/>
        <w:t>District Attorney's Office</w:t>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11:00 a.m.</w:t>
        <w:tab/>
        <w:t>Department of Juvenile and Adult Community Justic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4, 2002 - 6:00 PM - 8:00 PM</w:t>
      </w:r>
    </w:p>
    <w:p>
      <w:pPr>
        <w:pStyle w:val="Normal"/>
        <w:suppressAutoHyphens w:val="true"/>
        <w:jc w:val="center"/>
        <w:rPr/>
      </w:pPr>
      <w:r>
        <w:rPr>
          <w:rFonts w:cs="Times New Roman" w:ascii="Times New Roman" w:hAnsi="Times New Roman"/>
          <w:color w:val="000000"/>
          <w:szCs w:val="28"/>
        </w:rPr>
        <w:t>Portland Community College, Cascade Campus, Student Center Cafeteria</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705 N Killingsworth,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the Proposed Multnomah County 2002-2003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5, 2002 - 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2</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Health and Human Services Group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00 a.m.</w:t>
        <w:tab/>
        <w:t>Department of County Huma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Reappointments of Jennifer Cooperman, Marc Gonzales and George Scherzer to the Investment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Reappointment of Elise Anfield Marshall to the Board of Trustees of the Metropolitan Public Defend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pacing w:val="-2"/>
          <w:szCs w:val="28"/>
        </w:rPr>
        <w:t>Appointments of Kent Snyder, Warren Fluker and William Hart to the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2 to Intergovernmental Revenue Agreement 0210215 with the City of Portland, Providing Additional Omnibus PILOT Funds to the Rental Assistanc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pPr>
      <w:r>
        <w:rPr>
          <w:rFonts w:cs="Times New Roman" w:ascii="Times New Roman" w:hAnsi="Times New Roman"/>
          <w:b/>
          <w:color w:val="000000"/>
          <w:spacing w:val="-3"/>
          <w:u w:val="single"/>
        </w:rPr>
        <w:t>COMMISSION ON CHILDREN, FAMILIES AND COMMUNITY</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Revenue Agreement 0310330 with the U.S. Department of Health and Human Services, Providing Early Learning Opportunities Act Grant Funding for the Early Words Program, Child Care Improvement Project, and Parent Child Development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 xml:space="preserve">Amendment 1 to </w:t>
      </w:r>
      <w:r>
        <w:rPr>
          <w:rFonts w:cs="Arial" w:ascii="Times New Roman" w:hAnsi="Times New Roman"/>
          <w:color w:val="000000"/>
          <w:szCs w:val="28"/>
        </w:rPr>
        <w:t>Intergovernmental Revenue Agreement 0310330 with the U.S. Department of Health and Human Services, Early Learning Opportunities Act Grant, Reducing the Required In-Kind Funding for the Early Words Program, Child Care Improvement Project, and Parent Child Development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r>
      <w:r>
        <w:rPr>
          <w:rFonts w:cs="Arial" w:ascii="Times New Roman" w:hAnsi="Times New Roman"/>
          <w:color w:val="000000"/>
          <w:szCs w:val="28"/>
        </w:rPr>
        <w:t>Intergovernmental Revenue Agreement 0310332 with the State of Oregon Commission on Children and Families, Providing Healthy Start Medicaid Administrative Funds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r>
      <w:r>
        <w:rPr>
          <w:rFonts w:cs="Arial" w:ascii="Times New Roman" w:hAnsi="Times New Roman"/>
          <w:color w:val="000000"/>
          <w:szCs w:val="28"/>
        </w:rPr>
        <w:t>Intergovernmental Revenue Agreement 0310331 with the State of Oregon Commission on Children and Families, Providing Funding Support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 xml:space="preserve">Amendment 1 to </w:t>
      </w:r>
      <w:r>
        <w:rPr>
          <w:rFonts w:cs="Arial" w:ascii="Times New Roman" w:hAnsi="Times New Roman"/>
          <w:color w:val="000000"/>
          <w:szCs w:val="28"/>
        </w:rPr>
        <w:t>Intergovernmental Revenue Agreement 0310331 with the State of Oregon Commission on Children and Families, Allocating Carryover Funds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 xml:space="preserve">Amendment 2 to </w:t>
      </w:r>
      <w:r>
        <w:rPr>
          <w:rFonts w:cs="Arial" w:ascii="Times New Roman" w:hAnsi="Times New Roman"/>
          <w:color w:val="000000"/>
          <w:szCs w:val="28"/>
        </w:rPr>
        <w:t>Intergovernmental Revenue Agreement 0310331 with the State of Oregon Commission on Children and Families, Allocating Health Start Dollars for Services Provided by CCFC Including Dollars Passed Through Other County Departments for Direct Servic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Declaring the Week of May 19 through May 25, 2002 as National Public Works Week and Recognizing the Contributions of All Multnomah County Public Works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UBLIC HEARING and Consideration of </w:t>
      </w:r>
      <w:r>
        <w:rPr>
          <w:rFonts w:cs="Times New Roman" w:ascii="Times New Roman" w:hAnsi="Times New Roman"/>
          <w:color w:val="000000"/>
          <w:szCs w:val="28"/>
        </w:rPr>
        <w:t xml:space="preserve">an ORDER Authorizing Legalization of Newberry Road from the City Limits of Portland </w:t>
      </w:r>
      <w:r>
        <w:rPr>
          <w:rFonts w:cs="Times New Roman" w:ascii="Times New Roman" w:hAnsi="Times New Roman"/>
          <w:color w:val="000000"/>
          <w:spacing w:val="-3"/>
          <w:szCs w:val="28"/>
        </w:rPr>
        <w:t>(About 2150 Feet East of Skyline Blvd.) Northeasterly Approximately 1.5 Miles to the Southwest Right of Way Line of U.S. Highway No. 30 as County Road No. 50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atification of </w:t>
      </w:r>
      <w:r>
        <w:rPr>
          <w:rFonts w:cs="Times New Roman" w:ascii="Times New Roman" w:hAnsi="Times New Roman"/>
          <w:color w:val="000000"/>
          <w:spacing w:val="-2"/>
          <w:szCs w:val="28"/>
        </w:rPr>
        <w:t>the 2001-2004 Collective Bargaining Agreement with the Oregon Nurse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Issuance and Sale of Short-Term Promissory Notes, (Tax and Revenue Anticipation Notes) Series 2002, in the Amount of $20,0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t xml:space="preserve">Third Reading and Possible Adoption of an ORDINANCE </w:t>
      </w:r>
      <w:r>
        <w:rPr>
          <w:rFonts w:cs="Arial"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3600" w:leader="none"/>
          <w:tab w:val="left" w:pos="5040" w:leader="none"/>
          <w:tab w:val="right" w:pos="954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dopting Policy Direction to Charge the Housing and Community Development Commission Special Needs Hous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6, 2002 - 10:15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3</w:t>
        <w:tab/>
        <w:t xml:space="preserve">The Board of Commissioners, Auditor, District Attorney, Sheriff and Invited Participants Will Meet to Discuss Questions, Responses and Amendment Proposals to the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0:16:00Z</dcterms:created>
  <dc:creator>Deb Bogstad</dc:creator>
  <dc:description/>
  <dc:language>en-US</dc:language>
  <cp:lastModifiedBy>MB LAN</cp:lastModifiedBy>
  <cp:lastPrinted>2002-05-09T22:19:00Z</cp:lastPrinted>
  <dcterms:modified xsi:type="dcterms:W3CDTF">2002-05-10T05:20:00Z</dcterms:modified>
  <cp:revision>18</cp:revision>
  <dc:subject/>
  <dc:title>  MULTNOMAH COUNTY, OREGON</dc:title>
</cp:coreProperties>
</file>