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1848236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MAY 21, 22, 28 &amp;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1/02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2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8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6:00 p.m. 05/28/02 Public Budget Hear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9/02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</w:rPr>
              <w:t>**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Thursday, May 23 and Thursday May 30 Regular Board Meetings are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05/16/02 Updated County Budget Session Schedule and Cable Coverage Inform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1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Sheriff's Offic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2:00 p.m.</w:t>
        <w:tab/>
        <w:t>Department of 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2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Department of Library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30 a.m.</w:t>
        <w:tab/>
        <w:t>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Health and Human Services Issues Discu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23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8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1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apital Budget Review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Auditor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8, 2002 - 6:00 PM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600 NE 8th Street, Gresham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the Proposed Multnomah County 2002-2003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hild Receiving Center Updat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00 a.m.</w:t>
        <w:tab/>
        <w:t>Chair's Diversity Initiativ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00 a.m. - 12:00 p.m.</w:t>
        <w:tab/>
        <w:t>Questions, Responses and Amendment Proposals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30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0:56:00Z</dcterms:created>
  <dc:creator>Deb Bogstad</dc:creator>
  <dc:description/>
  <dc:language>en-US</dc:language>
  <cp:lastModifiedBy>MB LAN</cp:lastModifiedBy>
  <cp:lastPrinted>2002-05-17T11:00:00Z</cp:lastPrinted>
  <dcterms:modified xsi:type="dcterms:W3CDTF">2002-05-17T18:01:00Z</dcterms:modified>
  <cp:revision>5</cp:revision>
  <dc:subject/>
  <dc:title>  MULTNOMAH COUNTY, OREGON</dc:title>
</cp:coreProperties>
</file>