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2002309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8 &amp; 20,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Multnomah County Courthouse Renovation Study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05 a.m. Thursday First Reading Animal Control Code Amendment on Tether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hursday First Reading Ordinance on Portland Land Use Code Amendment 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Legislative Session III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30 a.m. Thursday Update on Multnomah Building and Green Roof Project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8, 2002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Multnomah County Courthouse Renovation Study Briefing by Consultants Hellmuth, Obata and Kassabaum (HOK).  Presented by Steve Morton, Pamela Adams, Chuck Oraftik, and Andrew Nelson.  2.5 HOUR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0,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Exempting from the Formal Competitive Bid Process a Contract with 3M for Model 7210 SelfCheck Equipment Upgrades for Central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Budget Modification </w:t>
      </w:r>
      <w:r>
        <w:rPr>
          <w:rFonts w:cs="Tahoma" w:ascii="Times New Roman" w:hAnsi="Times New Roman"/>
          <w:color w:val="000000"/>
          <w:szCs w:val="28"/>
        </w:rPr>
        <w:t>HD 2, Adjusting Appropriations within the Health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Establishing a Portland/Multnomah County Food Policy Council, a Sub-committee of the Portland/Multnomah County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Budget Modification CCFC 02-03 Appropriating Early Learning Opportunities Act Grant Award Adding $519,530 Total Program Dollars for Childcare Improvement, Parent Child Development Centers, and Early Word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 xml:space="preserve">Second Reading and Possible Adoption of an ORDINANCE Amending MCC §§ 9.620 and 9.630 and Adding §9.660 Relating </w:t>
      </w:r>
      <w:ins w:id="0" w:author="MB LAN" w:date="2002-06-07T14:01:00Z">
        <w:r>
          <w:rPr>
            <w:rFonts w:cs="Times New Roman" w:ascii="Times New Roman" w:hAnsi="Times New Roman"/>
            <w:color w:val="000000"/>
            <w:szCs w:val="28"/>
          </w:rPr>
          <w:t xml:space="preserve">to </w:t>
        </w:r>
      </w:ins>
      <w:r>
        <w:rPr>
          <w:rFonts w:cs="Times New Roman" w:ascii="Times New Roman" w:hAnsi="Times New Roman"/>
          <w:color w:val="000000"/>
          <w:szCs w:val="28"/>
        </w:rPr>
        <w:t>Charitable Funds and Certifying The Children’s Trust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mending MCC Chapter 13, Animal Control, Relating to Tether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Intergovernmental Agreement </w:t>
      </w:r>
      <w:r>
        <w:rPr>
          <w:rFonts w:cs="Times New Roman" w:ascii="Times New Roman" w:hAnsi="Times New Roman"/>
          <w:color w:val="000000"/>
          <w:szCs w:val="28"/>
        </w:rPr>
        <w:t xml:space="preserve">4600003407 </w:t>
      </w:r>
      <w:r>
        <w:rPr>
          <w:rFonts w:cs="Times New Roman" w:ascii="Times New Roman" w:hAnsi="Times New Roman"/>
          <w:color w:val="000000"/>
          <w:spacing w:val="-3"/>
          <w:szCs w:val="28"/>
        </w:rPr>
        <w:t>with the City of Troutdale, Transferring Planning Authority for Urban Unincorporated Areas to the City of Troutdale to Comply with the Metro Functional Plan pursuant to Ordinance 97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First Reading of an ORDINANCE Amending the City of Portland Development Code Related to Land Divisions and Other Minor Items, Pursuant to the IGA with the City of Portland,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0, 2002 - </w:t>
      </w:r>
      <w:r>
        <w:rPr>
          <w:rFonts w:cs="Times New Roman" w:ascii="Times New Roman" w:hAnsi="Times New Roman"/>
          <w:b/>
          <w:color w:val="000000"/>
          <w:spacing w:val="-3"/>
        </w:rPr>
        <w:t>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Legislative Update on Special Session III.  Presented by Gina Mattioda and Stephanie Soden.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Briefing on Plans for Completion of the Multnomah Building Project and Discussion on Green Roof.  Presented by Doug Butler, Peter Wilcox, Commissioner Maria Rojo de Steffey and Amy Joslin.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23:43:00Z</dcterms:created>
  <dc:creator>Deb Bogstad</dc:creator>
  <dc:description/>
  <dc:language>en-US</dc:language>
  <cp:lastModifiedBy>MB LAN</cp:lastModifiedBy>
  <dcterms:modified xsi:type="dcterms:W3CDTF">2002-06-13T03:45:00Z</dcterms:modified>
  <cp:revision>10</cp:revision>
  <dc:subject/>
  <dc:title>  MULTNOMAH COUNTY, OREGON</dc:title>
</cp:coreProperties>
</file>