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3513273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7,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pacing w:val="-2"/>
                <w:sz w:val="24"/>
                <w:szCs w:val="24"/>
              </w:rPr>
              <w:t xml:space="preserve">Resolution </w:t>
            </w:r>
            <w:r>
              <w:rPr>
                <w:rFonts w:cs="Arial Narrow" w:ascii="Arial Narrow" w:hAnsi="Arial Narrow"/>
                <w:color w:val="000000"/>
                <w:sz w:val="24"/>
                <w:szCs w:val="24"/>
              </w:rPr>
              <w:t>Expressing Intent to Submit to the Voters a Five-Year Rate Based Local Option Levy to Continue Library Services on November 2002 Ballo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Resolution Declaring Library Real Property Surplus and Authorizing Sal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Hearing on </w:t>
            </w:r>
            <w:r>
              <w:rPr>
                <w:rFonts w:cs="Arial Narrow" w:ascii="Arial Narrow" w:hAnsi="Arial Narrow"/>
                <w:color w:val="000000"/>
                <w:spacing w:val="-3"/>
                <w:sz w:val="24"/>
                <w:szCs w:val="24"/>
              </w:rPr>
              <w:t>Supplemental Budget -Budget Modification DBCS 04</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Resolution Approving 2002-2006 </w:t>
            </w:r>
            <w:r>
              <w:rPr>
                <w:rFonts w:cs="Arial Narrow" w:ascii="Arial Narrow" w:hAnsi="Arial Narrow"/>
                <w:iCs/>
                <w:color w:val="000000"/>
                <w:sz w:val="24"/>
                <w:szCs w:val="24"/>
              </w:rPr>
              <w:t>Transportation Capital Improvement Plan and Progr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30 a.m. Special Session III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2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1</w:t>
        <w:tab/>
        <w:t>Amendment 1 to Intergovernmental Revenue Agreement 0110876 with the City of Portland, Bureau of Water Works, for Continuation of Water/Sewer Bill Discount Program and Water/Sewer Crisis Assistanc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Agreement 4600003248 with Multnomah Education Service District, for Purchase of Early Intervention/Early Childhood Special Education Services for People with Developmental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newal of Metropolitan Interlibrary Exchange (MIX) Intergovernmental Agreement 310362 with Washington County Cooperative Library Services, Library Information Network of Clackamas County and the Fort Vancouver Regional Library Distri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pacing w:val="-2"/>
          <w:szCs w:val="28"/>
        </w:rPr>
        <w:t>Renewal of Intergovernmental Agreement 4600003447 with Washington County Cooperative Library Services (WCCLS) for the Pass-through of Revenue from the Oregon State Library and for Rental of Space at the Central Library and Access to Multnomah County Library Collections for Provision of Reference Services to WCCLS Patr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Arial" w:ascii="Times New Roman" w:hAnsi="Times New Roman"/>
          <w:color w:val="000000"/>
          <w:spacing w:val="-2"/>
          <w:szCs w:val="28"/>
        </w:rPr>
        <w:t xml:space="preserve">RESOLUTION </w:t>
      </w:r>
      <w:r>
        <w:rPr>
          <w:rFonts w:cs="Times New Roman" w:ascii="Times New Roman" w:hAnsi="Times New Roman"/>
          <w:color w:val="000000"/>
          <w:szCs w:val="28"/>
        </w:rPr>
        <w:t>Expressing Intent to Submit to the Voters a Five-Year Rate Based Local Option Levy to Continue Library Services, and Directing Preparation of Ballot Tit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2</w:t>
        <w:tab/>
        <w:t xml:space="preserve">First Reading of a </w:t>
      </w:r>
      <w:r>
        <w:rPr>
          <w:rFonts w:cs="Times New Roman" w:ascii="Times New Roman" w:hAnsi="Times New Roman"/>
          <w:color w:val="000000"/>
          <w:spacing w:val="-2"/>
          <w:szCs w:val="28"/>
        </w:rPr>
        <w:t>Special Ordinance Designating Disposition of Tax Foreclosed Property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Second Reading and Possible Adoption of an ORDINANCE </w:t>
      </w:r>
      <w:r>
        <w:rPr>
          <w:rFonts w:cs="Times New Roman" w:ascii="Times New Roman" w:hAnsi="Times New Roman"/>
          <w:color w:val="000000"/>
          <w:szCs w:val="28"/>
        </w:rPr>
        <w:t>Amending MCC Chapter 13, Animal Control, Relating to Tether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iCs/>
          <w:color w:val="000000"/>
          <w:spacing w:val="-2"/>
          <w:szCs w:val="28"/>
        </w:rPr>
        <w:t xml:space="preserve">RESOLUTION </w:t>
      </w:r>
      <w:r>
        <w:rPr>
          <w:rFonts w:cs="Times New Roman" w:ascii="Times New Roman" w:hAnsi="Times New Roman"/>
          <w:color w:val="000000"/>
          <w:szCs w:val="28"/>
        </w:rPr>
        <w:t>Establishing Fees and Charges for Chapter 13 of the Multnomah County Code Relating to Animal Control and Repealing Resolution No. 01-07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Declaring Library Real Property Surplus and Authorizing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bCs/>
          <w:color w:val="000000"/>
          <w:szCs w:val="28"/>
        </w:rPr>
        <w:t>Lease of Surplus County Real Property Space on the Roof of the Ford Building (2505 SE 11th Avenue, Portland) to Salmon PCS LLC, (Operating as Cingular Wireless) for Installation and Operation of Cellular Transmission Antenna and Equip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Second Reading and Possible Adoption of an ORDINANCE Amending the City of Portland Development Code Related to Land Divisions and Other Minor Items, Pursuant to the IGA with the City of Portland,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Ratification of the 2002-2005 Collective Bargaining Agreement with the Multnomah County Prosecuting Attorneys Associ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t>Ratification of the 2001-2004 Collective Bargaining Agreement with AFSCME Local 88, Juvenile Custody Services Specialist Un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PlainText"/>
        <w:ind w:left="720" w:hanging="720"/>
        <w:jc w:val="both"/>
        <w:rPr/>
      </w:pPr>
      <w:r>
        <w:rPr>
          <w:rFonts w:cs="Times New Roman" w:ascii="Times New Roman" w:hAnsi="Times New Roman"/>
          <w:color w:val="000000"/>
          <w:spacing w:val="-3"/>
          <w:sz w:val="28"/>
          <w:szCs w:val="28"/>
        </w:rPr>
        <w:t>R-10</w:t>
        <w:tab/>
        <w:t xml:space="preserve">RESOLUTION </w:t>
      </w:r>
      <w:r>
        <w:rPr>
          <w:rFonts w:eastAsia="MS Mincho;ＭＳ 明朝" w:cs="Times New Roman" w:ascii="Times New Roman" w:hAnsi="Times New Roman"/>
          <w:color w:val="000000"/>
          <w:sz w:val="28"/>
          <w:szCs w:val="28"/>
        </w:rPr>
        <w:t>Authorizing Salary Adjustments for Employees Not Covered by Collective Bargaining Agreements for Fiscal Year 2002–2003</w:t>
      </w:r>
    </w:p>
    <w:p>
      <w:pPr>
        <w:pStyle w:val="Normal"/>
        <w:suppressAutoHyphens w:val="true"/>
        <w:ind w:left="720" w:hanging="720"/>
        <w:jc w:val="both"/>
        <w:rPr>
          <w:rFonts w:ascii="Times New Roman" w:hAnsi="Times New Roman" w:eastAsia="MS Mincho;ＭＳ 明朝" w:cs="Times New Roman"/>
          <w:color w:val="000000"/>
          <w:spacing w:val="-3"/>
          <w:sz w:val="28"/>
          <w:szCs w:val="28"/>
        </w:rPr>
      </w:pPr>
      <w:r>
        <w:rPr>
          <w:rFonts w:eastAsia="MS Mincho;ＭＳ 明朝"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PUBLIC HEARING and Consideration of a SUPPLEMENTAL BUDGET [Budget Modification DBCS 04] Recognizing Additional Beginning Working Capital in the General Fund and Increasing Cash Transfer into the Federal-State Fu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Budget Modification BCS 02-05 Authorizing General Fund Contingency Transfer for Class/Comp Studies Completed During the Yea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Authorizing </w:t>
      </w:r>
      <w:r>
        <w:rPr>
          <w:rFonts w:cs="Times New Roman" w:ascii="Times New Roman" w:hAnsi="Times New Roman"/>
          <w:color w:val="000000"/>
          <w:szCs w:val="28"/>
        </w:rPr>
        <w:t xml:space="preserve">Approval of the </w:t>
      </w:r>
      <w:r>
        <w:rPr>
          <w:rFonts w:cs="Times New Roman" w:ascii="Times New Roman" w:hAnsi="Times New Roman"/>
          <w:iCs/>
          <w:color w:val="000000"/>
          <w:szCs w:val="28"/>
        </w:rPr>
        <w:t>Multnomah County 2002-2006 Transportation Capital Improvement Plan and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27, 2002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If Needed Legislative Update on Special Session III.  Presented by Gina Mattioda and Stephanie Soden.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00:42:00Z</dcterms:created>
  <dc:creator>Deb Bogstad</dc:creator>
  <dc:description/>
  <dc:language>en-US</dc:language>
  <cp:lastModifiedBy>MB LAN</cp:lastModifiedBy>
  <dcterms:modified xsi:type="dcterms:W3CDTF">2002-06-20T03:06:00Z</dcterms:modified>
  <cp:revision>8</cp:revision>
  <dc:subject/>
  <dc:title>  MULTNOMAH COUNTY, OREGON</dc:title>
</cp:coreProperties>
</file>