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7517110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4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8"/>
          <w:szCs w:val="28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MAY 21, 22, 28 &amp; 2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1/02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2/02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8/02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6:00 p.m. 05/28/02 Public Budget Hear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9/02 Budget Work Se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00"/>
                <w:sz w:val="24"/>
              </w:rPr>
              <w:t>**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Thursday, May 23 and Thursday May 30 Regular Board Meetings are Cancelle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05/16/02 Updated County Budget Session Schedule and Cable Coverage Informat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May 21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0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Sheriff's Office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0:30 a.m. - 12:00 p.m.</w:t>
        <w:tab/>
        <w:t>Department of 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Wednesday, May 22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0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Department of Library Servi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0:30 a.m. - 11:30 a.m.</w:t>
        <w:tab/>
        <w:t>Health Departme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1:30 a.m. - 12:00 p.m.</w:t>
        <w:tab/>
        <w:t>Health and Human Services Issues Discu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y 23, 20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CANCELLE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May 28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3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1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Capital Budget Review</w:t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ab/>
        <w:t>11:30 a.m. - 12:00 p.m.</w:t>
        <w:tab/>
        <w:t>Auditor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8, 2002 - 6:00 PM - 8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County East Building, Sharron Kelley Conference 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</w:rPr>
        <w:t>600 NE 8th Street, Gresham</w:t>
      </w:r>
    </w:p>
    <w:p>
      <w:pPr>
        <w:pStyle w:val="PlainTex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the Proposed Multnomah County 2002-2003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Wednesday, May 29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4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0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Child Receiving Center Update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0:30 a.m. - 11:00 a.m.</w:t>
        <w:tab/>
        <w:t>Chair's Diversity Initiative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1:00 a.m. - 12:00 p.m.</w:t>
        <w:tab/>
        <w:t>Questions, Responses and Amendment Proposals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y 30, 20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CANCELLE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0:56:00Z</dcterms:created>
  <dc:creator>Deb Bogstad</dc:creator>
  <dc:description/>
  <dc:language>en-US</dc:language>
  <cp:lastModifiedBy>MB LAN</cp:lastModifiedBy>
  <cp:lastPrinted>2002-05-17T11:00:00Z</cp:lastPrinted>
  <dcterms:modified xsi:type="dcterms:W3CDTF">2002-05-17T18:01:00Z</dcterms:modified>
  <cp:revision>5</cp:revision>
  <dc:subject/>
  <dc:title>  MULTNOMAH COUNTY, OREGON</dc:title>
</cp:coreProperties>
</file>