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4562309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 Geneva"/>
          <w:shadow/>
          <w:imprint/>
          <w:color w:val="000000"/>
          <w:sz w:val="28"/>
        </w:rPr>
      </w:pPr>
      <w:r>
        <w:rPr>
          <w:rFonts w:cs="Arial; Geneva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; Geneva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; Geneva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b/>
          <w:b/>
          <w:color w:val="000000"/>
          <w:sz w:val="20"/>
          <w:szCs w:val="24"/>
          <w:lang w:val="fr-FR"/>
        </w:rPr>
      </w:pPr>
      <w:r>
        <w:rPr>
          <w:rFonts w:cs="Arial; Geneva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PRIL 2 &amp; 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; Geneva" w:hAnsi="Arial; Geneva" w:cs="Arial; Geneva"/>
          <w:b/>
          <w:b/>
          <w:i w:val="false"/>
          <w:i w:val="false"/>
          <w:caps/>
          <w:shadow/>
          <w:color w:val="008000"/>
        </w:rPr>
      </w:pPr>
      <w:r>
        <w:rPr>
          <w:rFonts w:cs="Arial; Geneva" w:ascii="Arial; Geneva" w:hAnsi="Arial; Geneva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uesday Adult Alcohol and Drug Treatment Services: Continuum of Care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uesday Update on State Budget Cuts and Impacts to Multnomah Count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30 a.m. Thursday Proclaiming April 2002 Expressions of Human Dignity Month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40 a.m. Thursday HD Notice of Intent to Apply for Fund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50 a.m. Thursday DCHS Notice of Intent to Apply for Funds 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; Geneva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; Geneva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uesday, April 2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Adult Alcohol and Drug Treatment Services: Continuum of Care.  Presented by Joanne Fuller, Jim McConnell, Matt Nice and Jim Peterson.  1 HOUR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 Geneva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Arial; Geneva" w:ascii="Times New Roman;Times New Roman" w:hAnsi="Times New Roman;Times New Roman"/>
          <w:color w:val="000000"/>
          <w:szCs w:val="28"/>
        </w:rPr>
        <w:t>Update on State Budget Cuts and Impacts to Multnomah County.  Presented by Gina Mattioda, Stephanie Soden, Tony Mounts and Invited Others.  30-4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 Geneva"/>
          <w:color w:val="000000"/>
          <w:szCs w:val="28"/>
        </w:rPr>
      </w:pPr>
      <w:r>
        <w:rPr>
          <w:rFonts w:cs="Arial; Geneva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; Geneva" w:ascii="Times New Roman;Times New Roman" w:hAnsi="Times New Roman;Times New Roman"/>
          <w:color w:val="000000"/>
          <w:szCs w:val="28"/>
        </w:rPr>
        <w:t>B-3</w:t>
        <w:tab/>
      </w:r>
      <w:r>
        <w:rPr>
          <w:rFonts w:cs="Arial; Geneva" w:ascii="Times New Roman;Times New Roman" w:hAnsi="Times New Roman;Times New Roman"/>
          <w:color w:val="000000"/>
          <w:spacing w:val="-2"/>
          <w:szCs w:val="28"/>
        </w:rPr>
        <w:t>Presentation of Updated Budget Calendar.  Presented by Tony Mounts.  1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April 4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Appointment of Janet Marie Byrd and Reappointment of Linda Kaeser to the Multnomah County HOUSING AND COMMUNITY DEVELOPMENT COMMISS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  <w:t>Renewal of Intergovernmental Revenue Agreement 0210044 with the City of Fairview, Providing Law Enforcement Patrols and City Police Record Processing through June 30, 2003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  <w:t>Renewal of Intergovernmental Revenue Agreement 0210045 with the City of Maywood Park, Providing General Law Enforcement Services and Patrols through June 30, 2003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  <w:t>Renewal of Intergovernmental Revenue Agreement 0210287 with Metro Providing Certain Solid Waste Law Enforcement and Cleanup Activities through June 30,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5</w:t>
        <w:tab/>
        <w:t xml:space="preserve">ORDER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Exempting from the Formal Competitive Bid Process a Contract with Ciber, Inc. for Two Years for the Implementation of an Adult Criminal Tracking System (CTS)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  <w:t xml:space="preserve">PROCLAMATION Proclaiming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pril 2002 as Expressions of Human Dignity Month in Multnomah County, Oreg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2</w:t>
        <w:tab/>
        <w:t xml:space="preserve">RESOLUTION </w:t>
      </w:r>
      <w:r>
        <w:rPr>
          <w:rFonts w:cs="Times New Roman;Times New Roman" w:ascii="Times New Roman;Times New Roman" w:hAnsi="Times New Roman;Times New Roman"/>
          <w:spacing w:val="-3"/>
        </w:rPr>
        <w:t xml:space="preserve">Scheduling a Public Hearing and Directing Notice Thereof for the Consideration of the Legalization of Newberry Road [9:30 a.m. </w:t>
      </w:r>
      <w:r>
        <w:rPr/>
        <w:t>Thursday, May 16, 2002]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HEALTH - 9:4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3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NOTICE OF INTENT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to Submit a Proposal to the Centers for Disease Control and Prevention for a Three Year $450,000 per Year </w:t>
      </w:r>
      <w:r>
        <w:rPr>
          <w:rFonts w:cs="Arial; Geneva" w:ascii="Times New Roman;Times New Roman" w:hAnsi="Times New Roman;Times New Roman"/>
          <w:color w:val="000000"/>
          <w:szCs w:val="28"/>
        </w:rPr>
        <w:t xml:space="preserve">Community Based Participatory Prevention Research Program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Gra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 - 9:5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NOTICE OF INTENT </w:t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to Submit a Grant Proposal to the United States Department of Health and Human Services/SAMHSA for Child Mental Health Initiative Project Fund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altName w:val=" Genev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 Geneva" w:hAnsi="Arial; Geneva" w:cs="Arial; Geneva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 Geneva" w:hAnsi="Arial; Geneva" w:cs="Arial; Genev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21:22:00Z</dcterms:created>
  <dc:creator>Deb Bogstad</dc:creator>
  <dc:description/>
  <dc:language>en-US</dc:language>
  <cp:lastModifiedBy>MB LAN</cp:lastModifiedBy>
  <cp:lastPrinted>2002-03-28T11:26:00Z</cp:lastPrinted>
  <dcterms:modified xsi:type="dcterms:W3CDTF">2002-03-28T19:26:00Z</dcterms:modified>
  <cp:revision>13</cp:revision>
  <dc:subject/>
  <dc:title>  MULTNOMAH COUNTY, OREGON</dc:title>
</cp:coreProperties>
</file>