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91659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1 &amp; 1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 and If Needed Legislativ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hursday Adoption of the 2002-2003 Multnomah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ride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Adoption of 2002-2003 Service District Budge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55 a.m. Thursday Adoption of 2002-03 Mt Hood Cable Regulatory Commission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11:50 a.m. Thursday Resolution Urging State Funding for Schoo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counter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3,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3 to Revenue Agreement 0310331 with the State of Oregon Commission on Children and Families, Reducing Healthy Start and Crisis Nurseries Dollars for Services Based on Special Legislative Session Redu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Expenditure Agreement 4600003266 with the Oregon Commission for the Blind,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Expenditure Agreement 4600003284 with the City of Portland Parks and Recreation,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Renewal of Expenditure Agreement 4600003304 with Tri-Met, Purchasing Transportation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5</w:t>
        <w:tab/>
      </w:r>
      <w:r>
        <w:rPr>
          <w:rFonts w:cs="Times New Roman" w:ascii="Times New Roman" w:hAnsi="Times New Roman"/>
          <w:color w:val="000000"/>
          <w:spacing w:val="-3"/>
          <w:szCs w:val="28"/>
        </w:rPr>
        <w:t xml:space="preserve">Budget Modification ADS 01 Increasing Revenues Allocated from the State of Oregon Department of Human Services, Seniors and People with Disabilities from Funds Available from the Federal Medicaid Title XIX and Older Americans Act, from State of Oregon Project Independence and Three Other Small State Grants </w:t>
      </w:r>
      <w:r>
        <w:rPr>
          <w:rFonts w:cs="Arial" w:ascii="Times New Roman" w:hAnsi="Times New Roman"/>
          <w:color w:val="000000"/>
          <w:szCs w:val="28"/>
        </w:rPr>
        <w:t>to Cover Projected FY 2002 Expenses; Also Making Adjustments to Correct the Expenditures Transferred to ISD for the IT Share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6</w:t>
        <w:tab/>
        <w:t>Revenue Agreement 0210289 with the U.S. Customs Service, for Reimbursement of Expenses Incurred in Providing Resources to the Anti-Smuggling Unit Support Joint Ope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t>Budget Modification 02_LIB_MB_01 Transferring Remaining 1996 Bond Funds from Facilities and Property Management to the Department of Library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02_LIB_MB_02 Appropriating $40,282 Library Services and Technology Act Grant from Oregon State Library to Fund "Child C.A.R.E. (Create a Reader Early)"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02_LIB_MB_03 Appropriating $55,776 Library Services and Technology Act Grant from Oregon State Library to Fund "Doing Book Time"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RESOLUTION Authorizing Approval to Allow Repurchase of Tax Foreclosed Property to the Former Owner, The Glisan Street BP Mart,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1</w:t>
        <w:tab/>
        <w:t>RESOLUTION Setting Hearing Board Date of July 11, 2002,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2</w:t>
        <w:tab/>
        <w:t>Supplement 15 to Revenue Agreement 3012887 with the City of Wood Villag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3</w:t>
        <w:tab/>
        <w:t>Supplement 15 to Revenue Agreement 3012987 with the City of Troutdal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4</w:t>
        <w:tab/>
        <w:t>Supplement 15 to Revenue Agreement 3013087 with the City of Fairview,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5</w:t>
        <w:tab/>
        <w:t>Revenue Agreement 0210204 with the State of Oregon, Office of Emergency Management, Participating in the Federal Emergency Management Agency's Emergency Management Performance Grant Program, Providing Certification of the County's Annual Emergency Management Work Plan for Fiscal Year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Adopting the 2002-2003 Budget for Multnomah County and Making Appropriations Thereunder, Pursuant to ORS 294.435</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rPr>
        <w:t>R-2</w:t>
        <w:tab/>
        <w:t xml:space="preserve">PROCLAMATION </w:t>
      </w:r>
      <w:r>
        <w:rPr>
          <w:rFonts w:cs="Times New Roman" w:ascii="Times New Roman" w:hAnsi="Times New Roman"/>
          <w:color w:val="000000"/>
          <w:szCs w:val="24"/>
        </w:rPr>
        <w:t>Proclaiming June 15th and 16th, 2002 as Gay, Lesbian, Bi, and Trans PRIDE Days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Levying Ad Valorem Property Taxes for Multnomah County, Oregon,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Adopting Financial and Budget Policies for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 Adopting and Defining the Various County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RESOLUTION Adopting the 2002-2003 Budget for the Dunthorpe Riverdale Sanitary Service District No. 1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dopting the 2002-2003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NOTICE OF INTENT to Apply for a $300,000 per Year, Three Year Substance and Health Services Administration (SAMSHA) Grant for Innovative Jail Diversion Programs for Persons with Serious Mental Illnes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NOTICE OF INTENT to Respond to the Oregon Department of Human Services Improving Adult Immunization Coverage: Implementing Practices that Work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10:35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Subchapter"/>
        <w:ind w:left="720" w:hanging="720"/>
        <w:rPr/>
      </w:pPr>
      <w:r>
        <w:rPr>
          <w:color w:val="000000"/>
          <w:spacing w:val="-3"/>
          <w:sz w:val="28"/>
          <w:szCs w:val="28"/>
        </w:rPr>
        <w:t>R-10</w:t>
        <w:tab/>
        <w:t xml:space="preserve">First Reading of an ORDINANCE </w:t>
      </w:r>
      <w:r>
        <w:rPr>
          <w:color w:val="000000"/>
          <w:sz w:val="28"/>
          <w:szCs w:val="28"/>
        </w:rPr>
        <w:t>Amending MCC §§ 9.620 and 9.630 and Adding §9.660 Relating to Charitable Funds and Certifying The Children’s Trust Fund</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RESOLUTION Approving the Mt. Hood Cable Regulatory Commission Budget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w:t>
      </w:r>
      <w:r>
        <w:rPr>
          <w:rFonts w:cs="Times New Roman" w:ascii="Times New Roman" w:hAnsi="Times New Roman"/>
          <w:color w:val="000000"/>
          <w:szCs w:val="28"/>
        </w:rPr>
        <w:t>Consenting to Change in Control of Cable Franchises Held by AT&amp;T Broadband of Ohio, LLC to AT&amp;T Comcast Corporation, with Condi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in </w:t>
      </w:r>
      <w:r>
        <w:rPr>
          <w:rFonts w:cs="Times New Roman" w:ascii="Times New Roman" w:hAnsi="Times New Roman"/>
          <w:color w:val="000000"/>
          <w:szCs w:val="28"/>
        </w:rPr>
        <w:t>Support for Mt. Hood Cable Regulatory Commission to Monitor Franchisee Service Quality and Related Labor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4</w:t>
        <w:tab/>
        <w:t>RESOLUTION Urging the State of Oregon to Provide Adequate Funding for Public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Subchapter">
    <w:name w:val="Subchapter"/>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3:14:00Z</dcterms:created>
  <dc:creator>Deb Bogstad</dc:creator>
  <dc:description/>
  <dc:language>en-US</dc:language>
  <cp:lastModifiedBy>MB LAN</cp:lastModifiedBy>
  <cp:lastPrinted>2002-06-06T16:54:00Z</cp:lastPrinted>
  <dcterms:modified xsi:type="dcterms:W3CDTF">2002-06-06T23:54:00Z</dcterms:modified>
  <cp:revision>4</cp:revision>
  <dc:subject/>
  <dc:title>  MULTNOMAH COUNTY, OREGON</dc:title>
</cp:coreProperties>
</file>