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34935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roclaiming </w:t>
            </w:r>
            <w:r>
              <w:rPr>
                <w:rFonts w:cs="Arial" w:ascii="Arial Narrow" w:hAnsi="Arial Narrow"/>
                <w:color w:val="000000"/>
                <w:sz w:val="24"/>
                <w:szCs w:val="24"/>
              </w:rPr>
              <w:t>October, 2002 as National Arts and Humanitie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 xml:space="preserve">9:45 a.m. Resolution Authorizing Tax Foreclosed Property Auction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Second Reading, Possible Adoption of 5 Ordinances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ublic Comment </w:t>
            </w:r>
            <w:r>
              <w:rPr>
                <w:rFonts w:cs="Arial Narrow" w:ascii="Arial Narrow" w:hAnsi="Arial Narrow"/>
                <w:color w:val="000000"/>
                <w:spacing w:val="-3"/>
                <w:sz w:val="24"/>
                <w:szCs w:val="24"/>
              </w:rPr>
              <w:t>on County Participation in Proposed Public Acquisition of Portland General Electri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Exempting from the Formal Competitive Bid Process the Contract with Signature Graphics until December 31, 2002 for Printing of the Voters’ Pamphlets for the November General Election and a Possible December Election</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Bold;Times New Roman" w:hAnsi="Times New Roman Bold;Times New Roman"/>
          <w:b/>
          <w:color w:val="000000"/>
          <w:szCs w:val="28"/>
          <w:u w:val="single"/>
        </w:rPr>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Intergovernmental Revenue Agreement 0310341 with the Department of Human Services/Oregon Mental Health Services Division, for Multnomah County's Mental Health Organization (MHO), Verity, to Provide Child, Adolescent and Adult Mental Health Services through the Oregon Health Medicaid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 xml:space="preserve">Revenue Agreement 0310342 with CareOregon, Inc., Purchasing </w:t>
      </w:r>
      <w:r>
        <w:rPr>
          <w:rFonts w:cs="Times New Roman" w:ascii="Times New Roman" w:hAnsi="Times New Roman"/>
          <w:color w:val="000000"/>
          <w:spacing w:val="-3"/>
          <w:szCs w:val="28"/>
        </w:rPr>
        <w:t xml:space="preserve">Chemical Dependency Evaluation and Treatment Services for </w:t>
      </w:r>
      <w:r>
        <w:rPr>
          <w:rFonts w:cs="Times New Roman" w:ascii="Times New Roman" w:hAnsi="Times New Roman"/>
          <w:color w:val="000000"/>
          <w:szCs w:val="28"/>
        </w:rPr>
        <w:t>Oregon Medicaid Recipients Under the Oregon Health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Month of October, 2002 as National Arts and Humanities Month in Multnomah County, Oreg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Authorizing the Sale of Properties Acquired by Multnomah County through the Foreclosure of Liens for Delinquent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t>Amending MCC Chapter 33, Land Use Code West Hills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Second Reading and Possible Adoption of an ORDINANCE Amending MCC Chapter 34, Land Use Code Sauvie Island/Multnomah Channel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Second Reading and Possible Adoption of an ORDINANCE </w:t>
      </w:r>
      <w:r>
        <w:rPr/>
        <w:t>Amending MCC Chapter 35, Land Use Code East of Sandy River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Second Reading and Possible Adoption of an ORDINANCE </w:t>
      </w:r>
      <w:r>
        <w:rPr/>
        <w:t>Amending MCC Chapter 37, Land Use Code Administration and Procedures, to Make Technical Corrections and Replace Language Inadvertently Deleted During the Zoning Code Reorganization Enacted by Ordinance No. 95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Chapter 38, Land Use Code Columbia River Gorge National Scenic Area to Make Technical Corre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color w:val="000000"/>
        </w:rPr>
      </w:pPr>
      <w:r>
        <w:rPr>
          <w:rFonts w:cs="Times New Roman" w:ascii="Times New Roman" w:hAnsi="Times New Roman"/>
          <w:color w:val="000000"/>
          <w:spacing w:val="-3"/>
        </w:rPr>
        <w:t>R-8</w:t>
        <w:tab/>
        <w:t>Public Comment on County Participation in Proposed Public Acquisition of Portland General Electric.</w:t>
      </w:r>
      <w:r>
        <w:rPr>
          <w:color w:val="000000"/>
        </w:rPr>
        <w:t xml:space="preserve">  Testimony is Limited to Three Minutes per P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9</w:t>
        <w:tab/>
        <w:t>Legislative Update on Special Session V.  Presented by Stephanie Sode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0:31:00Z</dcterms:created>
  <dc:creator>Deb Bogstad</dc:creator>
  <dc:description/>
  <dc:language>en-US</dc:language>
  <cp:lastModifiedBy>MB LAN</cp:lastModifiedBy>
  <cp:lastPrinted>2002-09-18T13:40:00Z</cp:lastPrinted>
  <dcterms:modified xsi:type="dcterms:W3CDTF">2002-09-18T20:41:00Z</dcterms:modified>
  <cp:revision>13</cp:revision>
  <dc:subject/>
  <dc:title>  MULTNOMAH COUNTY, OREGON</dc:title>
</cp:coreProperties>
</file>