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48681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0 &amp; 2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tro UGB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15 a.m. Tuesday Citizen Involvement Committee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PGE/Enron Current Status and Possibilities Briefing Discu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Comment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Thursday Retail Space Lease at North Portland Clini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1st Reading of Ordinance Amendments to MCC Chapter 21</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Thursday Resolution Correcting Resolution 02-109 Regarding Library Lev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2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Metro Briefing on Proposed Plan on Urban Growth Boundary Expansion in Oregon.  Presented by Mike Burton and Andy Cotugno.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ultnomah County Citizen Involvement Committee Update.  Presented by </w:t>
      </w:r>
      <w:r>
        <w:rPr>
          <w:rFonts w:cs="Times New Roman" w:ascii="Times New Roman" w:hAnsi="Times New Roman"/>
          <w:color w:val="000000"/>
          <w:spacing w:val="-3"/>
          <w:szCs w:val="28"/>
        </w:rPr>
        <w:t>Jim Davi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PGE/Enron Current Status and Possibilities - Briefing and Board Discussion.  Presented by Chair Diane Linn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1310337 with the State of Oregon, Department of Human Services, Providing Funding to Support Creation of the Children's Receiving Center During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1310334 with the State of Oregon, Department of Human Services, Providing Funding to Support Creation and Operation of the Children's Receiving Center for Physical and Mental Health Assessments and Short Term Emergency Shelter to Children Referred by the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Renewal of Intergovernmental Agreement 4600003006 with Tri-Met for the PassPort Employee Bus Pa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 xml:space="preserve">RESOLUTION </w:t>
      </w:r>
      <w:r>
        <w:rPr>
          <w:rFonts w:cs="Times New Roman" w:ascii="Times New Roman" w:hAnsi="Times New Roman"/>
          <w:color w:val="000000"/>
          <w:szCs w:val="28"/>
        </w:rPr>
        <w:t>Adopting Multnomah County Investment Policy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Lease of Retail Space at North Portland Clinic Building, 9000 North Lombard Street, to Subway Real Estate Corporation for Operation as a Subway Restau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R-3</w:t>
        <w:tab/>
        <w:t xml:space="preserve">First Reading of an ORDINANCE </w:t>
      </w:r>
      <w:r>
        <w:rPr>
          <w:rFonts w:cs="Times New Roman" w:ascii="Times New Roman" w:hAnsi="Times New Roman"/>
          <w:iCs/>
          <w:color w:val="000000"/>
          <w:sz w:val="28"/>
          <w:szCs w:val="28"/>
        </w:rPr>
        <w:t xml:space="preserve">Amending Multnomah County Code Chapters 21.150, 21.152, 21.605 and 21.612 </w:t>
      </w:r>
      <w:r>
        <w:rPr>
          <w:rFonts w:cs="Times New Roman" w:ascii="Times New Roman" w:hAnsi="Times New Roman"/>
          <w:color w:val="000000"/>
          <w:sz w:val="28"/>
          <w:szCs w:val="28"/>
        </w:rPr>
        <w:t>Relating to Swimming Pool and Food Service Licenses and Fees</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NOTICE OF INTENT to Apply for Grant Funding through the U.S. Public Health Service to Establish a local Medical Reserve Cor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5</w:t>
        <w:tab/>
        <w:t>Second Reading and Possible Adoption of a Proposed ORDINANCE 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Correcting Resolution 02-109 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17:00Z</dcterms:created>
  <dc:creator>Deb Bogstad</dc:creator>
  <dc:description/>
  <dc:language>en-US</dc:language>
  <cp:lastModifiedBy>MB LAN</cp:lastModifiedBy>
  <cp:lastPrinted>2002-08-14T19:31:00Z</cp:lastPrinted>
  <dcterms:modified xsi:type="dcterms:W3CDTF">2002-08-15T02:33:00Z</dcterms:modified>
  <cp:revision>7</cp:revision>
  <dc:subject/>
  <dc:title>  MULTNOMAH COUNTY, OREGON</dc:title>
</cp:coreProperties>
</file>