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3447134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First Readings on Five Ordinances Authorizing Technical Amendments to Zoning Code Chapters 33, 34, 35, 37 and 38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Pleasant Valley Concept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Health Department Notice of Intent to Apply for Ryan White CARE Act Title I HIV Relief Gran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Power Briefing and Discu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The November 21, November 28, and December 26, 2002 Board Meetings are Cancelled 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Certification of Multnomah County's Annual Emergency Management Work Plan for Participation in the Federal Emergency Management Agency's Emergency Management Performance Grant Program for Fiscal Year 2003 [Revenue Contract 0310393 with the State of Oregon Office of Emergency Management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Grant of a Sewer Tunnel Easement to the City of Portland for the West Side Combined Sewer Overflow (CSO) Sewer Tunne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 [Continued from August 29, 2002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First Reading of an ORDINANCE </w:t>
      </w:r>
      <w:r>
        <w:rPr/>
        <w:t>Amending MCC Chapter 33, Land Use Code West Hills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First Reading of an ORDINANCE Amending MCC Chapter 34, Land Use Code Sauvie Island/Multnomah Channel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First Reading of an ORDINANCE </w:t>
      </w:r>
      <w:r>
        <w:rPr/>
        <w:t>Amending MCC Chapter 35, Land Use Code East of Sandy River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 xml:space="preserve">First Reading of an ORDINANCE </w:t>
      </w:r>
      <w:r>
        <w:rPr/>
        <w:t>Amending MCC Chapter 37, Land Use Code Administration and Procedures, to Make Technical Corrections and Replace Language Inadvertently Deleted During the Zoning Code Reorganization Enacted by Ordinance No. 953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 xml:space="preserve">First Reading of an ORDINANCE </w:t>
      </w:r>
      <w:r>
        <w:rPr/>
        <w:t>Amending MCC Chapter 38, Land Use Code Columbia River Gorge National Scenic Area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right="-36" w:hanging="720"/>
        <w:jc w:val="both"/>
        <w:rPr>
          <w:rFonts w:ascii="Times New Roman" w:hAnsi="Times New Roman" w:cs="Arial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pacing w:val="-2"/>
          <w:szCs w:val="28"/>
        </w:rPr>
        <w:t xml:space="preserve">PowerPoint Presentation and Consideration of a RESOLUTION Authorizing </w:t>
      </w:r>
      <w:r>
        <w:rPr>
          <w:rFonts w:cs="Arial" w:ascii="Times New Roman" w:hAnsi="Times New Roman"/>
          <w:color w:val="000000"/>
          <w:szCs w:val="28"/>
        </w:rPr>
        <w:t>Acceptance of the Pleasant Valley Concept Plan as Adopted by the Pleasant Valley Concept Plan Steering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NOTICE OF INTENT to Submit a Proposal to the Health Resources and Services Administration's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 xml:space="preserve">Ryan White CARE Act Title I HIV Emergency Relief </w:t>
      </w:r>
      <w:r>
        <w:rPr>
          <w:rFonts w:cs="Times New Roman" w:ascii="Times New Roman" w:hAnsi="Times New Roman"/>
          <w:iCs/>
          <w:color w:val="000000"/>
          <w:szCs w:val="28"/>
        </w:rPr>
        <w:t>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  <w:szCs w:val="28"/>
        </w:rPr>
      </w:pPr>
      <w:r>
        <w:rPr>
          <w:rFonts w:cs="Times New Roman" w:ascii="Times New Roman" w:hAnsi="Times New Roman"/>
          <w:i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Power Briefing and Board Discussion.  Presentation by Invited Guests.  1 HOUR, 45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6:02:00Z</dcterms:created>
  <dc:creator>Deb Bogstad</dc:creator>
  <dc:description/>
  <dc:language>en-US</dc:language>
  <cp:lastModifiedBy>MB LAN</cp:lastModifiedBy>
  <cp:lastPrinted>2002-09-11T16:36:00Z</cp:lastPrinted>
  <dcterms:modified xsi:type="dcterms:W3CDTF">2002-09-11T23:36:00Z</dcterms:modified>
  <cp:revision>11</cp:revision>
  <dc:subject/>
  <dc:title>  MULTNOMAH COUNTY, OREGON</dc:title>
</cp:coreProperties>
</file>