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2941272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9:30 a.m. Approval of Strategic Investment Program Agreement with Multnomah County, City of Gresham and Microchip Technology</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10:00 a.m. Resolution Approving Transfer of Certain Tax Foreclosed Property to the City of Portland for Non-Housing, Public Purpo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0 a.m. First Reading of Ordinance Amending County Code Defining Parole and Probation Officer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15 a.m. 2002 Multnomah County Salary Commission Report and Find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15,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rPr>
        <w:t>C-1</w:t>
        <w:tab/>
      </w:r>
      <w:r>
        <w:rPr>
          <w:rFonts w:cs="Times New Roman" w:ascii="Times New Roman" w:hAnsi="Times New Roman"/>
          <w:iCs/>
          <w:color w:val="000000"/>
          <w:spacing w:val="-3"/>
          <w:szCs w:val="28"/>
        </w:rPr>
        <w:t>Government Revenue Contract (190 Agreement) 0310486 with the City of Fairview, Providing for the Release of Data from the Portland Policy Data System to Designated Representatives of the Multnomah County Information Services Division for Use in the County's DSS-Justice Data Warehou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SOLUTION Authorizing Private Sale of Certain Tax Foreclosed Property to Kevin J. Kan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t xml:space="preserve">PUBLIC HEARING and Consideration of Approval of </w:t>
      </w:r>
      <w:r>
        <w:rPr>
          <w:rFonts w:cs="Arial" w:ascii="Times New Roman" w:hAnsi="Times New Roman"/>
          <w:color w:val="000000"/>
          <w:szCs w:val="28"/>
        </w:rPr>
        <w:t>Strategic Investment Program Agreement 0310388 with Multnomah County, the City of Gresham and Microchip Technology, Inc.</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spacing w:val="-3"/>
        </w:rPr>
        <w:t>UC-1</w:t>
        <w:tab/>
      </w:r>
      <w:r>
        <w:rPr>
          <w:rFonts w:cs="Times New Roman" w:ascii="Times New Roman" w:hAnsi="Times New Roman"/>
          <w:iCs/>
          <w:color w:val="000000"/>
          <w:spacing w:val="-3"/>
          <w:szCs w:val="28"/>
        </w:rPr>
        <w:t>Government Revenue Contract (190 Agreement)</w:t>
      </w:r>
      <w:r>
        <w:rPr>
          <w:rFonts w:cs="Times New Roman" w:ascii="Times New Roman" w:hAnsi="Times New Roman"/>
          <w:iCs/>
          <w:spacing w:val="-3"/>
          <w:szCs w:val="28"/>
        </w:rPr>
        <w:t xml:space="preserve"> 0110981 with Public Agencies to the Portland Metropolitan Area Transportation (PMAT) Co-Operative, Establishing Procedures for Sharing Equipment, Materials and Services, and Defining Legal Relationships and Responsibilities</w:t>
      </w:r>
    </w:p>
    <w:p>
      <w:pPr>
        <w:pStyle w:val="DebStyle"/>
        <w:tabs>
          <w:tab w:val="left" w:pos="720" w:leader="none"/>
          <w:tab w:val="left" w:pos="1440" w:leader="none"/>
          <w:tab w:val="left" w:pos="2880" w:leader="none"/>
        </w:tabs>
        <w:ind w:left="2880" w:hanging="288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PUBLIC HEARING and Consideration of a RESOLUTION Approving Transfer of Tax Foreclosed Property to the City of Portland, Bureau of Parks and Recreation, for Non-Housing, Public Purpose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Budget Modification </w:t>
      </w:r>
      <w:r>
        <w:rPr>
          <w:rFonts w:cs="Tahoma" w:ascii="Times New Roman" w:hAnsi="Times New Roman"/>
          <w:color w:val="000000"/>
          <w:szCs w:val="28"/>
        </w:rPr>
        <w:t>HD-03-04 Appropriating $58,454 Additional Ryan White Title III Grant Funds for HIV Clinic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 - 10:10 AM</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rFonts w:ascii="Times New Roman" w:hAnsi="Times New Roman" w:cs="Times New Roman"/>
          <w:color w:val="000000"/>
        </w:rPr>
      </w:pPr>
      <w:r>
        <w:rPr>
          <w:rFonts w:cs="Times New Roman" w:ascii="Times New Roman" w:hAnsi="Times New Roman"/>
          <w:color w:val="000000"/>
        </w:rPr>
        <w:t>R-4</w:t>
        <w:tab/>
        <w:t xml:space="preserve">First Reading of a Proposed ORDINANCE </w:t>
      </w:r>
      <w:r>
        <w:rPr/>
        <w:t>Amending Multnomah County Code Chapter 15.601 Definition of Law Enforcement Officer to Include Parole and Probation Officers for Purposes of Conducting Personal Property Inventories Related to the Supervision of an Offender on Parole or Probati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15, 2002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t>2002 Multnomah County Salary Commission Report.  Presented by Mary Ann Wersch and Mike Brock.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7T21:36:00Z</dcterms:created>
  <dc:creator>Deb Bogstad</dc:creator>
  <dc:description/>
  <dc:language>en-US</dc:language>
  <cp:lastModifiedBy>MB LAN</cp:lastModifiedBy>
  <cp:lastPrinted>2002-08-14T09:08:00Z</cp:lastPrinted>
  <dcterms:modified xsi:type="dcterms:W3CDTF">2002-08-14T16:08:00Z</dcterms:modified>
  <cp:revision>7</cp:revision>
  <dc:subject/>
  <dc:title>  MULTNOMAH COUNTY, OREGON</dc:title>
</cp:coreProperties>
</file>