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01001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mendment to Ground Lease Agreement with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pacing w:val="-2"/>
                <w:sz w:val="24"/>
                <w:szCs w:val="24"/>
              </w:rPr>
              <w:t>ORDINANCE Amending MCC 17.001 to Change Name of Department to Department of Community Just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w:t>
            </w:r>
            <w:r>
              <w:rPr>
                <w:rFonts w:cs="Arial Narrow" w:ascii="Arial Narrow" w:hAnsi="Arial Narrow"/>
                <w:color w:val="000000"/>
                <w:spacing w:val="-2"/>
                <w:sz w:val="24"/>
                <w:szCs w:val="24"/>
              </w:rPr>
              <w:t xml:space="preserve"> Hearing and Acceptance of Award of Federal Bureau of Justice Assistance Local Law Enforcement Block Gra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 xml:space="preserve">Ratification of </w:t>
      </w:r>
      <w:r>
        <w:rPr>
          <w:rFonts w:cs="Times New Roman;Times New Roman" w:ascii="Times New Roman;Times New Roman" w:hAnsi="Times New Roman;Times New Roman"/>
          <w:color w:val="000000"/>
          <w:spacing w:val="-3"/>
          <w:szCs w:val="28"/>
        </w:rPr>
        <w:t>Intergovernmental Revenue Agreement 0110877 with the City of Portland, Bureau of Water Works, for Continuation of Water/Sewer Fixture Repair Program to Provide Financial Assistance to Low Income Residence- Occupied Homeowners to Repair Malfunctioning Plumbing Fixtures through June 30,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ahoma" w:ascii="Times New Roman;Times New Roman" w:hAnsi="Times New Roman;Times New Roman"/>
          <w:color w:val="000000"/>
          <w:szCs w:val="28"/>
        </w:rPr>
        <w:t>Budget Modification HD-03-03 Adjusting Program Revenues and Expenditures and Correcting the West Nile Virus Program within the Vector Control Budget as Approved by the Board During the FY Budget Proces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Edward K Halula,</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Setting Hearing Date of August 15, 2002, for Consideration of Proposed Transfer of a Tax Foreclosed Property to the City of Portland, Bureau of Parks and Recreation for Non-Housing Purposes and Authorizing Publication of No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n Amendment to the Ground Lease Agreement Dated November 1, 2000 Executed by Multnomah County, Oregon (the “County”), a Political Subdivision of the State of Oregon, as Lessor, and The Port City Development Center, an Oregon Not for Profit Corporation, as Lessee (the “Lessee”), in Connection with the Issuance of the County’s $2,000,000 Motor Vehicle Rental Tax Revenue Bonds, Series 2000A (501(c)(3) (the “Bond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NOTICE OF INTENT </w:t>
      </w:r>
      <w:r>
        <w:rPr>
          <w:rFonts w:cs="Times New Roman;Times New Roman" w:ascii="Times New Roman;Times New Roman" w:hAnsi="Times New Roman;Times New Roman"/>
          <w:color w:val="000000"/>
          <w:spacing w:val="-2"/>
          <w:szCs w:val="28"/>
        </w:rPr>
        <w:t>to Apply for Oregon Department of Transportation Pedestrian and Bicycle Gra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4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3</w:t>
        <w:tab/>
        <w:t xml:space="preserve">Second Reading and Possible Adoption of an </w:t>
      </w:r>
      <w:r>
        <w:rPr>
          <w:rFonts w:cs="Times New Roman;Times New Roman" w:ascii="Times New Roman;Times New Roman" w:hAnsi="Times New Roman;Times New Roman"/>
          <w:color w:val="000000"/>
          <w:spacing w:val="-2"/>
          <w:szCs w:val="28"/>
        </w:rPr>
        <w:t>ORDINANCE Amending MCC 17.001 to Change Name of Department from Juvenile and Adult Community Justice to Department of Community Justice</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r>
      <w:r>
        <w:rPr>
          <w:rFonts w:cs="Times New Roman;Times New Roman" w:ascii="Times New Roman;Times New Roman" w:hAnsi="Times New Roman;Times New Roman"/>
          <w:color w:val="000000"/>
          <w:spacing w:val="-2"/>
          <w:szCs w:val="28"/>
        </w:rPr>
        <w:t>Public Hearing and Board Acceptance of Award of Federal Bureau of Justice Assistance Local Law Enforcement Block Grant [LLEBG] in the Amount of $583,03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ahoma" w:ascii="Times New Roman;Times New Roman" w:hAnsi="Times New Roman;Times New Roman"/>
          <w:color w:val="000000"/>
          <w:szCs w:val="28"/>
        </w:rPr>
        <w:t>Budget Modification HD-03-02 Appropriating $428,214 from the State of Oregon, Department of Human Services, Office of Health Services for Bioterrorism Preparedness Activ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LIBRARY SERVICES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Times New Roman;Times New Roman" w:ascii="Times New Roman;Times New Roman" w:hAnsi="Times New Roman;Times New Roman"/>
          <w:color w:val="000000"/>
          <w:szCs w:val="28"/>
        </w:rPr>
        <w:t>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26:00Z</dcterms:created>
  <dc:creator>Deb Bogstad</dc:creator>
  <dc:description/>
  <dc:language>en-US</dc:language>
  <cp:lastModifiedBy>MB LAN</cp:lastModifiedBy>
  <cp:lastPrinted>2002-07-24T21:38:00Z</cp:lastPrinted>
  <dcterms:modified xsi:type="dcterms:W3CDTF">2002-07-25T04:38:00Z</dcterms:modified>
  <cp:revision>9</cp:revision>
  <dc:subject/>
  <dc:title>  MULTNOMAH COUNTY, OREGON</dc:title>
</cp:coreProperties>
</file>