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49043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45 a.m. </w:t>
            </w:r>
            <w:r>
              <w:rPr>
                <w:rFonts w:cs="Arial;Arial" w:ascii="Arial Narrow" w:hAnsi="Arial Narrow"/>
                <w:color w:val="000000"/>
                <w:sz w:val="24"/>
                <w:szCs w:val="24"/>
              </w:rPr>
              <w:t>Public Hearing and Consideration of Resolutions Approving Transfer of Tax Foreclosed Properties to the Cities of Gresham, Portland and Troutdale, for Non-Housing, Public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sz w:val="24"/>
                <w:szCs w:val="24"/>
              </w:rPr>
              <w:t>Approving the Office of School and Community Partnerships' Plan to Expend Strategic Investment Program Community Services Fees Collected by the County for Special Needs Housing Purpo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w:t>
            </w:r>
            <w:r>
              <w:rPr>
                <w:rFonts w:cs="Arial;Arial" w:ascii="Arial Narrow" w:hAnsi="Arial Narrow"/>
                <w:bCs/>
                <w:color w:val="000000"/>
                <w:sz w:val="24"/>
                <w:szCs w:val="24"/>
              </w:rPr>
              <w:t>Report on Multnomah County Community-Based Victim Services System Assess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s of Gene Schwendiman and Anil Reddy and reappointment of Ruth Jones to the FOOD SERVICE ADVISORY BOAR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s of Eliasib Riquelme and Cheyenne to the MULTNOMAH COUNTY COMMUNITY HEALTH COUNCIL</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Julie Vigeland and Mary Maletis to the REGIONAL ARTS &amp; CULTURE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Government Revenue Contract (190 Agreement) 0310363 with City of Gresham, Providing Dispersal of Assets and Property Subject to Forfeiture Associated with Civil and Criminal Cases Brought by the 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pacing w:val="-3"/>
          <w:szCs w:val="28"/>
        </w:rPr>
        <w:t>New Outlet Liquor License Application, Off Premises Sales, for TIPPY CANOE, 28242 East Historical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iCs/>
          <w:color w:val="000000"/>
          <w:spacing w:val="-3"/>
          <w:szCs w:val="28"/>
        </w:rPr>
        <w:t xml:space="preserve">Government Revenue Contract (190 Agreement) 0210287 </w:t>
      </w:r>
      <w:r>
        <w:rPr>
          <w:rFonts w:cs="Times New Roman;Times New Roman" w:ascii="Times New Roman;Times New Roman" w:hAnsi="Times New Roman;Times New Roman"/>
          <w:color w:val="000000"/>
          <w:spacing w:val="-2"/>
          <w:szCs w:val="28"/>
        </w:rPr>
        <w:t>with Metro Regional Government, for Solid Waste Enforcement and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Budget Modification </w:t>
      </w:r>
      <w:r>
        <w:rPr>
          <w:rFonts w:cs="Tahoma" w:ascii="Times New Roman;Times New Roman" w:hAnsi="Times New Roman;Times New Roman"/>
          <w:color w:val="000000"/>
          <w:szCs w:val="28"/>
        </w:rPr>
        <w:t>HD-03-01 Reducing State of Oregon Funding for the STARS (Students Today Aren’t Ready for Sex) Program by $50,000 and Reducing Expenditures to Rebalance the Program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Revenue Agreement 0310335 with the Oregon Department of Human Services, Providing Developmental Disability Quality Assuran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iCs/>
          <w:color w:val="000000"/>
          <w:spacing w:val="-3"/>
          <w:szCs w:val="28"/>
        </w:rPr>
        <w:t xml:space="preserve">Government Revenue Contract (190 Agreement) 4600003438 with the </w:t>
      </w:r>
      <w:r>
        <w:rPr>
          <w:rFonts w:cs="Times New Roman;Times New Roman" w:ascii="Times New Roman;Times New Roman" w:hAnsi="Times New Roman;Times New Roman"/>
          <w:color w:val="000000"/>
          <w:szCs w:val="28"/>
        </w:rPr>
        <w:t>Housing Authority of Portland, Providing Community-Based Youth Prevention Services for Residents at Targeted Low Rent Public Housing Sites within Multnomah County as Part of the Housing Authority’s “Drug Elimin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iCs/>
          <w:color w:val="000000"/>
          <w:spacing w:val="-3"/>
          <w:szCs w:val="28"/>
        </w:rPr>
        <w:t>Government Revenue Contract (190 Agreement) 4600003470 with the Oregon Bureau of Labor and Industries, Providing Administrative Enforcement of Complaints Filed Under Multnomah County Code Chapter 15.340 to 15.347 [Civil Rights Ordinan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pacing w:val="-3"/>
          <w:szCs w:val="28"/>
        </w:rPr>
        <w:t>Amendment No. 4 to Intergovernmental Agreement 4600001503 with the City of Portland for FY 02-03 Maintenance of County Roads in Unincorporated Western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Times New Roman;Times New Roman" w:ascii="Times New Roman;Times New Roman" w:hAnsi="Times New Roman;Times New Roman"/>
          <w:color w:val="000000"/>
          <w:szCs w:val="28"/>
        </w:rPr>
        <w:t>NOTICE OF INTENT to Apply for Grant Funding from the National Association of County and City Health Officials, and the Northwest Health Foundation, to Support an Environmental Health Assessment of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5 AM</w:t>
      </w:r>
    </w:p>
    <w:p>
      <w:pPr>
        <w:pStyle w:val="Normal"/>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2"/>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First Reading of ORDINANCE Amending MCC 17.001 to Change Name of Department from Juvenile and Adult Community Justice to Department of Community Just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Times New Roman;Times New Roman" w:ascii="Times New Roman;Times New Roman" w:hAnsi="Times New Roman;Times New Roman"/>
          <w:color w:val="000000"/>
          <w:szCs w:val="28"/>
        </w:rPr>
        <w:t>Authorizing an Amendment to the Ground Lease Agreement Dated November 1, 2000 Executed by Multnomah County, Oregon (the “County”), a Political Subdivision of the State of Oregon, as Lessor, and Oregon Food Bank, Inc., an Oregon Not for Profit Corporation, as Lessee (the “Lessee”), in Connection with the Issuance of the County’s $3,500,000 Motor Vehicle Rental Tax Revenue Bonds, Series 2000B (501(c)(3) (the “Bo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PUBLIC HEARING and Consideration of a RESOLUTION Approving Transfer of Tax Foreclosed Properties to the City of Gresham,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Parks and Recre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and Consideration of a RESOLUTION Approving Transfer of Tax Foreclosed Properties to the City of Troutdale, Public Works Department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iCs/>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 No. 01-06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10:0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Presentation and Consideration of a </w:t>
      </w:r>
      <w:r>
        <w:rPr>
          <w:rFonts w:cs="Times New Roman;Times New Roman" w:ascii="Times New Roman;Times New Roman" w:hAnsi="Times New Roman;Times New Roman"/>
          <w:color w:val="000000"/>
          <w:szCs w:val="28"/>
        </w:rPr>
        <w:t>RESOLUTION Approving the Office of School and Community Partnerships Plan to Expend Strategic Investment Program Community Services Fees Collected by the County for Special Needs Housing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bCs/>
          <w:color w:val="000000"/>
          <w:szCs w:val="28"/>
        </w:rPr>
        <w:t xml:space="preserve">Presentation and Report on Multnomah County Community-Based Victim Services System Assessment.  Presented by </w:t>
      </w:r>
      <w:r>
        <w:rPr>
          <w:rFonts w:cs="Times New Roman;Times New Roman" w:ascii="Times New Roman;Times New Roman" w:hAnsi="Times New Roman;Times New Roman"/>
          <w:color w:val="000000"/>
          <w:spacing w:val="-3"/>
          <w:szCs w:val="28"/>
        </w:rPr>
        <w:t>Chiquita Rollins, Kris Billhardt, Multnomah County Family Violence Coordinating Council Executive Committee Members.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22:47:00Z</dcterms:created>
  <dc:creator>Deb Bogstad</dc:creator>
  <dc:description/>
  <dc:language>en-US</dc:language>
  <cp:lastModifiedBy>MB LAN</cp:lastModifiedBy>
  <cp:lastPrinted>2002-07-17T19:20:00Z</cp:lastPrinted>
  <dcterms:modified xsi:type="dcterms:W3CDTF">2002-07-18T02:20:00Z</dcterms:modified>
  <cp:revision>9</cp:revision>
  <dc:subject/>
  <dc:title>  MULTNOMAH COUNTY, OREGON</dc:title>
</cp:coreProperties>
</file>