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3942397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20 &amp; 22,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Metro UGB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10:15 a.m. Tuesday Citizen Involvement Committee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30 a.m. Tuesday PGE/Enron Current Status and Possibilities Briefing Discu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ublic Comment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0 a.m. Thursday Retail Space Lease at North Portland Clinic</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1st Reading of Ordinance Amendments to MCC Chapter 21</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5 a.m. Thursday Resolution Correcting Resolution 02-109 Regarding Library Lev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ugust 20,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Metro Briefing on Proposed Plan on Urban Growth Boundary Expansion in Oregon.  Presented by Mike Burton and Andy Cotugno.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Multnomah County Citizen Involvement Committee Update.  Presented by </w:t>
      </w:r>
      <w:r>
        <w:rPr>
          <w:rFonts w:cs="Times New Roman" w:ascii="Times New Roman" w:hAnsi="Times New Roman"/>
          <w:color w:val="000000"/>
          <w:spacing w:val="-3"/>
          <w:szCs w:val="28"/>
        </w:rPr>
        <w:t>Jim Davis.  15 MINUTES REQUESTED.</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3</w:t>
        <w:tab/>
      </w:r>
      <w:r>
        <w:rPr>
          <w:rFonts w:cs="Arial" w:ascii="Times New Roman" w:hAnsi="Times New Roman"/>
          <w:color w:val="000000"/>
          <w:szCs w:val="28"/>
        </w:rPr>
        <w:t>PGE/Enron Current Status and Possibilities - Briefing and Board Discussion.  Presented by Chair Diane Linn and Invited Other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2,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Intergovernmental Revenue Agreement 1310337 with the State of Oregon, Department of Human Services, Providing Funding to Support Creation of the Children's Receiving Center During Fiscal Year 2002-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1310334 with the State of Oregon, Department of Human Services, Providing Funding to Support Creation and Operation of the Children's Receiving Center for Physical and Mental Health Assessments and Short Term Emergency Shelter to Children Referred by the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3</w:t>
        <w:tab/>
      </w:r>
      <w:r>
        <w:rPr>
          <w:rFonts w:cs="Times New Roman" w:ascii="Times New Roman" w:hAnsi="Times New Roman"/>
          <w:color w:val="000000"/>
          <w:spacing w:val="-2"/>
          <w:szCs w:val="28"/>
        </w:rPr>
        <w:t>Renewal of Intergovernmental Agreement 4600003006 with Tri-Met for the PassPort Employee Bus Pa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pacing w:val="-2"/>
          <w:szCs w:val="28"/>
        </w:rPr>
        <w:t xml:space="preserve">RESOLUTION </w:t>
      </w:r>
      <w:r>
        <w:rPr>
          <w:rFonts w:cs="Times New Roman" w:ascii="Times New Roman" w:hAnsi="Times New Roman"/>
          <w:color w:val="000000"/>
          <w:szCs w:val="28"/>
        </w:rPr>
        <w:t>Adopting Multnomah County Investment Policy for Fiscal Year 2002-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Lease of Retail Space at North Portland Clinic Building, 9000 North Lombard Street, to Subway Real Estate Corporation for Operation as a Subway Restau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
        <w:tabs>
          <w:tab w:val="clear" w:pos="1440"/>
          <w:tab w:val="left" w:pos="-1440" w:leader="none"/>
          <w:tab w:val="left" w:pos="-720" w:leader="none"/>
          <w:tab w:val="left" w:pos="720" w:leader="none"/>
          <w:tab w:val="left" w:pos="2880" w:leader="none"/>
        </w:tabs>
        <w:ind w:left="720" w:hanging="720"/>
        <w:rPr/>
      </w:pPr>
      <w:r>
        <w:rPr>
          <w:rFonts w:cs="Times New Roman" w:ascii="Times New Roman" w:hAnsi="Times New Roman"/>
          <w:color w:val="000000"/>
          <w:sz w:val="28"/>
          <w:szCs w:val="28"/>
        </w:rPr>
        <w:t>R-3</w:t>
        <w:tab/>
        <w:t xml:space="preserve">First Reading of an ORDINANCE </w:t>
      </w:r>
      <w:r>
        <w:rPr>
          <w:rFonts w:cs="Times New Roman" w:ascii="Times New Roman" w:hAnsi="Times New Roman"/>
          <w:iCs/>
          <w:color w:val="000000"/>
          <w:sz w:val="28"/>
          <w:szCs w:val="28"/>
        </w:rPr>
        <w:t xml:space="preserve">Amending Multnomah County Code Chapters 21.150, 21.152, 21.605 and 21.612 </w:t>
      </w:r>
      <w:r>
        <w:rPr>
          <w:rFonts w:cs="Times New Roman" w:ascii="Times New Roman" w:hAnsi="Times New Roman"/>
          <w:color w:val="000000"/>
          <w:sz w:val="28"/>
          <w:szCs w:val="28"/>
        </w:rPr>
        <w:t>Relating to Swimming Pool and Food Service Licenses and Fees</w:t>
      </w:r>
    </w:p>
    <w:p>
      <w:pPr>
        <w:pStyle w:val="Normal"/>
        <w:suppressAutoHyphens w:val="true"/>
        <w:ind w:left="720" w:hanging="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NOTICE OF INTENT to Apply for Grant Funding through the U.S. Public Health Service to Establish a local Medical Reserve Corp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szCs w:val="28"/>
        </w:rPr>
        <w:t>R-5</w:t>
        <w:tab/>
        <w:t>Second Reading and Possible Adoption of a Proposed ORDINANCE Amending Multnomah County Code Chapter 15.601 Definition of Law Enforcement Officer to Include Parole and Probation Officers for Purposes of Conducting Personal Property Inventories Related to the Supervision of an Offender on Parole or Probat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RESOLUTION Correcting Resolution 02-109 Submitting to the Voters a Five-Year Rate Based Local Option Levy to Continue Library Servi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17:17:00Z</dcterms:created>
  <dc:creator>Deb Bogstad</dc:creator>
  <dc:description/>
  <dc:language>en-US</dc:language>
  <cp:lastModifiedBy>MB LAN</cp:lastModifiedBy>
  <cp:lastPrinted>2002-08-14T19:31:00Z</cp:lastPrinted>
  <dcterms:modified xsi:type="dcterms:W3CDTF">2002-08-15T02:33:00Z</dcterms:modified>
  <cp:revision>7</cp:revision>
  <dc:subject/>
  <dc:title>  MULTNOMAH COUNTY, OREGON</dc:title>
</cp:coreProperties>
</file>