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76485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 &amp; 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Federal Transportation Bill; UGB and Farm/Nursery Impacts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Report on Capital Construction Proces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z w:val="24"/>
              </w:rPr>
              <w:t>Thursday 2nd Reading Charitable Giving Campaign Ordinance Amend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I-5 Plan Brief/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color w:val="000000"/>
                <w:sz w:val="24"/>
              </w:rPr>
              <w:t>Thursday MED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South Corridor Project and Hawthorne Bridge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discussion on emergency preparedness.  For further information, contact Christine Kirk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County Priorities for Reauthorization of Federal Transportation Bill.  Presented by Karen Schilling.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and Board Discussion on Proposed Urban Growth Boundary Expansions and Farm/Nursery Impacts to East County.  Presentations by Invited Representatives of the City of Gresham and the Oregon Department of Agriculture and Others.  2 HOUR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OSCP-FY03-#1 Authorizing Adjustments to</w:t>
      </w:r>
      <w:r>
        <w:rPr>
          <w:rFonts w:cs="Times New Roman" w:ascii="Times New Roman" w:hAnsi="Times New Roman"/>
          <w:b/>
          <w:color w:val="000000"/>
          <w:szCs w:val="28"/>
        </w:rPr>
        <w:t xml:space="preserve"> </w:t>
      </w:r>
      <w:r>
        <w:rPr>
          <w:rFonts w:cs="Times New Roman" w:ascii="Times New Roman" w:hAnsi="Times New Roman"/>
          <w:color w:val="000000"/>
          <w:szCs w:val="28"/>
        </w:rPr>
        <w:t>the Office of School and Community Partnerships Budget to Reflect Actual Grant Awards as of August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Audit Presentation: </w:t>
      </w:r>
      <w:r>
        <w:rPr>
          <w:rFonts w:cs="Times New Roman" w:ascii="Times New Roman" w:hAnsi="Times New Roman"/>
          <w:bCs/>
          <w:color w:val="000000"/>
          <w:spacing w:val="-3"/>
          <w:szCs w:val="28"/>
        </w:rPr>
        <w:t>Capital Construction Process: Early Planning Will Reduce Costs.  Presented by Suzanne Flynn, Judith DeVilliers, LaVonne Griffin-Valade and Craig Hunt.  30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Second Reading and Possible Adoption of an ORDINANCE Amending Multnomah County Code Section 9.630 Relating to Certification Criteria for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 xml:space="preserve">Briefing and Possible Adoption of a RESOLUTION </w:t>
      </w:r>
      <w:r>
        <w:rPr>
          <w:rFonts w:eastAsia="MS Mincho;ＭＳ 明朝" w:cs="Arial" w:ascii="Times New Roman" w:hAnsi="Times New Roman"/>
          <w:color w:val="000000"/>
          <w:szCs w:val="28"/>
        </w:rPr>
        <w:t>Endorsing the I-5 Transportation and Trade Partnership Task Force I-5 Corridor Strategic Pla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0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NOTICE OF INTENT to Submit Proposals to the Oregon Department of Human Services </w:t>
      </w:r>
      <w:r>
        <w:rPr>
          <w:rFonts w:cs="Arial" w:ascii="Times New Roman" w:hAnsi="Times New Roman"/>
          <w:i/>
          <w:iCs/>
          <w:color w:val="000000"/>
          <w:szCs w:val="28"/>
        </w:rPr>
        <w:t>Building Community Capacity to Effectively Serve Chronically Neglectful Families</w:t>
      </w:r>
      <w:r>
        <w:rPr>
          <w:rFonts w:cs="Arial" w:ascii="Times New Roman" w:hAnsi="Times New Roman"/>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PROCLAMATION Proclaiming the Week of October 7 to October 11, 2002 as Minority Enterprise Development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r>
      <w:r>
        <w:rPr>
          <w:rFonts w:cs="Arial" w:ascii="Times New Roman" w:hAnsi="Times New Roman"/>
          <w:color w:val="000000"/>
          <w:szCs w:val="28"/>
          <w:lang w:val="en-US" w:eastAsia="en-US"/>
        </w:rPr>
        <w:t>Lease to Morrison Center Child and Family Services for Space at the Children's Receiving Center Services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County Attorney 2001-2002 Annual Report to the Board.  Presented by Thomas Sponsler, Scott Asphaug and Agnes Sowle.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4</w:t>
        <w:tab/>
        <w:t xml:space="preserve">Briefing on </w:t>
      </w:r>
      <w:r>
        <w:rPr>
          <w:rFonts w:cs="Arial" w:ascii="Times New Roman" w:hAnsi="Times New Roman"/>
          <w:color w:val="000000"/>
          <w:szCs w:val="28"/>
        </w:rPr>
        <w:t xml:space="preserve">South Corridor Project and Hawthorne Bridge.  Presented by David Unsworth and Ross Roberts.  </w:t>
      </w:r>
      <w:r>
        <w:rPr>
          <w:rFonts w:cs="Arial" w:ascii="Times New Roman" w:hAnsi="Times New Roman"/>
          <w:bCs/>
          <w:color w:val="000000"/>
          <w:szCs w:val="28"/>
        </w:rPr>
        <w:t>45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2:01:00Z</dcterms:created>
  <dc:creator>Deb Bogstad</dc:creator>
  <dc:description/>
  <dc:language>en-US</dc:language>
  <cp:lastModifiedBy>MB LAN</cp:lastModifiedBy>
  <cp:lastPrinted>2002-09-30T11:28:00Z</cp:lastPrinted>
  <dcterms:modified xsi:type="dcterms:W3CDTF">2002-09-30T18:29:00Z</dcterms:modified>
  <cp:revision>8</cp:revision>
  <dc:subject/>
  <dc:title>  MULTNOMAH COUNTY, OREGON</dc:title>
</cp:coreProperties>
</file>