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2065204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15 &amp; 17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Tuesday, South Corridor Project and Hawthorne Bridge Briefing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Healthy People Proclam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stablishing Policy for Construction of Major Facilities Capital Projec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November 21, November 28, and December 26, 2002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uesday, October 15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B-1</w:t>
        <w:tab/>
      </w:r>
      <w:r>
        <w:rPr>
          <w:rFonts w:cs="Arial" w:ascii="Times New Roman;Times New Roman" w:hAnsi="Times New Roman;Times New Roman"/>
          <w:bCs/>
          <w:color w:val="000000"/>
          <w:szCs w:val="28"/>
        </w:rPr>
        <w:t xml:space="preserve">Briefing on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South Corridor Project and Hawthorne Bridge.  Presented by David Unsworth and Ross Roberts. 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Cs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October 17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  <w:t xml:space="preserve">PROCLAMATION </w:t>
      </w:r>
      <w:r>
        <w:rPr>
          <w:rFonts w:cs="Arial" w:ascii="Times New Roman;Times New Roman" w:hAnsi="Times New Roman;Times New Roman"/>
          <w:color w:val="000000"/>
          <w:szCs w:val="28"/>
        </w:rPr>
        <w:t>Proclaiming the 17th day of October, 2002 to be Healthy People Recognition Day in Multnomah County, Oreg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garding Expansion of the Urban Growth Boundary with Conditions to Facilitate the Springwater Addi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MMUNITY JUSTICE - 9:50 AM</w:t>
      </w:r>
    </w:p>
    <w:p>
      <w:pPr>
        <w:pStyle w:val="Normal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3</w:t>
        <w:tab/>
      </w:r>
      <w:r>
        <w:rPr>
          <w:rFonts w:cs="Arial" w:ascii="Times New Roman;Times New Roman" w:hAnsi="Times New Roman;Times New Roman"/>
          <w:bCs/>
          <w:color w:val="000000"/>
          <w:szCs w:val="28"/>
        </w:rPr>
        <w:t>Budget Modification DCJ 03-01 Appropriating Federal Medicaid and Behavioral Rehabilitation Services Revenues for Services Provided by the Department of Community Just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NOTICE OF INTENT to Submit a Grant Request to the Mt. Hood Cable Regulatory Commission (MHCRC) for Partial Funding of the Non-recurring Costs Associated with the Establishment of New High Speed Wide Area Network Data Connection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Establishing a Policy for Construction of Major Facilities Capital Project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October 17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3:00 to 4:0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Third Floor Conference Room 31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COMMUNITY MEET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1</w:t>
        <w:tab/>
        <w:t xml:space="preserve">A quorum of the Multnomah County Board of Commissioners may attend the </w:t>
      </w:r>
      <w:r>
        <w:rPr>
          <w:rFonts w:cs="Arial" w:ascii="Times New Roman;Times New Roman" w:hAnsi="Times New Roman;Times New Roman"/>
          <w:color w:val="000000"/>
          <w:szCs w:val="28"/>
        </w:rPr>
        <w:t>Tri-County Communities in Charge project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 xml:space="preserve"> Sponsored Community Meeting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recognizing the work completed to date with regard to the Blue Ribbon Panel and the structure of a Health Care Safety Net Authority.  For further information, contact Michael E. Sorensen, (503) 988-3674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Friday, October 18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</w:rPr>
        <w:t>8:30 AM to 12:0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World Forestry Center, Cheatham Hall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;Times New Roman" w:hAnsi="Times New Roman;Times New Roman"/>
          <w:color w:val="000000"/>
          <w:szCs w:val="28"/>
        </w:rPr>
        <w:t xml:space="preserve">4033 SW Canyon Road.  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TECHNICAL ASSISTANCE CONFEREN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2</w:t>
        <w:tab/>
        <w:t xml:space="preserve">A quorum of the Multnomah County Board of Commissioners may attend the </w:t>
      </w:r>
      <w:r>
        <w:rPr>
          <w:rFonts w:cs="Arial" w:ascii="Times New Roman;Times New Roman" w:hAnsi="Times New Roman;Times New Roman"/>
          <w:color w:val="000000"/>
          <w:szCs w:val="28"/>
        </w:rPr>
        <w:t>Tri-County Communities in Charge project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 xml:space="preserve"> Sponsored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Technical Assistance Conference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recognizing the work completed to date with regard to the Blue Ribbon Panel and the structure of a Health Care Safety Net Authority.  For further information, contact Michael E. Sorensen, (503) 988-3674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" w:hAnsi="Times New Roman;Times New Roman" w:cs="Times New Roman;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20:02:00Z</dcterms:created>
  <dc:creator>Deb Bogstad</dc:creator>
  <dc:description/>
  <dc:language>en-US</dc:language>
  <cp:lastModifiedBy>MB LAN</cp:lastModifiedBy>
  <cp:lastPrinted>2002-10-10T16:26:00Z</cp:lastPrinted>
  <dcterms:modified xsi:type="dcterms:W3CDTF">2002-10-10T23:51:00Z</dcterms:modified>
  <cp:revision>5</cp:revision>
  <dc:subject/>
  <dc:title>  MULTNOMAH COUNTY, OREGON</dc:title>
</cp:coreProperties>
</file>