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05447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r>
        <w:rPr>
          <w:rFonts w:cs="Arial" w:ascii="Arial Narrow" w:hAnsi="Arial Narrow"/>
          <w:b/>
          <w:color w:val="00000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Briefing on County's Housing Program and SIP Community Housing Fun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County 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1st Reading of an Ordinance Allowing Filming and Associated Activities with All Exclusive Farm Use Zones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Emergency Management Update, Resolution and 1st Reading of an Ordinan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Regarding County’s Housing Initiatives and Projects, a New Homeless Planning Initiative from the City, and the Strategic Investment Program Community Housing Fund.  Presented by Diane Luth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lang w:val="en-US" w:eastAsia="en-US"/>
        </w:rPr>
        <w:t>Budget Modification CHS_7 Removing City of Portland Bridgeview Revenue ($246,686) from the Department Budget.  The City is Contracting Directly with Provi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CHS_8 Increasing the Developmental Disabilities Budget by $470,168 Recognizing Deferred State Mental Health Grant Revenue from FY-02 and Adjusting the Budget to Reflect the Modified Plan Sent to the State; Net Reduction of 1.00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Budget Modification DBCS 02-06 Increasing Revenue and Expenditure Budgets in Two Funds that Account for Money that is Collected by Multnomah County and Passed Directly through to Other Agenc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spacing w:val="-3"/>
        </w:rPr>
        <w:t>Presentation of Employee Service Awards Honoring Multnomah County Employees with 5 to 30 Years of Serv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color w:val="000000"/>
        </w:rPr>
        <w:t>Scheduling a Public Hearing and Directing Notice Thereof for the Consideration of the Legalization of a Portion of Butler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First Reading of an ORDINANCE </w:t>
      </w:r>
      <w:r>
        <w:rPr>
          <w:rFonts w:cs="Times New Roman" w:ascii="Times New Roman" w:hAnsi="Times New Roman"/>
        </w:rPr>
        <w:t>Amending Multnomah County Code Chapters 33, 34 and 35 to Move Filming and Associated Activities from a Review Use to an Allowed Use Within All Exclusive Farm Use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and Possible Adoption of an ORDINANCE </w:t>
      </w:r>
      <w:r>
        <w:rPr/>
        <w:t>Amending Section 38.0710 (PC) Legislative Hearing Process of Multnomah County Code Chapter 38, Land Use Code Columbia River Gorge National Scenic Area,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Emergency Management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Multnomah County’s Emergency Operations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 xml:space="preserve">First Reading of an ORDINANCE </w:t>
      </w:r>
      <w:r>
        <w:rPr>
          <w:rFonts w:cs="Times New Roman" w:ascii="Times New Roman" w:hAnsi="Times New Roman"/>
          <w:color w:val="000000"/>
          <w:szCs w:val="28"/>
        </w:rPr>
        <w:t>Amending MCC Chapter 7 to Add a Subchapter Relating to Emergenc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w:t>
      </w:r>
      <w:r>
        <w:rPr>
          <w:rFonts w:cs="Tahoma" w:ascii="Times New Roman" w:hAnsi="Times New Roman"/>
          <w:b/>
          <w:color w:val="000000"/>
          <w:szCs w:val="28"/>
          <w:u w:val="single"/>
        </w:rPr>
        <w:t>AL</w:t>
      </w:r>
      <w:r>
        <w:rPr>
          <w:rFonts w:cs="Times New Roman" w:ascii="Times New Roman" w:hAnsi="Times New Roman"/>
          <w:b/>
          <w:color w:val="000000"/>
          <w:spacing w:val="-3"/>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8</w:t>
        <w:tab/>
      </w:r>
      <w:r>
        <w:rPr>
          <w:rFonts w:cs="Arial" w:ascii="Times New Roman" w:hAnsi="Times New Roman"/>
          <w:color w:val="000000"/>
          <w:szCs w:val="28"/>
        </w:rPr>
        <w:t>Alcohol and Drug RFP process and DUII Evaluation Program Updat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w:t>
      </w:r>
      <w:r>
        <w:rPr>
          <w:spacing w:val="-3"/>
        </w:rPr>
        <w:t>November</w:t>
      </w:r>
      <w:r>
        <w:rPr>
          <w:rFonts w:cs="Times New Roman" w:ascii="Times New Roman" w:hAnsi="Times New Roman"/>
          <w:color w:val="000000"/>
          <w:spacing w:val="-3"/>
        </w:rPr>
        <w:t xml:space="preserve"> </w:t>
      </w:r>
      <w:r>
        <w:rPr>
          <w:spacing w:val="-3"/>
        </w:rPr>
        <w:t>7</w:t>
      </w:r>
      <w:r>
        <w:rPr>
          <w:rFonts w:cs="Times New Roman" w:ascii="Times New Roman" w:hAnsi="Times New Roman"/>
          <w:color w:val="000000"/>
          <w:spacing w:val="-3"/>
        </w:rPr>
        <w:t xml:space="preserve">, 2002 - </w:t>
      </w:r>
      <w:r>
        <w:rPr>
          <w:rFonts w:cs="Times New Roman" w:ascii="Times New Roman" w:hAnsi="Times New Roman"/>
          <w:b/>
          <w:color w:val="000000"/>
          <w:spacing w:val="-3"/>
        </w:rPr>
        <w:t>11:</w:t>
      </w:r>
      <w:r>
        <w:rPr>
          <w:b/>
          <w:spacing w:val="-3"/>
        </w:rPr>
        <w:t>00</w:t>
      </w:r>
      <w:r>
        <w:rPr>
          <w:rFonts w:cs="Times New Roman" w:ascii="Times New Roman" w:hAnsi="Times New Roman"/>
          <w:b/>
          <w:color w:val="000000"/>
          <w:spacing w:val="-3"/>
        </w:rPr>
        <w:t xml:space="preserve">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3:25:00Z</dcterms:created>
  <dc:creator>Deb Bogstad</dc:creator>
  <dc:description/>
  <dc:language>en-US</dc:language>
  <cp:lastModifiedBy>MB LAN</cp:lastModifiedBy>
  <cp:lastPrinted>2002-10-30T13:36:00Z</cp:lastPrinted>
  <dcterms:modified xsi:type="dcterms:W3CDTF">2002-10-30T21:39:00Z</dcterms:modified>
  <cp:revision>4</cp:revision>
  <dc:subject/>
  <dc:title>  MULTNOMAH COUNTY, OREGON</dc:title>
</cp:coreProperties>
</file>