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3111153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NOVEMBER 14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Proclamation Commencing First Annual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Reading Project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&amp;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0 a.m. Public Hearing/Readings Land Use and Emergency Management Ordinances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Gateway Children’s Center - Children’s Receiving Center Funding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General Fund Contingency Reques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1:00 a.m.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Resolution Authorizing Loan Agreement with SMG Found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Thursday, November 14, 2002 - </w:t>
      </w:r>
      <w:r>
        <w:rPr>
          <w:rFonts w:cs="Times New Roman" w:ascii="Times New Roman" w:hAnsi="Times New Roman"/>
          <w:b/>
          <w:color w:val="000000"/>
          <w:spacing w:val="-3"/>
          <w:szCs w:val="28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s of Verna Porter, Ruhama Organ, Beverly Corr and Reappointments of Frank Landfair, Patty Brost and Anna Dugan to the ELDERS IN ACTION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appointment of Dr. C. Tannert Pinney, Jr. to the EMERGENCY MEDICAL SERVICES ADVISORY BOARD/American Council of Emergency Physicians Representative Pos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Approving </w:t>
      </w:r>
      <w:r>
        <w:rPr>
          <w:rFonts w:cs="Arial" w:ascii="Times New Roman" w:hAnsi="Times New Roman"/>
          <w:color w:val="000000"/>
          <w:szCs w:val="28"/>
        </w:rPr>
        <w:t>an Exemption to Amend Board Order No. 01-106 to Increase the Exemption Amount for Raintree, Inc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03-BCS-01 Appropriating a $175,000 Grant from the US Department of Justice to BCS Finance Operations for Pass-through to the Rockwood Neighborhood Weed and Seed Si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  <w:t>HEALTH DEPARTMENT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8"/>
          <w:u w:val="single"/>
        </w:rPr>
      </w:pPr>
      <w:r>
        <w:rPr>
          <w:rFonts w:cs="Times New Roman" w:ascii="Times New Roman" w:hAnsi="Times New Roman"/>
          <w:szCs w:val="28"/>
          <w:lang w:val="en-US" w:eastAsia="en-US"/>
        </w:rPr>
        <w:t>UC-1</w:t>
        <w:tab/>
        <w:t xml:space="preserve">NOTICE OF INTENT to </w:t>
      </w:r>
      <w:r>
        <w:rPr>
          <w:szCs w:val="28"/>
          <w:lang w:val="en-US" w:eastAsia="en-US"/>
        </w:rPr>
        <w:t>R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equest </w:t>
      </w:r>
      <w:r>
        <w:rPr>
          <w:szCs w:val="28"/>
          <w:lang w:val="en-US" w:eastAsia="en-US"/>
        </w:rPr>
        <w:t>G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rant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>unds from the Health Services and Resources Administration (HRSA), Bur</w:t>
      </w:r>
      <w:r>
        <w:rPr>
          <w:szCs w:val="28"/>
          <w:lang w:val="en-US" w:eastAsia="en-US"/>
        </w:rPr>
        <w:t>eau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of Primary Health Care (BPHC), to </w:t>
      </w:r>
      <w:r>
        <w:rPr>
          <w:szCs w:val="28"/>
          <w:lang w:val="en-US" w:eastAsia="en-US"/>
        </w:rPr>
        <w:t>F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und </w:t>
      </w:r>
      <w:r>
        <w:rPr>
          <w:szCs w:val="28"/>
          <w:lang w:val="en-US" w:eastAsia="en-US"/>
        </w:rPr>
        <w:t xml:space="preserve">Clinical Services Targeting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Latinos </w:t>
      </w:r>
      <w:r>
        <w:rPr>
          <w:szCs w:val="28"/>
          <w:lang w:val="en-US" w:eastAsia="en-US"/>
        </w:rPr>
        <w:t>L</w:t>
      </w:r>
      <w:r>
        <w:rPr>
          <w:rFonts w:cs="Times New Roman" w:ascii="Times New Roman" w:hAnsi="Times New Roman"/>
          <w:szCs w:val="28"/>
          <w:lang w:val="en-US" w:eastAsia="en-US"/>
        </w:rPr>
        <w:t>iving i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PROCLAMATION Commencing the First Annual “Everybody Reads Ernest J. Gaines 2003”, a Community Reading Project of Multnomah County Library and the Library Found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  <w:t>Second Reading and Possible Adoption of an ORDINANCE Amending Multnomah County Code Chapters 33, 34 and 35 to Move Filming and Associated Activities from a Review Use to an Allowed Use Within All Exclusive Farm Use Zon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Second Reading and Possible Adoption of an ORDINANCE Amending MCC Chapter 7 to Add a Subchapter Relating to Emergenc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Intergovernmental Expenditure Agreement 4600003755 with the State of Oregon, Department of Transportation, to Replace the County's Beaver Creek Bridge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Intergovernmental Expenditure Agreement 4600003756 with the State of Oregon, Department of Transportation, to Replace the County's Corbett Hill Viaduct Under the 2001 Oregon Transportation Investment Ac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Renewal of Three Year Lease 4600001173 with David Douglas School District No. 40, for Space at 2900 SE 122nd Avenue, Portland, for the Aging and Disability Services Division Mid-County District Off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bCs/>
          <w:color w:val="000000"/>
          <w:szCs w:val="28"/>
        </w:rPr>
        <w:t xml:space="preserve">Gateway Children’s Center (Children’s Receiving Center) Funding Update. </w:t>
      </w:r>
      <w:r>
        <w:rPr>
          <w:rFonts w:cs="Arial" w:ascii="Times New Roman" w:hAnsi="Times New Roman"/>
          <w:color w:val="000000"/>
          <w:szCs w:val="28"/>
        </w:rPr>
        <w:t xml:space="preserve"> (Per Budget Note and Subsequent Briefing, Board directed that residential component of the Children’s Receiving Center is opened and provides services to at least 8 children per night beginning end of November, 2002.  Board directed the Department of County Human Services to report back with a briefing that includes options for operational funding to utilize the Children’s Receiving Center by end of November, 2002.)  Presented by John Ball and Doug Butl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8</w:t>
        <w:tab/>
        <w:t>Budget Modification NOND 03-03 Requesting General Fund Contingency Transfer to Provide $164,165 for One Time Only Support for the Gateway Children’s Campus for Operations of the Residential Facilit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RESOLUTION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>Approving the 2002 Multnomah County Salary Commission Repor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color w:val="000000"/>
          <w:spacing w:val="-3"/>
          <w:szCs w:val="28"/>
        </w:rPr>
        <w:t>Authorizing the County to Enter into a Loan Agreement with the Susannah Maria Gurule Founda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11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Budget Modification CHS_7 Removing City of Portland Bridgeview Revenue ($246,686) from the Department Budget.  The City is Contracting Directly with Provider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2:39:00Z</dcterms:created>
  <dc:creator>Deb Bogstad</dc:creator>
  <dc:description/>
  <dc:language>en-US</dc:language>
  <cp:lastModifiedBy>MB LAN</cp:lastModifiedBy>
  <cp:lastPrinted>2002-11-06T18:34:00Z</cp:lastPrinted>
  <dcterms:modified xsi:type="dcterms:W3CDTF">2002-11-14T23:30:00Z</dcterms:modified>
  <cp:revision>3</cp:revision>
  <dc:subject/>
  <dc:title>  MULTNOMAH COUNTY, OREGON</dc:title>
</cp:coreProperties>
</file>