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102897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4"/>
          <w:szCs w:val="24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DECEMBER 17, 18 &amp;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uesday Budget Work Session</w:t>
              <w:br/>
              <w:t>2:00 p.m. Tuesday Budget Work Session</w:t>
              <w:br/>
              <w:t>10:30 a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15 a.m. Thursday Auditor Presentation of Citizen Involvement Committee Audi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Hearing and Vote on Legalization of a Portion of Butler Roa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Thursday Public Hearing and Board Vote on the Proposed Multnomah County FY 02-03 Budget Rebal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9:00 a.m. </w:t>
            </w:r>
            <w:r>
              <w:rPr>
                <w:rFonts w:cs="Arial Narrow" w:ascii="Arial Narrow" w:hAnsi="Arial Narrow"/>
                <w:b/>
                <w:color w:val="000000"/>
                <w:sz w:val="24"/>
              </w:rPr>
              <w:t>Friday, January 3, 2003 Elected Officials and MCSO Deputies Swearing In Ceremon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December 26, 2002 and January 2, 2003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9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6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0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December 17, 2002 - </w:t>
      </w:r>
      <w:r>
        <w:rPr>
          <w:rFonts w:cs="Times New Roman" w:ascii="Times New Roman" w:hAnsi="Times New Roman"/>
          <w:b/>
          <w:color w:val="000000"/>
          <w:spacing w:val="-3"/>
        </w:rPr>
        <w:t>2:00 PM - 4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1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December 18, 2002 - </w:t>
      </w:r>
      <w:r>
        <w:rPr>
          <w:rFonts w:cs="Times New Roman" w:ascii="Times New Roman" w:hAnsi="Times New Roman"/>
          <w:b/>
          <w:color w:val="000000"/>
          <w:spacing w:val="-3"/>
        </w:rPr>
        <w:t>10:30 AM - 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8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Work Session on the </w:t>
      </w:r>
      <w:ins w:id="2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Proposed Mid-Year Reductions to the 2002-2003 Multnomah County Budget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.  Presented by Tony Mounts, Invited Others.  </w:t>
      </w:r>
      <w:r>
        <w:rPr>
          <w:rFonts w:cs="Times New Roman" w:ascii="Times New Roman" w:hAnsi="Times New Roman"/>
          <w:b/>
          <w:color w:val="000000"/>
          <w:spacing w:val="-3"/>
        </w:rPr>
        <w:t>[This is a Public Meeting and Interested Persons are Welcome to Attend, However Public Testimony Will be Taken During 2002-2003 Budget Rebalance Hearing Scheduled December 19</w:t>
      </w:r>
      <w:r>
        <w:rPr>
          <w:rFonts w:cs="Times New Roman" w:ascii="Times New Roman" w:hAnsi="Times New Roman"/>
          <w:color w:val="000000"/>
          <w:spacing w:val="-3"/>
        </w:rPr>
        <w:t>.</w:t>
      </w:r>
      <w:r>
        <w:rPr>
          <w:rFonts w:cs="Times New Roman" w:ascii="Times New Roman" w:hAnsi="Times New Roman"/>
          <w:b/>
          <w:color w:val="000000"/>
          <w:spacing w:val="-3"/>
        </w:rPr>
        <w:t>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FRANK MILLER TRUCK WRECKING, </w:t>
      </w:r>
      <w:r>
        <w:rPr>
          <w:rFonts w:cs="Times New Roman" w:ascii="Times New Roman" w:hAnsi="Times New Roman"/>
          <w:color w:val="000000"/>
          <w:szCs w:val="28"/>
        </w:rPr>
        <w:t>15015 NW Mill Roa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Approval of Auto Wrecker License Renewal for </w:t>
      </w:r>
      <w:r>
        <w:rPr>
          <w:rFonts w:cs="Times New Roman" w:ascii="Times New Roman" w:hAnsi="Times New Roman"/>
          <w:color w:val="000000"/>
          <w:szCs w:val="28"/>
        </w:rPr>
        <w:t>LOOP HI-WAY TOWING, 28609 SE Orient Dr.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Amendment 2 to </w:t>
      </w:r>
      <w:r>
        <w:rPr>
          <w:rFonts w:cs="Times New Roman" w:ascii="Times New Roman" w:hAnsi="Times New Roman"/>
          <w:color w:val="000000"/>
        </w:rPr>
        <w:t>Intergovernmental Agreement 4600001190 with the City of Fairview, Revising the Development Review and Permit Issuance Proc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 03_03 Increasing CAMI Grant (Child Abuse Multidisciplinary Intervention Plan) Revenue by $67,278 to Add Contracted State of Orego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5</w:t>
        <w:tab/>
        <w:t>ORDER Authorizing Designees of the Mental Health Program Director to Direct a Peace Officer to Take an Allegedly Mentally Ill Person into Custody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6</w:t>
        <w:tab/>
        <w:t>ORDER Reappointing Bob Fee as a Commissioner to the Ramsey-Walmar Special Road Distri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’S OFFICE</w:t>
      </w:r>
    </w:p>
    <w:p>
      <w:pPr>
        <w:pStyle w:val="TextBodyIndent"/>
        <w:tabs>
          <w:tab w:val="clear" w:pos="720"/>
          <w:tab w:val="left" w:pos="2790" w:leader="none"/>
        </w:tabs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/>
      </w:pPr>
      <w:r>
        <w:rPr>
          <w:color w:val="000000"/>
          <w:szCs w:val="28"/>
        </w:rPr>
        <w:t>C-7</w:t>
        <w:tab/>
        <w:t>Off Premises Sales and Full On Premises Sales Liquor License Renewal for TIPPY CANOE, 28242 E. Historic Columbia River Highway, Troutdale</w:t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color w:val="000000"/>
          <w:szCs w:val="28"/>
          <w:ins w:id="4" w:author="MB LAN" w:date="2002-12-11T09:39:00Z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</w:r>
      <w:ins w:id="3" w:author="MB LAN" w:date="2002-12-11T09:39:00Z">
        <w:r>
          <w:rPr>
            <w:rFonts w:cs="Arial" w:ascii="Times New Roman" w:hAnsi="Times New Roman"/>
            <w:color w:val="000000"/>
            <w:szCs w:val="28"/>
          </w:rPr>
          <w:t xml:space="preserve">PROCLAMATION 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Proclaiming December 19, 2002 </w:t>
      </w:r>
      <w:r>
        <w:rPr>
          <w:rFonts w:cs="Times New Roman" w:ascii="Times New Roman" w:hAnsi="Times New Roman"/>
          <w:b/>
          <w:bCs/>
          <w:color w:val="000000"/>
          <w:szCs w:val="28"/>
        </w:rPr>
        <w:t>KUM BA YA</w:t>
      </w:r>
      <w:r>
        <w:rPr>
          <w:rFonts w:cs="Times New Roman" w:ascii="Times New Roman" w:hAnsi="Times New Roman"/>
          <w:color w:val="000000"/>
          <w:szCs w:val="28"/>
        </w:rPr>
        <w:t xml:space="preserve"> Day in Recognition of the Distinguished Career of Multnomah County Sheriff Dan Noel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Multnomah County </w:t>
      </w:r>
      <w:r>
        <w:rPr>
          <w:rFonts w:cs="Arial" w:ascii="Times New Roman" w:hAnsi="Times New Roman"/>
          <w:color w:val="000000"/>
          <w:szCs w:val="28"/>
        </w:rPr>
        <w:t>Auditor Suzanne Flynn Presentation of the Citizen Involvement Committee Audi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Second Reading and Possible Adoption of </w:t>
      </w:r>
      <w:r>
        <w:rPr>
          <w:rFonts w:cs="Arial" w:ascii="Times New Roman" w:hAnsi="Times New Roman"/>
          <w:color w:val="000000"/>
          <w:szCs w:val="28"/>
        </w:rPr>
        <w:t>an ORDINANCE Amending Multnomah County Code Chapter 13.303 Animal Wastes, Duty to Remove, to Add Exemption for Assistance Anima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Intergovernmental Agreement with the City of Gresham Establishing a Revenue Sharing Formula for Microchip Technology's Strategic Investment Program Community Service F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Agreement 0310347 with the </w:t>
      </w:r>
      <w:r>
        <w:rPr>
          <w:rFonts w:cs="Times New Roman" w:ascii="Times New Roman" w:hAnsi="Times New Roman"/>
          <w:color w:val="000000"/>
          <w:szCs w:val="28"/>
        </w:rPr>
        <w:t>US Department of Justice Accepting $350,000 Grant for the Safe Havens: Supervised Visitations and Safe Exchange Grant Program Services to Families Involved in Domestic Relations Cou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CHS_7 Removing City of Portland Bridgeview Revenue ($246,686) from the Department Budget.  The City is Contracting Directly with Provid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stablishment of an Impaired Driving Victim Memorial Signing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 xml:space="preserve">ORDER Authorizing Legalization of </w:t>
      </w:r>
      <w:r>
        <w:rPr>
          <w:rFonts w:cs="Times New Roman" w:ascii="Times New Roman" w:hAnsi="Times New Roman"/>
          <w:color w:val="000000"/>
        </w:rPr>
        <w:t xml:space="preserve">a Portion of </w:t>
      </w:r>
      <w:r>
        <w:rPr>
          <w:rFonts w:cs="Arial" w:ascii="Times New Roman" w:hAnsi="Times New Roman"/>
          <w:color w:val="000000"/>
          <w:szCs w:val="28"/>
        </w:rPr>
        <w:t>Butler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>First Reading and Possible Adoption of a</w:t>
      </w:r>
      <w:r>
        <w:rPr>
          <w:rFonts w:cs="Arial" w:ascii="Times New Roman" w:hAnsi="Times New Roman"/>
          <w:color w:val="000000"/>
          <w:szCs w:val="28"/>
        </w:rPr>
        <w:t>n ORDINANCE Amending County Land Use Code, Plans And Maps To Adopt Troutdale’s Recent Land Use Code, Plan And Map Revisions In Compliance With Metro’s Functional Plan And Declaring An Emergenc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RESOLUTION Authorizing Vacation of a Portion of SW Daphne Avenue, a Local Access Road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NOTICE OF INTENT to Apply for $400,000 </w:t>
      </w:r>
      <w:r>
        <w:rPr>
          <w:rFonts w:cs="Times New Roman" w:ascii="Times New Roman" w:hAnsi="Times New Roman"/>
          <w:color w:val="000000"/>
          <w:szCs w:val="28"/>
        </w:rPr>
        <w:t xml:space="preserve">Hazard Elimination Program </w:t>
      </w:r>
      <w:r>
        <w:rPr>
          <w:rFonts w:cs="Arial" w:ascii="Times New Roman" w:hAnsi="Times New Roman"/>
          <w:color w:val="000000"/>
          <w:szCs w:val="28"/>
        </w:rPr>
        <w:t xml:space="preserve">(HEP) Funding for </w:t>
      </w:r>
      <w:r>
        <w:rPr>
          <w:rFonts w:cs="Times New Roman" w:ascii="Times New Roman" w:hAnsi="Times New Roman"/>
          <w:color w:val="000000"/>
          <w:szCs w:val="28"/>
        </w:rPr>
        <w:t>Construction of Safety Improvements (</w:t>
      </w:r>
      <w:r>
        <w:rPr>
          <w:rFonts w:cs="Arial" w:ascii="Times New Roman" w:hAnsi="Times New Roman"/>
          <w:color w:val="000000"/>
          <w:szCs w:val="28"/>
        </w:rPr>
        <w:t>Projects 2004-07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Thursday, December 19, 2002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  <w:t>(OR IMMEDIATELY FOLLOWING REGULAR AGENDA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PlainText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BUDGET HEARING/BOARD VO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2</w:t>
        <w:tab/>
      </w:r>
      <w:ins w:id="5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 xml:space="preserve">Opportunity for Public Input on Proposed Mid-Year Reductions to the 2002-2003 Multnomah County Budget.  </w:t>
        </w:r>
      </w:ins>
      <w:ins w:id="6" w:author="MB LAN" w:date="2002-11-18T15:19:00Z">
        <w:r>
          <w:rPr>
            <w:rFonts w:cs="Arial" w:ascii="Times New Roman" w:hAnsi="Times New Roman"/>
            <w:color w:val="000000"/>
            <w:szCs w:val="28"/>
          </w:rPr>
          <w:t xml:space="preserve">Please fill out a speaker form available at the back table and present it to the Clerk.  </w:t>
        </w:r>
      </w:ins>
      <w:ins w:id="7" w:author="MB LAN" w:date="2002-11-18T15:19:00Z">
        <w:r>
          <w:rPr>
            <w:rFonts w:cs="Times New Roman" w:ascii="Times New Roman" w:hAnsi="Times New Roman"/>
            <w:color w:val="000000"/>
            <w:szCs w:val="28"/>
          </w:rPr>
          <w:t>Testimony Limited to Three Minutes per Person.</w:t>
        </w:r>
      </w:ins>
      <w:r>
        <w:rPr>
          <w:rFonts w:cs="Times New Roman" w:ascii="Times New Roman" w:hAnsi="Times New Roman"/>
          <w:color w:val="000000"/>
          <w:szCs w:val="28"/>
        </w:rPr>
        <w:t xml:space="preserve">  Following Public Testimony, the Board will Vote to Implement Mid-Year Reductions to the 2002-2003 Multnomah County Budg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Friday, January 3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SWEARING IN CEREMO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The </w:t>
      </w:r>
      <w:r>
        <w:rPr>
          <w:rFonts w:cs="Times New Roman" w:ascii="Times New Roman" w:hAnsi="Times New Roman"/>
          <w:color w:val="000000"/>
        </w:rPr>
        <w:t>Oath of Office will be Administered to Multnomah County Chair Diane Linn, District 2 Commissioner Serena Cruz, Auditor Suzanne Flynn, Sheriff-Elect Bernie Giusto and Sheriff's Office Deputies.  Reception Following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BLAN">
    <w:name w:val="MB LAN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23:29:00Z</dcterms:created>
  <dc:creator>Deb Bogstad</dc:creator>
  <dc:description/>
  <dc:language>en-US</dc:language>
  <cp:lastModifiedBy>MB LAN</cp:lastModifiedBy>
  <cp:lastPrinted>2002-12-16T16:15:00Z</cp:lastPrinted>
  <dcterms:modified xsi:type="dcterms:W3CDTF">2002-12-17T00:15:00Z</dcterms:modified>
  <cp:revision>3</cp:revision>
  <dc:subject/>
  <dc:title>  MULTNOMAH COUNTY, OREGON</dc:title>
</cp:coreProperties>
</file>