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8983657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FEBRUARY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Second Reading and Possible Adoption of an ORDINANCE Amending MCC Chapter 38, Land Use Code Columbia River Gorge National Scenic Area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Consenting to Appointments of County Representatives to Children’s Investment Fund Committees and Establishing County Reporting and Accountability Process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Adopting the School-Aged Services Policy Framework Report: Findings and Policy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Robert Hawks, Non-Transporting Paramedic, to the EMERGENCY MEDICAL SERVICES MEDICAL ADVISORY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 of Mark Garber to the MULTNOMAH COUNTY LIBRARY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Renewal of </w:t>
      </w:r>
      <w:r>
        <w:rPr>
          <w:rFonts w:cs="Times New Roman" w:ascii="Times New Roman" w:hAnsi="Times New Roman"/>
          <w:color w:val="000000"/>
          <w:szCs w:val="28"/>
        </w:rPr>
        <w:t>Intergovernmental Revenue Agreement 0310348 with Portland Public Schools for Safe Schools/Healthy Students Services in the Amount of $498,71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03_07 Appropriating a Grant Award of $2,405.21 for the Londer Learning Center from ABT Associates Inc. for Curriculum and Program Developmen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RESOLUTION Consenting to Appointments of County Representatives to Children’s Investment Fund Committees and Establishing County Reporting and Accountability Processes</w:t>
      </w:r>
    </w:p>
    <w:p>
      <w:pPr>
        <w:pStyle w:val="Normal"/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494 </w:t>
      </w:r>
      <w:r>
        <w:rPr>
          <w:rFonts w:cs="Arial" w:ascii="Times New Roman" w:hAnsi="Times New Roman"/>
          <w:color w:val="000000"/>
          <w:szCs w:val="28"/>
        </w:rPr>
        <w:t>with the City of Portland for the Management and Allocation of the Children’s Investment Fund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Consideration of RESOLUTION Adopting the School-Aged Services Policy Framework Report: Findings and Policy Recommendations.  Presented by Sue Cameron.  </w:t>
      </w:r>
      <w:r>
        <w:rPr>
          <w:rFonts w:cs="Times New Roman" w:ascii="Times New Roman" w:hAnsi="Times New Roman"/>
          <w:bCs/>
          <w:color w:val="000000"/>
          <w:szCs w:val="28"/>
        </w:rPr>
        <w:t>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6:20:00Z</dcterms:created>
  <dc:creator>Deb Bogstad</dc:creator>
  <dc:description/>
  <dc:language>en-US</dc:language>
  <cp:lastModifiedBy>MB LAN</cp:lastModifiedBy>
  <cp:lastPrinted>2003-01-29T13:49:00Z</cp:lastPrinted>
  <dcterms:modified xsi:type="dcterms:W3CDTF">2003-01-29T21:49:00Z</dcterms:modified>
  <cp:revision>9</cp:revision>
  <dc:subject/>
  <dc:title>  MULTNOMAH COUNTY, OREGON</dc:title>
</cp:coreProperties>
</file>