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343067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18 &amp; 2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 Food Policy Council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lue Ribbon Courthouse Steering Committee Update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Tuesday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Partnership Agreement – Business Income Tax Reform: Process and Propos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SB 1145 Wapato Lea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Bridge ORDIN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Thursday Overview of Proposals to Provide Funding for County School Districts and Other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15 p.m. Thursday Continuation of Briefing on Surcharge to Provide Funding for Servic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18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Food Policy Council Mid-year Update.  Presented by Rosemarie Cordello and Brian Rohter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Update on Initial Findings of Blue Ribbon Courthouse Steering Committee.  Presented by Mike Schrunk, Dan Petrusich and Dale Koch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3</w:t>
        <w:tab/>
      </w:r>
      <w:r>
        <w:rPr>
          <w:rFonts w:cs="Arial" w:ascii="Times New Roman" w:hAnsi="Times New Roman"/>
          <w:color w:val="000000"/>
          <w:szCs w:val="24"/>
        </w:rPr>
        <w:t>Briefing on Community Partnership Agreement – Business Income Tax Reform: Process and Proposals</w:t>
      </w:r>
      <w:r>
        <w:rPr>
          <w:rFonts w:cs="Arial" w:ascii="Times New Roman" w:hAnsi="Times New Roman"/>
          <w:color w:val="000000"/>
          <w:szCs w:val="28"/>
        </w:rPr>
        <w:t xml:space="preserve">.  Presented by </w:t>
      </w:r>
      <w:r>
        <w:rPr>
          <w:rFonts w:cs="Arial" w:ascii="Times New Roman" w:hAnsi="Times New Roman"/>
          <w:color w:val="000000"/>
          <w:szCs w:val="24"/>
        </w:rPr>
        <w:t xml:space="preserve">Kathy Turner, Duke Shepard, Steve Janik, John Ball, and Tony Mounts. </w:t>
      </w:r>
      <w:r>
        <w:rPr>
          <w:rFonts w:cs="Arial" w:ascii="Times New Roman" w:hAnsi="Times New Roman"/>
          <w:color w:val="000000"/>
          <w:szCs w:val="28"/>
        </w:rPr>
        <w:t xml:space="preserve"> </w:t>
      </w:r>
      <w:r>
        <w:rPr>
          <w:rFonts w:cs="Arial" w:ascii="Times New Roman" w:hAnsi="Times New Roman"/>
          <w:bCs/>
          <w:color w:val="000000"/>
          <w:szCs w:val="28"/>
        </w:rPr>
        <w:t>7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Reappointments of Dick Wegner and Irwin Mandel to the DISTRICT ATTORNEY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Appointments of Kim Cox, Tom Weldon and Scott Seibert to the NON-DEPARTMENTAL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Appointment of Irma Valdez to the MT. HOOD CABLE REGULATORY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Appointment of Mike Houck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5</w:t>
        <w:tab/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>NOND-05 Appropriating $30,587 One-Time-Only Great Start Funds to Restore Mid-Year Cuts Made to the Mt. Scott Alternative School and a Mental Health Consultant at Metro Childcare Resource and Referr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09 Decreasing Intensive Treatment Services (ITS) Revenue by $740,268 to Reflect Revised Information from the Sta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Budget Modification CHS 11 </w:t>
      </w:r>
      <w:r>
        <w:rPr>
          <w:rFonts w:cs="Times New Roman" w:ascii="Times New Roman" w:hAnsi="Times New Roman"/>
          <w:color w:val="000000"/>
          <w:szCs w:val="28"/>
        </w:rPr>
        <w:t>Revising Domestic Violence Budget to Bring in Line with Actual Grant and Revenue Agreements for a Net Increase of $65,00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12 Provides the Revenue and Expenditures Plan for the Operation of the Gateway Children’s Campus for the Remainder of Fiscal year 200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9</w:t>
        <w:tab/>
        <w:t>Intergovernmental Revenue Agreement 310398 with the Department of Environmental Quality, Providing Grant Monies to Complete and Install a 15,000 square foot Green Roofing System for the Multnomah Buil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Grant Funding from the US Department of Health and Human Services’ Bureau of Primary Health Care to Expand Primary Health Care Services Capa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4"/>
        </w:rPr>
        <w:t>Approval of SB 1145 Facilities Lease and Sub-Lease Agreement with the State of Oregon for Beds at Wapato Ja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 Presentation by Gina Mattioda and Stephanie Sode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 xml:space="preserve">First Reading of a Proposed 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29, Building Regulations, to Add New Provisions Relating to Bridge Special Ev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</w:t>
      </w:r>
      <w:r>
        <w:rPr>
          <w:rFonts w:eastAsia="Arial Unicode MS" w:cs="Arial" w:ascii="Times New Roman" w:hAnsi="Times New Roman"/>
          <w:color w:val="000000"/>
          <w:szCs w:val="28"/>
        </w:rPr>
        <w:t>Directing the Facilities and Property Management Division to Sell the Surplus Former Hollywood Library [Continued from 02/13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4</w:t>
        <w:tab/>
      </w:r>
      <w:r>
        <w:rPr>
          <w:rFonts w:cs="Arial" w:ascii="Times New Roman" w:hAnsi="Times New Roman"/>
          <w:color w:val="000000"/>
          <w:szCs w:val="24"/>
        </w:rPr>
        <w:t>Overview of Proposals to Provide Funding for School Districts within Multnomah County and Other Services</w:t>
      </w:r>
      <w:r>
        <w:rPr>
          <w:rFonts w:cs="Arial" w:ascii="Times New Roman" w:hAnsi="Times New Roman"/>
          <w:color w:val="000000"/>
          <w:szCs w:val="28"/>
        </w:rPr>
        <w:t xml:space="preserve">.  Presented by Chair Diane Linn, Kathy Turner, Duke Shepard, Dave Boyer, Scott Asphaug and Invited Others. </w:t>
      </w:r>
      <w:r>
        <w:rPr>
          <w:rFonts w:cs="Arial" w:ascii="Times New Roman" w:hAnsi="Times New Roman"/>
          <w:bCs/>
          <w:color w:val="000000"/>
          <w:szCs w:val="28"/>
        </w:rPr>
        <w:t xml:space="preserve"> 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:15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 w:val="32"/>
          <w:szCs w:val="28"/>
          <w:u w:val="single"/>
        </w:rPr>
      </w:pPr>
      <w:r>
        <w:rPr>
          <w:rFonts w:cs="Arial" w:ascii="Times New Roman" w:hAnsi="Times New Roman"/>
          <w:bCs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5</w:t>
        <w:tab/>
        <w:t xml:space="preserve">Continuation of </w:t>
      </w:r>
      <w:r>
        <w:rPr>
          <w:rFonts w:cs="Arial" w:ascii="Times New Roman" w:hAnsi="Times New Roman"/>
          <w:color w:val="000000"/>
          <w:szCs w:val="24"/>
        </w:rPr>
        <w:t xml:space="preserve">Briefing on Funding Proposals; Surcharge to Provide Funding for School Districts within Multnomah County; Human Services; and Public Safety.  </w:t>
      </w:r>
      <w:r>
        <w:rPr>
          <w:rFonts w:cs="Arial" w:ascii="Times New Roman" w:hAnsi="Times New Roman"/>
          <w:color w:val="000000"/>
          <w:szCs w:val="28"/>
        </w:rPr>
        <w:t xml:space="preserve">Presented by Commissioner Lisa Naito, Tony Mounts, Dave Boyer and Invited Others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33:00Z</dcterms:created>
  <dc:creator>Deb Bogstad</dc:creator>
  <dc:description/>
  <dc:language>en-US</dc:language>
  <cp:lastModifiedBy>MB LAN</cp:lastModifiedBy>
  <cp:lastPrinted>2003-02-13T15:38:00Z</cp:lastPrinted>
  <dcterms:modified xsi:type="dcterms:W3CDTF">2003-02-13T23:43:00Z</dcterms:modified>
  <cp:revision>25</cp:revision>
  <dc:subject/>
  <dc:title>  MULTNOMAH COUNTY, OREGON</dc:title>
</cp:coreProperties>
</file>