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222687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1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Health Department Notice of Int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9:35 a.m. Health Department General Fund Contingency Reques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amp;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Resolutions Directing FM Division to Sell Surplus County Proper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w:ascii="Arial Narrow" w:hAnsi="Arial Narrow"/>
                <w:sz w:val="24"/>
                <w:szCs w:val="24"/>
              </w:rPr>
              <w:t>Quarterly General Fund Review and Consideration of General Fund Contingency Reques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RESOLUTION in Support of Rockwood/West Gresham Urban Renewal Are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February 13,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 xml:space="preserve">Amendment 2 to Interdepartmental Agreement </w:t>
      </w:r>
      <w:bookmarkStart w:id="2" w:name="Text135"/>
      <w:r>
        <w:rPr>
          <w:rFonts w:cs="Arial" w:ascii="Times New Roman" w:hAnsi="Times New Roman"/>
          <w:color w:val="000000"/>
          <w:szCs w:val="28"/>
        </w:rPr>
        <w:t xml:space="preserve">0110866 </w:t>
      </w:r>
      <w:bookmarkEnd w:id="2"/>
      <w:r>
        <w:rPr>
          <w:rFonts w:cs="Arial" w:ascii="Times New Roman" w:hAnsi="Times New Roman"/>
          <w:color w:val="000000"/>
          <w:szCs w:val="28"/>
        </w:rPr>
        <w:t>Between the District Attorney’s Office and the Department of County Human Services, Providing CAMI fund for the Operation of the Multnomah County Children’s Receiving Center, a Project that Will Provide Coordinated, Comprehensive and Intensive Services for Young Foster Children and their Biological and Foster Famil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clear" w:pos="720"/>
          <w:tab w:val="left" w:pos="-144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roval of Auto Wrecker License Renewal for June and Rex Davis of ORIENT AUTO PARTS, INC., 28425 SE Orient Drive,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is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NOTICE OF INTENT </w:t>
      </w:r>
      <w:r>
        <w:rPr>
          <w:rFonts w:cs="Times New Roman" w:ascii="Times New Roman" w:hAnsi="Times New Roman"/>
          <w:color w:val="000000"/>
          <w:szCs w:val="28"/>
          <w:lang w:val="en-US" w:eastAsia="en-US"/>
        </w:rPr>
        <w:t>to Request Grant Funding from the Environmental Protection Agency’s Environmental Education Grants Program to Support an Environmental Health Assessment using the Protocol For Assessing Community Excellence in Environmental Health (PACE EH)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Arial" w:ascii="Times New Roman" w:hAnsi="Times New Roman"/>
          <w:color w:val="000000"/>
          <w:szCs w:val="24"/>
        </w:rPr>
        <w:t>Budget Modification HD 03-05 Appropriating $450,000 from General Fund Contingency for Implementation of the Department’s New Epic Practice Management Syste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 xml:space="preserve">RESOLUTION </w:t>
      </w:r>
      <w:r>
        <w:rPr>
          <w:rFonts w:eastAsia="Arial Unicode MS" w:cs="Arial" w:ascii="Times New Roman" w:hAnsi="Times New Roman"/>
          <w:color w:val="000000"/>
          <w:szCs w:val="28"/>
        </w:rPr>
        <w:t>Directing the Facilities and Property Management Division to Sell the Surplus Former Holly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 xml:space="preserve">RESOLUTION </w:t>
      </w:r>
      <w:r>
        <w:rPr>
          <w:rFonts w:eastAsia="Arial Unicode MS" w:cs="Times New Roman" w:ascii="Times New Roman" w:hAnsi="Times New Roman"/>
          <w:color w:val="000000"/>
          <w:szCs w:val="28"/>
        </w:rPr>
        <w:t>Directing the Facilities and Property Management Division to Sell the Surplus Former Sellwood Librar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4"/>
        </w:rPr>
      </w:pPr>
      <w:r>
        <w:rPr>
          <w:rFonts w:cs="Arial" w:ascii="Times New Roman" w:hAnsi="Times New Roman"/>
          <w:color w:val="000000"/>
          <w:szCs w:val="24"/>
        </w:rPr>
        <w:t>R-5</w:t>
        <w:tab/>
        <w:t>Quarterly General Fund Review and Consideration of General Fund Contingency Requests.  Presented by Mark Campbell and Tony Mounts.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 xml:space="preserve">RESOLUTION Supporting the Efforts of Rockwood/West Gresham Residents, the Gresham Mayor and the Gresham City Council in their Efforts to Establish the Rockwood/West Gresham Urban Renewal Area, Duke Shepard, </w:t>
      </w:r>
      <w:r>
        <w:rPr>
          <w:rFonts w:cs="Arial" w:ascii="Times New Roman" w:hAnsi="Times New Roman"/>
          <w:bCs/>
          <w:color w:val="000000"/>
          <w:szCs w:val="28"/>
        </w:rPr>
        <w:t>10 mins</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7</w:t>
        <w:tab/>
      </w:r>
      <w:r>
        <w:rPr>
          <w:rFonts w:cs="Arial" w:ascii="Times New Roman" w:hAnsi="Times New Roman"/>
          <w:color w:val="000000"/>
          <w:szCs w:val="28"/>
        </w:rPr>
        <w:t xml:space="preserve">Budget Modification NOND 03 Authorizing $75,000 General Fund Contingency Transfer for Work Relating to the Regional Power Governance Model Project, Lisa Naito, </w:t>
      </w:r>
      <w:r>
        <w:rPr>
          <w:rFonts w:cs="Arial" w:ascii="Times New Roman" w:hAnsi="Times New Roman"/>
          <w:bCs/>
          <w:color w:val="000000"/>
          <w:szCs w:val="28"/>
        </w:rPr>
        <w:t>15 mi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BUSINESS AND COMMUNITY SERVICES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zCs w:val="28"/>
        </w:rPr>
        <w:t>R-8</w:t>
        <w:tab/>
      </w:r>
      <w:r>
        <w:rPr>
          <w:rFonts w:cs="Arial" w:ascii="Times New Roman" w:hAnsi="Times New Roman"/>
          <w:color w:val="000000"/>
          <w:szCs w:val="28"/>
        </w:rPr>
        <w:t>Lease of Space in the Gateway Children’s Center Services Building to the State of Oregon Department of Human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3:02:00Z</dcterms:created>
  <dc:creator>Deb Bogstad</dc:creator>
  <dc:description/>
  <dc:language>en-US</dc:language>
  <cp:lastModifiedBy>MB LAN</cp:lastModifiedBy>
  <cp:lastPrinted>2003-02-06T14:49:00Z</cp:lastPrinted>
  <dcterms:modified xsi:type="dcterms:W3CDTF">2003-02-07T17:00:00Z</dcterms:modified>
  <cp:revision>26</cp:revision>
  <dc:subject/>
  <dc:title>  MULTNOMAH COUNTY, OREGON</dc:title>
</cp:coreProperties>
</file>