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1011361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4 &amp;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2003-2004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Tuesday (Tentative)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ocal School, Human Services and Public Safety Funding Options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Children's Receiving Center Lease to Christie School for Operation of a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idential Care Center for Abused and Neglected Childre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Proclaiming March 10-16,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ver the Uninsured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Local School, Human Services and Public Safety Funding Op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March 27, 2003 Board Meeting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rch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  <w:t xml:space="preserve">(Tentative) Board </w:t>
      </w:r>
      <w:r>
        <w:rPr>
          <w:rFonts w:cs="Arial" w:ascii="Times New Roman" w:hAnsi="Times New Roman"/>
          <w:color w:val="000000"/>
          <w:szCs w:val="28"/>
        </w:rPr>
        <w:t xml:space="preserve">Work Session on Local School, Human Services and Public Safety Funding Options.  Presented by Chair Diane Linn, Commissioner Lisa Naito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xecution of Deed D031891 for Repurchase of Tax Foreclosed Property to the Former Owner, Arthur Jenki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Arial" w:ascii="Times New Roman" w:hAnsi="Times New Roman"/>
          <w:color w:val="000000"/>
          <w:szCs w:val="24"/>
        </w:rPr>
        <w:t xml:space="preserve">Mutual Law Enforcement Agreemen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Arial" w:ascii="Times New Roman" w:hAnsi="Times New Roman"/>
          <w:color w:val="000000"/>
          <w:szCs w:val="24"/>
        </w:rPr>
        <w:t>0210290 with the City of Vancouver, Providing Mutual Law Enforcement Assistance within the Respective Territorial Jurisdictions of the City and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Lease of the Children's Receiving Center at the Gateway Children's Center, 10305 East Burnside to the Christie School, for Operation of a Residential Care Center for Abused and Neglected Childre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bCs/>
          <w:color w:val="000000"/>
          <w:szCs w:val="28"/>
        </w:rPr>
        <w:t>Notice of Intent to Request Grant Funding from the Institute of Education Services to Develop, Pilot and Deliver a Cognitive Remediation Program for Adult Literacy Students with Attention Disord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40 AM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Exempting from the Formal Competitive Bid Process the Contract with Flagship Technologies for the Purchase of New Sun Server and Storage Hardware for SAP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Proclaiming March 10 through March 16, 2003 COVER THE UNINSURED WEEK in Multnomah County, Oregon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color w:val="000000"/>
        </w:rPr>
        <w:t>[Testimony Limited to Three Minutes per Person.]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56:00Z</dcterms:created>
  <dc:creator>Deb Bogstad</dc:creator>
  <dc:description/>
  <dc:language>en-US</dc:language>
  <cp:lastModifiedBy>MB LAN</cp:lastModifiedBy>
  <cp:lastPrinted>2003-02-26T14:14:00Z</cp:lastPrinted>
  <dcterms:modified xsi:type="dcterms:W3CDTF">2003-02-27T22:46:00Z</dcterms:modified>
  <cp:revision>12</cp:revision>
  <dc:subject/>
  <dc:title>  MULTNOMAH COUNTY, OREGON</dc:title>
</cp:coreProperties>
</file>