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7912102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Helvetica"/>
          <w:shadow/>
          <w:imprint/>
          <w:color w:val="000000"/>
          <w:sz w:val="28"/>
        </w:rPr>
      </w:pPr>
      <w:r>
        <w:rPr>
          <w:rFonts w:cs="Arial;Helvetic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4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color w:val="000000"/>
          <w:sz w:val="22"/>
          <w:szCs w:val="22"/>
        </w:rPr>
      </w:pPr>
      <w:r>
        <w:rPr>
          <w:rFonts w:cs="Arial;Helvetica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4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r>
        <w:rPr>
          <w:rFonts w:cs="Arial;Helvetica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5">
        <w:r>
          <w:rPr>
            <w:rStyle w:val="InternetLink"/>
            <w:rFonts w:cs="Arial;Helvetica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0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3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Helvetica" w:hAnsi="Arial;Helvetica" w:cs="Arial;Helvetica"/>
          <w:b/>
          <w:b/>
          <w:i w:val="false"/>
          <w:i w:val="false"/>
          <w:caps/>
          <w:shadow/>
          <w:color w:val="000000"/>
        </w:rPr>
      </w:pPr>
      <w:r>
        <w:rPr>
          <w:rFonts w:cs="Arial;Helvetica" w:ascii="Arial;Helvetica" w:hAnsi="Arial;Helvetica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00 a.m. 2003 Legislative Update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1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riefing Update on the Status of Health Department Efforts to Prepare for the Arrival of the West Nile Virus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ORDINANCE Amending MCC Chapter 38, Land Use Code Columbia River Gorge National Scenic Area to Make Technical Correc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udget Rebalance Finaliz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Briefing and Public Hearing on the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School-Aged Services Policy Framework and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;Helvetica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2003 </w:t>
      </w:r>
      <w:r>
        <w:rPr>
          <w:rFonts w:cs="Arial;Helvetica" w:ascii="Times New Roman;Times New Roman" w:hAnsi="Times New Roman;Times New Roman"/>
          <w:color w:val="000000"/>
          <w:szCs w:val="28"/>
        </w:rPr>
        <w:t>Legislative Update Presentation by Gina Mattioda and Stephanie Soden,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 xml:space="preserve"> 15-3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Briefing Update on the Status of Health Department Efforts to Prepare for the Arrival of the West Nile Virus.  Presented by Lillian Shirley, Director, Health Department; David Houghton, Director, Disease Prevention and Control Division; and Chris Wirth, Manager, Vector Control Program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1</w:t>
        <w:tab/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 xml:space="preserve">RESOLUTION </w:t>
      </w:r>
      <w:r>
        <w:rPr>
          <w:rFonts w:cs="Arial;Helvetica" w:ascii="Times New Roman;Times New Roman" w:hAnsi="Times New Roman;Times New Roman"/>
          <w:color w:val="000000"/>
          <w:szCs w:val="22"/>
        </w:rPr>
        <w:t xml:space="preserve">Authorizing Private Sale of Certain Tax Foreclosed Property to </w:t>
      </w:r>
      <w:r>
        <w:rPr>
          <w:rFonts w:cs="Arial;Helvetica" w:ascii="Times New Roman;Times New Roman" w:hAnsi="Times New Roman;Times New Roman"/>
          <w:color w:val="000000"/>
          <w:szCs w:val="22"/>
          <w:lang w:val="en-US" w:eastAsia="en-US"/>
        </w:rPr>
        <w:t>RVM PORTLAND II HOUSING CORP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RESOLUTION Recognizing the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nnual Authorization for Designating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Second Reading and Possible Adoption of an ORDINANCE Repealing Ordinance 952 to Delete Real Property Compensation Law (Ballot Measure 7) Subchapter from the Multnomah County Cod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First Reading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  <w:t xml:space="preserve">Multnomah County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Fiscal Year 2003 Midyear Reduction Final Status Report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.  Presented by Tony Mounts, </w:t>
      </w:r>
      <w:r>
        <w:rPr>
          <w:rFonts w:cs="Arial;Helvetica" w:ascii="Times New Roman;Times New Roman" w:hAnsi="Times New Roman;Times New Roman"/>
          <w:color w:val="000000"/>
          <w:szCs w:val="24"/>
        </w:rPr>
        <w:t xml:space="preserve">Budget Director, and John Ball, Chief Operating Officer. 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  <w:t>R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RESOLUTION, </w:t>
      </w:r>
      <w:r>
        <w:rPr>
          <w:rFonts w:cs="Times New Roman;Times New Roman" w:ascii="Times New Roman;Times New Roman" w:hAnsi="Times New Roman;Times New Roman"/>
          <w:color w:val="000000"/>
        </w:rPr>
        <w:t>Opposing Unilateral Preemptive Military Action Against Iraq by the United State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uthorizing Commissioner Naito to Study Space Needs of the Ford Building Tenant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OFFICE OF SCHOOL AND COMMUNITY PARTNERSHIPS - 10:1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Helvetica" w:ascii="Times New Roman;Times New Roman" w:hAnsi="Times New Roman;Times New Roman"/>
          <w:color w:val="000000"/>
          <w:szCs w:val="28"/>
        </w:rPr>
        <w:t>R-6</w:t>
        <w:tab/>
        <w:t xml:space="preserve">Briefing and PUBLIC HEARING on the Proposed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School-Aged Services Policy Framework Policy Recommendations</w:t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.  Presented by Sue Cameron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Helvetica" w:hAnsi="Arial;Helvetica" w:cs="Arial;Helvetic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Helvetica" w:hAnsi="Arial;Helvetica" w:cs="Arial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38:00Z</dcterms:created>
  <dc:creator>Deb Bogstad</dc:creator>
  <dc:description/>
  <dc:language>en-US</dc:language>
  <cp:lastModifiedBy>MB LAN</cp:lastModifiedBy>
  <cp:lastPrinted>2003-01-22T16:19:00Z</cp:lastPrinted>
  <dcterms:modified xsi:type="dcterms:W3CDTF">2003-01-23T00:19:00Z</dcterms:modified>
  <cp:revision>22</cp:revision>
  <dc:subject/>
  <dc:title>  MULTNOMAH COUNTY, OREGON</dc:title>
</cp:coreProperties>
</file>