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8142319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NE 11 &amp; 1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Wednesday Budget Work Session</w:t>
              <w:br/>
              <w:t>2:30 p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Adoption of 2003-04 Multnomah County Budge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0:15 a.m. Thursday Adoption of 2002-03 Multnomah County Supplemental Budge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0 a.m. Thursday Adoption of 2003-04 Mt. Hood Cable Regulatory Commission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Adoption of 2003-04 Service District Budge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5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Board Determination of the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Boundaries of the Proposed Multnomah County People's Utility Distri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2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3087 with the City of Fairview, Providing Street Maintenance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987 with the City of Troutdal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887 with the City of Wood Villag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Doty &amp; Associates for Library Signage until June 30, 20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National Library Relocation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Spacesaver Specialist for Library Shelving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 xml:space="preserve">MCSO-03 EXT-17 </w:t>
      </w:r>
      <w:r>
        <w:rPr>
          <w:rFonts w:cs="Times New Roman" w:ascii="Times New Roman" w:hAnsi="Times New Roman"/>
          <w:color w:val="000000"/>
          <w:szCs w:val="28"/>
        </w:rPr>
        <w:t>Appropriating $37,470 of Revenue into this Fiscal Year’s Budget from the Oregon Department of State Police, to Pay for Equipment to Improve Efficiency and Effectiveness of HAZMAT Te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Multnomah County and Making Appropriations Thereunder, Pursuant to ORS 294.43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Levying Ad Valorem Property Taxes for Multnomah County, Oregon, for Fiscal Year 2003-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pacing w:val="-2"/>
          <w:szCs w:val="28"/>
        </w:rPr>
        <w:t>Adopting the 2002-2003 Multnomah County Supplemental Budget and Making Appropriations as Required by ORS 294.48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Adopting the 2003-2004 Mt. Hood Cable Regulatory Commission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ERVICE DISTRICTS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the Dunthorpe-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dopting the 2003-2004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NOTICE OF INTENT to Apply for Grant Funding from the HRSA Healthy Community Access Program, W.K. Kellogg Foundation and Robert Wood Johnson Foundation to Support the Establishment of the Tri-County Health Care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>NOTICE OF INTENT to Request Grant Funding from the U.S. Department of Justice COPS Homeland Security Overtime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  <w:ins w:id="3" w:author="Unknown" w:date="2003-06-05T14:51:00Z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ins w:id="0" w:author="Unknown" w:date="2003-06-05T14:51:00Z">
        <w:r>
          <w:rPr>
            <w:rFonts w:cs="Arial" w:ascii="Times New Roman" w:hAnsi="Times New Roman"/>
            <w:color w:val="000000"/>
            <w:spacing w:val="-3"/>
            <w:szCs w:val="28"/>
          </w:rPr>
          <w:t xml:space="preserve">RESOLUTION </w:t>
        </w:r>
      </w:ins>
      <w:ins w:id="1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Determining the Boundaries of a People’s Utility District and Calling </w:t>
        </w:r>
      </w:ins>
      <w:r>
        <w:rPr>
          <w:rFonts w:cs="Arial" w:ascii="Times New Roman" w:hAnsi="Times New Roman"/>
          <w:color w:val="000000"/>
          <w:szCs w:val="28"/>
        </w:rPr>
        <w:t>for</w:t>
      </w:r>
      <w:ins w:id="2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 Election on District Formation and Related Matters</w:t>
        </w:r>
      </w:ins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footerReference w:type="default" r:id="rId8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7:53:00Z</dcterms:created>
  <dc:creator>Deb Bogstad</dc:creator>
  <dc:description/>
  <dc:language>en-US</dc:language>
  <cp:lastModifiedBy>Deb Bogstad</cp:lastModifiedBy>
  <cp:lastPrinted>2003-06-05T14:55:00Z</cp:lastPrinted>
  <dcterms:modified xsi:type="dcterms:W3CDTF">2003-06-06T03:09:00Z</dcterms:modified>
  <cp:revision>29</cp:revision>
  <dc:subject/>
  <dc:title>  MULTNOMAH COUNTY, OREGON</dc:title>
</cp:coreProperties>
</file>