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205699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7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Briefing on Multnomah County Submittal to Meet Metro Title 7 Affordable Housing Go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SARS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Public Affairs Office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ffice of School and Community Partnerships Implementation Plan to Implement Recommendations Contained in the School Aged Policy Framework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7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</w:t>
      </w:r>
      <w:r>
        <w:rPr>
          <w:rFonts w:cs="Times New Roman" w:ascii="Times New Roman" w:hAnsi="Times New Roman"/>
          <w:color w:val="000000"/>
          <w:szCs w:val="28"/>
        </w:rPr>
        <w:t>Multnomah County Submittal to Meet Metro Title 7 Affordable Housing Goals</w:t>
      </w:r>
      <w:r>
        <w:rPr>
          <w:rFonts w:cs="Arial" w:ascii="Times New Roman" w:hAnsi="Times New Roman"/>
          <w:color w:val="000000"/>
          <w:szCs w:val="28"/>
        </w:rPr>
        <w:t xml:space="preserve">.  Presented by Diane Luther and Susan Muir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Update on Multnomah County Health Department Activities to Respond to the SARS (Severe Acute Respiratory Syndrome) Global Health Problem.  Presented by Lillian Shirley and Invited Other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-30 MINUTES REQUESTED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OFFICE OF SCHOOL AND COMMUNITY PARTNERSHIP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Implementation Plan to Implement the Recommendations Contained in the School Aged Policy Framework Report: Findings and Policy Recommendations per Resolution 03-022 Adopted February 6, 2003.  Presented by Lolenzo T. Poe, Jr., Dianne Iverson and Peggy Samolinski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/Consideration of Approval of the 2003-2004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 xml:space="preserve">Public Hearing/Consideration of Approval of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09/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/>
    </w:pPr>
    <w:r>
      <w:rPr>
        <w:rFonts w:cs="Arial" w:ascii="Arial" w:hAnsi="Arial"/>
        <w:b/>
        <w:color w:val="000000"/>
      </w:rPr>
      <w:t xml:space="preserve">(Unless </w:t>
    </w:r>
    <w:r>
      <w:rPr>
        <w:rFonts w:cs="Arial" w:ascii="Arial" w:hAnsi="Arial"/>
        <w:b/>
        <w:color w:val="000000"/>
        <w:sz w:val="24"/>
        <w:szCs w:val="24"/>
      </w:rPr>
      <w:t>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20:00Z</dcterms:created>
  <dc:creator>Deb Bogstad</dc:creator>
  <dc:description/>
  <dc:language>en-US</dc:language>
  <cp:lastModifiedBy>MB LAN</cp:lastModifiedBy>
  <cp:lastPrinted>2003-04-09T12:23:00Z</cp:lastPrinted>
  <dcterms:modified xsi:type="dcterms:W3CDTF">2003-04-09T19:23:00Z</dcterms:modified>
  <cp:revision>16</cp:revision>
  <dc:subject/>
  <dc:title>  MULTNOMAH COUNTY, OREGON</dc:title>
</cp:coreProperties>
</file>