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7439957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MAY 21 &amp; 2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 Multnomah County Temporary Personal Income Tax Measure Discu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:00 p.m. Wednesday If Needed Budget Work Se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Wedn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the 2003-2004 Multnomah County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Regular Board Meet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Notice of Intent to Apply for 2 Transportation and Growth Management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>Multnomah County Temporary Personal Income Tax Measure Discu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Arial" w:ascii="Times New Roman" w:hAnsi="Times New Roman"/>
          <w:color w:val="000000"/>
          <w:szCs w:val="28"/>
        </w:rPr>
        <w:t>If Neede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21, 2003</w:t>
      </w:r>
      <w:r>
        <w:rPr>
          <w:rFonts w:cs="Times New Roman" w:ascii="Times New Roman" w:hAnsi="Times New Roman"/>
          <w:b/>
          <w:color w:val="000000"/>
          <w:spacing w:val="-3"/>
        </w:rPr>
        <w:t xml:space="preserve"> - 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>Public Hearing on the 2003-2004 Multnomah County Budget</w:t>
      </w:r>
      <w:r>
        <w:rPr>
          <w:rFonts w:cs="Times New Roman" w:ascii="Times New Roman" w:hAnsi="Times New Roman"/>
          <w:color w:val="000000"/>
          <w:spacing w:val="-3"/>
          <w:szCs w:val="28"/>
        </w:rPr>
        <w:t>.  Testimony will be Limited to 3 Minutes per Person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2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ALEX SHEVTSOV and VIKTOR SHEVTSOV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Cs w:val="24"/>
        </w:rPr>
        <w:t>R-1</w:t>
        <w:tab/>
        <w:t>NOTICE OF INTENT to Apply for Transportation and Growth Management Grant Application, FY 2003-2005, for Urban Unincorporated Multnomah County Transportation System Plan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R-2</w:t>
        <w:tab/>
        <w:t>NOTICE OF INTENT to Apply for Transportation and Growth Management Grant Application, FY 2003-2005, for Halsey Street Design Charette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color w:val="000000"/>
          <w:szCs w:val="24"/>
        </w:rPr>
        <w:t>R-3</w:t>
        <w:tab/>
      </w:r>
      <w:r>
        <w:rPr>
          <w:rFonts w:cs="Arial"/>
          <w:color w:val="000000"/>
          <w:szCs w:val="24"/>
        </w:rPr>
        <w:t>NOTICE OF INTENT to Request Grant Funding from the Bureau of Justice Assistance to Enhance Clean Court Supervision and Treatment Services for Offenders with Co-occurring Disorders</w:t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National Forest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O&amp;C Land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TextBodyIndent"/>
        <w:rPr>
          <w:rFonts w:ascii="Times New Roman" w:hAnsi="Times New Roman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30 a.m.</w:t>
      </w:r>
      <w:r>
        <w:rPr>
          <w:rFonts w:cs="Arial" w:ascii="Arial" w:hAnsi="Arial"/>
          <w:sz w:val="24"/>
          <w:szCs w:val="24"/>
        </w:rPr>
        <w:tab/>
        <w:tab/>
        <w:tab/>
        <w:tab/>
        <w:t>Central CBAC Chair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45 a.m.</w:t>
      </w:r>
      <w:r>
        <w:rPr>
          <w:rFonts w:cs="Arial" w:ascii="Arial" w:hAnsi="Arial"/>
          <w:sz w:val="24"/>
          <w:szCs w:val="24"/>
        </w:rPr>
        <w:tab/>
        <w:tab/>
        <w:tab/>
        <w:tab/>
        <w:t>Public Safety Service Ar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0:00 a.m.</w:t>
      </w:r>
      <w:r>
        <w:rPr>
          <w:rFonts w:cs="Arial" w:ascii="Arial" w:hAnsi="Arial"/>
          <w:sz w:val="24"/>
          <w:szCs w:val="24"/>
        </w:rPr>
        <w:tab/>
        <w:tab/>
        <w:tab/>
        <w:tab/>
        <w:t>D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MCS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ab/>
        <w:t>DCJ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DCJ CBAC Repo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5 a.m.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>Non-Department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NOND Citizen Budget Advisory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Auditor’s Office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ommission on Children, Families and Communit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ublic Affairs Offic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itizen Involvement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Regional Arts and Culture Counci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Soil and Water Distric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Elders in Ac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rogress Boar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5 a.m.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Department of Library Servic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Department of Business and Community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Department Overview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trategic Investment Program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hared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Business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Capital Progr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Community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School Aged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Health Policy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Revenue Forecast Upda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Shared Services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TextBodyInden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5/16/03 p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  <w:szCs w:val="36"/>
      </w:rPr>
    </w:pPr>
    <w:r>
      <w:rPr>
        <w:rFonts w:cs="Arial" w:ascii="Arial" w:hAnsi="Arial"/>
        <w:b/>
        <w:color w:val="0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hyperlink" Target="http://www.mctv.org/" TargetMode="External"/><Relationship Id="rId9" Type="http://schemas.openxmlformats.org/officeDocument/2006/relationships/hyperlink" Target="http://www.co.multnomah.or.us/cc/live_broadcast.shtml" TargetMode="External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40:00Z</dcterms:created>
  <dc:creator>Deb Bogstad</dc:creator>
  <dc:description/>
  <dc:language>en-US</dc:language>
  <cp:lastModifiedBy>Deb Bogstad</cp:lastModifiedBy>
  <cp:lastPrinted>2003-05-16T18:08:00Z</cp:lastPrinted>
  <dcterms:modified xsi:type="dcterms:W3CDTF">2003-05-17T01:08:00Z</dcterms:modified>
  <cp:revision>20</cp:revision>
  <dc:subject/>
  <dc:title>  MULTNOMAH COUNTY, OREGON</dc:title>
</cp:coreProperties>
</file>