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1377574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Issuance and Sale of Short-Term Promissory Not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Full Faith and Credit Refunding Oblig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Notice of Intent to Apply for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Executive Budget Message, Public Hearing and Consideration of 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proving the Chair’s Proposed FY 2003-2004 Budget for Submittal to the Tax Supervising and Conservation Commi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y 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Donation and Transfer of County Property to OUR GARDEN, INC, a Nonprofit Corporation, for Open Space, Park or Natural Areas for Perpetual Public U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499 with the City of Wood Village, Providing Police Services and Patrols within the Corporate Limits of the 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Addendum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Arial" w:ascii="Times New Roman" w:hAnsi="Times New Roman"/>
          <w:color w:val="000000"/>
          <w:szCs w:val="28"/>
        </w:rPr>
        <w:t>0210297 with the State Fire Marshal and the City of Gresham, Extending the Regional Hazardous Materials Emergency Response Team (RHMERT) Collaboration to July 1, 200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 xml:space="preserve">Government Revenue Contrac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501 </w:t>
      </w:r>
      <w:r>
        <w:rPr>
          <w:rFonts w:cs="Arial" w:ascii="Times New Roman" w:hAnsi="Times New Roman"/>
          <w:color w:val="000000"/>
          <w:szCs w:val="28"/>
        </w:rPr>
        <w:t>with the Oregon Department of Transportation, Providing Reimbursement for Participation in the Intensified Speed Enforcemen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Issuance and Sale of Short-Term Promissory Notes, (Tax and Revenue Anticipation Notes), Series 2003 in the Amount of $4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Full Faith and Credit Refunding Obligations, Series 2003 to Refund the (Health System Facilities) Series 1993A and 1993B Certificates of Particip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>to Apply for U.S. Conference of Mayors HIV/AIDS Prevention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 xml:space="preserve">to Apply to the </w:t>
      </w:r>
      <w:r>
        <w:rPr>
          <w:rFonts w:cs="Times New Roman" w:ascii="Times New Roman" w:hAnsi="Times New Roman"/>
          <w:color w:val="000000"/>
        </w:rPr>
        <w:t xml:space="preserve">Department of Justice through the Office of Justice Programs, </w:t>
      </w:r>
      <w:r>
        <w:rPr>
          <w:rFonts w:cs="Arial" w:ascii="Times New Roman" w:hAnsi="Times New Roman"/>
          <w:color w:val="000000"/>
          <w:szCs w:val="24"/>
        </w:rPr>
        <w:t>for State Criminal Alien Assistance Program (SCAAP) Fund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strike/>
          <w:color w:val="000000"/>
          <w:spacing w:val="-3"/>
          <w:szCs w:val="28"/>
        </w:rPr>
        <w:t xml:space="preserve">NOTICE OF INTENT </w:t>
      </w:r>
      <w:r>
        <w:rPr>
          <w:rFonts w:cs="Arial" w:ascii="Times New Roman" w:hAnsi="Times New Roman"/>
          <w:strike/>
          <w:color w:val="000000"/>
          <w:szCs w:val="28"/>
        </w:rPr>
        <w:t>to Apply for and Distribute Oregon Dispute Resolution Commission Grant Funds for Community Dispute Resolution Services</w:t>
      </w:r>
      <w:r>
        <w:rPr>
          <w:rFonts w:cs="Arial" w:ascii="Times New Roman" w:hAnsi="Times New Roman"/>
          <w:color w:val="000000"/>
          <w:szCs w:val="28"/>
        </w:rPr>
        <w:t xml:space="preserve">  RESOLUTION </w:t>
      </w:r>
      <w:r>
        <w:rPr>
          <w:color w:val="000000"/>
        </w:rPr>
        <w:t>Authorizing Notification to the Oregon Dispute Resolution Commission of Intent to Participate in Selecting Recipients of Community Dispute Resolution Program Grant Fu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 xml:space="preserve">Chair Diane Linn's 2003-2004 Executive Budget Message Followed by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3-2004 Budget for Submittal to the Tax Supervising and Conservation Commission as Required by ORS 294.42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-12:00 p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 Department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OSC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45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1:00 a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Agenda and Budget Work Session and Hearing Schedu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47:00Z</dcterms:created>
  <dc:creator>Deb Bogstad</dc:creator>
  <dc:description/>
  <dc:language>en-US</dc:language>
  <cp:lastModifiedBy>MB LAN</cp:lastModifiedBy>
  <cp:lastPrinted>2003-04-25T14:45:00Z</cp:lastPrinted>
  <dcterms:modified xsi:type="dcterms:W3CDTF">2003-04-25T21:45:00Z</dcterms:modified>
  <cp:revision>22</cp:revision>
  <dc:subject/>
  <dc:title>  MULTNOMAH COUNTY, OREGON</dc:title>
</cp:coreProperties>
</file>