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6465548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24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Count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PAO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Certifying an Estimate of Expenditures for FY 2003-04 for Assessment and Taxatio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ublic Hearing and Consideration of an Order Approving Annexation of Territory to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Dunthorpe Riverdale Sanitary Service District No. 1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auto" w:line="24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25 a.m. Proclaiming April 24, 2003 as “Take Our Daughters and Sons</w:t>
            </w:r>
            <w:bookmarkStart w:id="2" w:name="different"/>
            <w:r>
              <w:rPr>
                <w:rFonts w:cs="Arial" w:ascii="Arial Narrow" w:hAnsi="Arial Narrow"/>
                <w:color w:val="000000"/>
                <w:sz w:val="24"/>
                <w:szCs w:val="24"/>
                <w:vertAlign w:val="superscript"/>
              </w:rPr>
              <w:t xml:space="preserve"> SM</w:t>
            </w:r>
            <w:bookmarkEnd w:id="2"/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to Work Day” in Multnomah County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 xml:space="preserve"> 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2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Joe Markunas, CPA, to the BUSINESS LICENSE APPEALS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s of Tess Jordan, Jo Ann Marks and Megan Bruce to the DEPARTMENT OF COMMUNITY JUSTICE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Addendum 2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</w:t>
      </w:r>
      <w:r>
        <w:rPr>
          <w:rFonts w:cs="Arial" w:ascii="Times New Roman" w:hAnsi="Times New Roman"/>
          <w:color w:val="000000"/>
          <w:szCs w:val="28"/>
        </w:rPr>
        <w:t xml:space="preserve"> 0210029 with the Tri-County Metropolitan Transportation District of Oregon (TriMet), Providing 2 Additional Deputy Sheriffs for Assignment to the Transit Police Division, for a Total of 4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Amendment 1 to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Government Revenue Contract (190 Agreement) 0210292 with the Oregon State Marine Board, Providing Funding for Boat Repai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Revenue Contract (190 Agreement) 0310497 with </w:t>
      </w:r>
      <w:r>
        <w:rPr>
          <w:rFonts w:cs="Arial" w:ascii="Times New Roman" w:hAnsi="Times New Roman"/>
          <w:color w:val="000000"/>
          <w:szCs w:val="24"/>
        </w:rPr>
        <w:t>the City of Gresham, the Office of the State Fire Marshal, and Clackamas County, Providing HazMat Response to Clackamas County from the Regional HazMat Emergency Response Te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Presentation of Employee Service Awards Honoring 75 Multnomah County Employees with 5 to 35 Years of Servic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Certifying an Estimate of Expenditures for FY 2003-04 for Assessment and Taxation in Accordance with ORS 294.17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Submit a Second Grant Request to the Mt. Hood Cable Regulatory Commission (MHCRC) for Partial Funding of the Non-Recurring Costs Associated with the Establishment of More High Speed Wide Area Network Data Conn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  <w:t>SERVICE DISTRICT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uppressAutoHyphens w:val="true"/>
        <w:autoSpaceDE w:val="false"/>
        <w:rPr>
          <w:rFonts w:ascii="Times New Roman" w:hAnsi="Times New Roman" w:cs="Arial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Recess as the Board of County Commissioners and convene as the governing body for Dunthorpe Riverdale Sanitary Service District No. 1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Endorsement of an Annexation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ab/>
        <w:t>(Adjourn as the governing body for Dunthorpe Riverdale Sanitary Service District No. 1 and reconvene as Board of County Commissioners)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and Consideration of an ORDER Approving Annexation of Territory to the </w:t>
      </w:r>
      <w:r>
        <w:rPr>
          <w:rFonts w:cs="Arial" w:ascii="Times New Roman" w:hAnsi="Times New Roman"/>
          <w:color w:val="000000"/>
          <w:spacing w:val="-3"/>
          <w:szCs w:val="28"/>
        </w:rPr>
        <w:t>Dunthorpe Riverdale Sanitary Service District No. 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April 24, 2003 as “Take Our Daughters and Sons</w:t>
      </w:r>
      <w:r>
        <w:rPr>
          <w:rFonts w:cs="Arial" w:ascii="Times New Roman" w:hAnsi="Times New Roman"/>
          <w:color w:val="000000"/>
          <w:szCs w:val="28"/>
          <w:vertAlign w:val="superscript"/>
        </w:rPr>
        <w:t xml:space="preserve"> SM</w:t>
      </w:r>
      <w:r>
        <w:rPr>
          <w:rFonts w:cs="Times New Roman" w:ascii="Times New Roman" w:hAnsi="Times New Roman"/>
          <w:color w:val="000000"/>
          <w:szCs w:val="28"/>
        </w:rPr>
        <w:t xml:space="preserve"> to Work Day” in Multnomah County, Oreg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b/>
            <w:color w:val="FF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 xml:space="preserve">Public Hearing/Consideration of Approval of the 2003-2004 Dunthorpe Riverdale Sanitary Service District No. 1 </w:t>
      </w:r>
      <w:r>
        <w:rPr>
          <w:rFonts w:cs="Arial" w:ascii="Arial" w:hAnsi="Arial"/>
          <w:b/>
          <w:color w:val="000080"/>
          <w:sz w:val="24"/>
          <w:szCs w:val="24"/>
        </w:rPr>
        <w:t xml:space="preserve">and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00"/>
          <w:sz w:val="24"/>
          <w:szCs w:val="24"/>
        </w:rPr>
        <w:t>Proposed Budgets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suppressAutoHyphens w:val="true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14/0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>
        <w:rFonts w:ascii="Arial" w:hAnsi="Arial" w:cs="Arial"/>
        <w:b/>
        <w:b/>
        <w:color w:val="000000"/>
        <w:sz w:val="24"/>
        <w:szCs w:val="24"/>
      </w:rPr>
    </w:pPr>
    <w:r>
      <w:rPr>
        <w:rFonts w:cs="Arial" w:ascii="Arial" w:hAnsi="Arial"/>
        <w:b/>
        <w:color w:val="000000"/>
        <w:sz w:val="24"/>
        <w:szCs w:val="24"/>
      </w:rPr>
      <w:t>(Unless 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48:00Z</dcterms:created>
  <dc:creator>Deb Bogstad</dc:creator>
  <dc:description/>
  <dc:language>en-US</dc:language>
  <cp:lastModifiedBy>MB LAN</cp:lastModifiedBy>
  <cp:lastPrinted>2003-04-16T16:57:00Z</cp:lastPrinted>
  <dcterms:modified xsi:type="dcterms:W3CDTF">2003-04-16T23:57:00Z</dcterms:modified>
  <cp:revision>11</cp:revision>
  <dc:subject/>
  <dc:title>  MULTNOMAH COUNTY, OREGON</dc:title>
</cp:coreProperties>
</file>