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086614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UNE 11 &amp; 12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00 a.m. Wednesday Budget Work Session</w:t>
              <w:br/>
              <w:t>2:30 p.m. Wednesda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Adoption of 2003-04 Multnomah County Budget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10:15 a.m. Thursday Adoption of 2002-03 Multnomah County Supplemental Budget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20 a.m. Thursday Adoption of 2003-04 Mt. Hood Cable Regulatory Commission Budge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Thursday Adoption of 2003-04 Service District Budge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5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Board Determination of the </w:t>
            </w:r>
            <w:r>
              <w:rPr>
                <w:rFonts w:cs="Arial" w:ascii="Arial Narrow" w:hAnsi="Arial Narrow"/>
                <w:color w:val="000000"/>
                <w:spacing w:val="-3"/>
                <w:sz w:val="24"/>
                <w:szCs w:val="24"/>
              </w:rPr>
              <w:t>Boundaries of the Proposed Multnomah County People's Utility District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June 11, 2003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  <w:t xml:space="preserve">IF NEEDED - </w:t>
      </w:r>
      <w:r>
        <w:rPr>
          <w:rFonts w:cs="Arial" w:ascii="Times New Roman" w:hAnsi="Times New Roman"/>
          <w:color w:val="000000"/>
          <w:szCs w:val="28"/>
        </w:rPr>
        <w:t>Amendmen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June 11, 2003 - </w:t>
      </w:r>
      <w:r>
        <w:rPr>
          <w:rFonts w:cs="Times New Roman" w:ascii="Times New Roman" w:hAnsi="Times New Roman"/>
          <w:b/>
          <w:color w:val="000000"/>
          <w:spacing w:val="-3"/>
        </w:rPr>
        <w:t>2:3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  <w:t xml:space="preserve">IF NEEDED - </w:t>
      </w:r>
      <w:r>
        <w:rPr>
          <w:rFonts w:cs="Arial" w:ascii="Times New Roman" w:hAnsi="Times New Roman"/>
          <w:color w:val="000000"/>
          <w:szCs w:val="28"/>
        </w:rPr>
        <w:t>Amendmen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sectPr>
          <w:footerReference w:type="default" r:id="rId7"/>
          <w:type w:val="nextPage"/>
          <w:pgSz w:w="12240" w:h="15840"/>
          <w:pgMar w:left="1440" w:right="1440" w:gutter="0" w:header="0" w:top="1008" w:footer="72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une 12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>Renewal/</w:t>
      </w:r>
      <w:r>
        <w:rPr>
          <w:rFonts w:cs="Arial" w:ascii="Times New Roman" w:hAnsi="Times New Roman"/>
          <w:color w:val="000000"/>
          <w:szCs w:val="28"/>
        </w:rPr>
        <w:t xml:space="preserve">Amendment 16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Arial" w:ascii="Times New Roman" w:hAnsi="Times New Roman"/>
          <w:color w:val="000000"/>
          <w:szCs w:val="28"/>
        </w:rPr>
        <w:t xml:space="preserve"> 3013087 with the City of Fairview, Providing Street Maintenance Servi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>Renewal/</w:t>
      </w:r>
      <w:r>
        <w:rPr>
          <w:rFonts w:cs="Arial" w:ascii="Times New Roman" w:hAnsi="Times New Roman"/>
          <w:color w:val="000000"/>
          <w:szCs w:val="28"/>
        </w:rPr>
        <w:t xml:space="preserve">Amendment 16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Arial" w:ascii="Times New Roman" w:hAnsi="Times New Roman"/>
          <w:color w:val="000000"/>
          <w:szCs w:val="28"/>
        </w:rPr>
        <w:t xml:space="preserve"> 3012987 with the City of Troutdale, Providing Street Maintenance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  <w:t>Renewal/</w:t>
      </w:r>
      <w:r>
        <w:rPr>
          <w:rFonts w:cs="Arial" w:ascii="Times New Roman" w:hAnsi="Times New Roman"/>
          <w:color w:val="000000"/>
          <w:szCs w:val="28"/>
        </w:rPr>
        <w:t xml:space="preserve">Amendment 16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Arial" w:ascii="Times New Roman" w:hAnsi="Times New Roman"/>
          <w:color w:val="000000"/>
          <w:szCs w:val="28"/>
        </w:rPr>
        <w:t xml:space="preserve"> 3012887 with the City of Wood Village, Providing Street Maintenance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the Extension of Contract with Doty &amp; Associates for Library Signage until June 30, 2004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the Extension of Contract with National Library Relocation Services until June 30, 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the Extension of Contract with Spacesaver Specialist for Library Shelving until June 30, 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7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Budget Modification </w:t>
      </w:r>
      <w:r>
        <w:rPr>
          <w:rFonts w:cs="Arial" w:ascii="Times New Roman" w:hAnsi="Times New Roman"/>
          <w:color w:val="000000"/>
          <w:szCs w:val="28"/>
        </w:rPr>
        <w:t xml:space="preserve">MCSO-03 EXT-17 </w:t>
      </w:r>
      <w:r>
        <w:rPr>
          <w:rFonts w:cs="Times New Roman" w:ascii="Times New Roman" w:hAnsi="Times New Roman"/>
          <w:color w:val="000000"/>
          <w:szCs w:val="28"/>
        </w:rPr>
        <w:t>Appropriating $37,470 of Revenue into this Fiscal Year’s Budget from the Oregon Department of State Police, to Pay for Equipment to Improve Efficiency and Effectiveness of HAZMAT Te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dopting the 2003-04 Budget for Multnomah County and Making Appropriations Thereunder, Pursuant to ORS 294.43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Levying Ad Valorem Property Taxes for Multnomah County, Oregon, for Fiscal Year 2003-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  <w:spacing w:val="-2"/>
          <w:szCs w:val="28"/>
        </w:rPr>
        <w:t>Adopting the 2002-2003 Multnomah County Supplemental Budget and Making Appropriations as Required by ORS 294.48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RESOLUTION Adopting the 2003-2004 Mt. Hood Cable Regulatory Commission Budge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ERVICE DISTRICTS - 10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Recess as the Board of County Commissioners and convene as the governing body for Dunthorpe Riverdale Sanitary Service District No. 1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dopting the 2003-04 Budget for the Dunthorpe-Riverdale Sanitary Service District No. 1 and Making Appropriations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Adjourn as the governing body for Dunthorpe Riverdale Sanitary Service District No. 1 and convene as governing body for Mid-County Street Lighting Service District No. 14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6</w:t>
        <w:tab/>
        <w:t>RESOLUTION Adopting the 2003-2004 Budget for the Mid-County Street Lighting Service District No. 14 and Making Appropriations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Adjourn as the governing body for Mid-County Street Lighting Service District No. 14 and reconvene as Board of County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NOTICE OF INTENT to Apply for Grant Funding from the HRSA Healthy Community Access Program, W.K. Kellogg Foundation and Robert Wood Johnson Foundation to Support the Establishment of the Tri-County Health Care Safety Net Enterpri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8</w:t>
        <w:tab/>
        <w:t>NOTICE OF INTENT to Request Grant Funding from the U.S. Department of Justice COPS Homeland Security Overtime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  <w:ins w:id="3" w:author="Unknown" w:date="2003-06-05T14:51:00Z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ins w:id="0" w:author="Unknown" w:date="2003-06-05T14:51:00Z">
        <w:r>
          <w:rPr>
            <w:rFonts w:cs="Arial" w:ascii="Times New Roman" w:hAnsi="Times New Roman"/>
            <w:color w:val="000000"/>
            <w:spacing w:val="-3"/>
            <w:szCs w:val="28"/>
          </w:rPr>
          <w:t xml:space="preserve">RESOLUTION </w:t>
        </w:r>
      </w:ins>
      <w:ins w:id="1" w:author="Unknown" w:date="2003-06-05T14:51:00Z">
        <w:r>
          <w:rPr>
            <w:rFonts w:cs="Arial" w:ascii="Times New Roman" w:hAnsi="Times New Roman"/>
            <w:color w:val="000000"/>
            <w:szCs w:val="28"/>
          </w:rPr>
          <w:t xml:space="preserve">Determining the Boundaries of a People’s Utility District and Calling </w:t>
        </w:r>
      </w:ins>
      <w:r>
        <w:rPr>
          <w:rFonts w:cs="Arial" w:ascii="Times New Roman" w:hAnsi="Times New Roman"/>
          <w:color w:val="000000"/>
          <w:szCs w:val="28"/>
        </w:rPr>
        <w:t>for</w:t>
      </w:r>
      <w:ins w:id="2" w:author="Unknown" w:date="2003-06-05T14:51:00Z">
        <w:r>
          <w:rPr>
            <w:rFonts w:cs="Arial" w:ascii="Times New Roman" w:hAnsi="Times New Roman"/>
            <w:color w:val="000000"/>
            <w:szCs w:val="28"/>
          </w:rPr>
          <w:t xml:space="preserve"> Election on District Formation and Related Matters</w:t>
        </w:r>
      </w:ins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sectPr>
      <w:footerReference w:type="default" r:id="rId8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7:53:00Z</dcterms:created>
  <dc:creator>Deb Bogstad</dc:creator>
  <dc:description/>
  <dc:language>en-US</dc:language>
  <cp:lastModifiedBy>Deb Bogstad</cp:lastModifiedBy>
  <cp:lastPrinted>2003-06-05T14:55:00Z</cp:lastPrinted>
  <dcterms:modified xsi:type="dcterms:W3CDTF">2003-06-06T03:09:00Z</dcterms:modified>
  <cp:revision>29</cp:revision>
  <dc:subject/>
  <dc:title>  MULTNOMAH COUNTY, OREGON</dc:title>
</cp:coreProperties>
</file>