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6116269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8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Healthy Start Program Brief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First Reading of a Proposed Ordinance Amending West Hills Rural Area Plan Map and Sectional Zoning Map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uthorizing Immediate Possession of Real Property for the Purpose of Maintaining and Operating NW Miller Road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Facilities Project Plan for Elections Buil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8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</w:t>
      </w:r>
      <w:r>
        <w:rPr>
          <w:rFonts w:cs="Times New Roman" w:ascii="Times New Roman" w:hAnsi="Times New Roman"/>
          <w:color w:val="000000"/>
          <w:szCs w:val="28"/>
        </w:rPr>
        <w:t xml:space="preserve">Omnibus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410481 with the City of Portland, Funding McKinney Special Needs Housing Program for People with Developmental Disabiliti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Expenditure Contract (190 Agreement) 4600004435 with Multnomah Education Service District, for Participation in the School Attendance Initi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Richard A. and Mary P. Jacobse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410482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with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the Housing Authority of Portland, Providing Fleet Maintenance and Fuel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5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531 with </w:t>
      </w:r>
      <w:r>
        <w:rPr>
          <w:rFonts w:cs="Times New Roman" w:ascii="Times New Roman" w:hAnsi="Times New Roman"/>
          <w:color w:val="000000"/>
        </w:rPr>
        <w:t>the State of Oregon Department of Transportation, Providing Funds for the Sandy Boulevard - Bridge Street (UPRR Under Xing) Preliminary Engineering and Right of Way Acquisi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0310532 with the State of Oregon Department of Transportation, Providing Federal Funds for Burnside Bridge Main Span Rehabilitation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COMMISSION ON CHILDREN, FAMILIES AND COMMUNITY AND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Healthy Start Program.  Presented by </w:t>
      </w:r>
      <w:r>
        <w:rPr>
          <w:rFonts w:cs="Times New Roman" w:ascii="Times New Roman" w:hAnsi="Times New Roman"/>
          <w:color w:val="000000"/>
          <w:szCs w:val="28"/>
        </w:rPr>
        <w:t>Wendy Lebow, Fred King, Diane Ruminski and Jan Wallinder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BUSINESS AND COMMUNITY SERVICES - 10:0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First Reading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Condemnation and Immediate Possession of Real Property Necessary for the Purpose of Maintaining and Operating NW Miller Roa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roving the Project Plan for a Major Facilities Capital Project in the Amount of $1,875,000 as Required by Resolution 02-136 for the Combined Upgrade Project Proposed for the County-Owned Elections Building Located at 1040 SE Morrison Street, Portlan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color w:val="000000"/>
          <w:szCs w:val="24"/>
        </w:rPr>
        <w:t>ORDER Approving Exemption from the Formal Bid Process a Contract for a Construction Manager/General Contractor (CM/GC) for the Elections Building Combined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nsenting to Chair Appointment of Mary (Molly) Raphael as Director of the Multnomah County Librar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0:59:00Z</dcterms:created>
  <dc:creator>Deb Bogstad</dc:creator>
  <dc:description/>
  <dc:language>en-US</dc:language>
  <cp:lastModifiedBy>Deb Bogstad</cp:lastModifiedBy>
  <cp:lastPrinted>2003-09-11T12:25:00Z</cp:lastPrinted>
  <dcterms:modified xsi:type="dcterms:W3CDTF">2003-09-11T19:30:00Z</dcterms:modified>
  <cp:revision>8</cp:revision>
  <dc:subject/>
  <dc:title>  MULTNOMAH COUNTY, OREGON</dc:title>
</cp:coreProperties>
</file>