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5096075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onday Labor Day Holiday - Offices Closed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uthorizing Termination of the Cable Franchise Agreement with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WIN (Western Integrated Networks) </w:t>
            </w:r>
            <w:r>
              <w:rPr>
                <w:rFonts w:cs="Arial Narrow" w:ascii="Arial Narrow" w:hAnsi="Arial Narrow"/>
                <w:sz w:val="24"/>
                <w:szCs w:val="24"/>
              </w:rPr>
              <w:t>and Releasing WIN from its Obligations Under the Franchis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Juvenile Community Justice: Strengthen Management Practices and Clarify Priorities Audit Present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HN K BISCHO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EL C. GROSHO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Termination of the Cable Franchise Agreement with WIN (Western Integrated Networks) and Releasing WIN from its Obligations Under the Franch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Juvenile Community Justice: Strengthen Management Practices and Clarify Priorities Audit Presentation by Suzanne Flynn and Joanne Full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0:24:00Z</dcterms:created>
  <dc:creator>Deb Bogstad</dc:creator>
  <dc:description/>
  <dc:language>en-US</dc:language>
  <cp:lastModifiedBy>Deb Bogstad</cp:lastModifiedBy>
  <cp:lastPrinted>2003-08-27T13:14:00Z</cp:lastPrinted>
  <dcterms:modified xsi:type="dcterms:W3CDTF">2003-08-27T20:14:00Z</dcterms:modified>
  <cp:revision>5</cp:revision>
  <dc:subject/>
  <dc:title>  MULTNOMAH COUNTY, OREGON</dc:title>
</cp:coreProperties>
</file>