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3309633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ULY 22 &amp; 24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hared Services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Briefing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ublic Hearing and Consideration of RESOLUTIONS Approving Transfer of Tax Foreclosed Propertie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9:45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First Reading of a Proposed ORDINANCE Relating to Departmental Reconfigura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10:2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Thursday R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 xml:space="preserve">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xpressing Interest in Hosting the 08/09 National Association of Counties Conference and Exposi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15 a.m. Thursday Briefing on Regional Power Study Group; Participation in Discussions with Counties and Portland on Possible Public Acquisition of PG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Tuesday, July 22, 2003 - 10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right="-27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Arial" w:ascii="Times New Roman" w:hAnsi="Times New Roman"/>
          <w:color w:val="000000"/>
          <w:szCs w:val="28"/>
        </w:rPr>
        <w:t>Shared Services Update.  Presented by Tony Mounts and John Ball. 1 HOUR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</w:rPr>
      </w:pPr>
      <w:r>
        <w:rPr>
          <w:rFonts w:cs="Times New Roman" w:ascii="Times New Roman" w:hAnsi="Times New Roman"/>
          <w:color w:val="000000"/>
          <w:spacing w:val="-3"/>
          <w:sz w:val="20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July 2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a Tax Foreclosed Property to The State of Oregon for Non Housing, Public Purposes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a Tax Foreclosed Property to the City of Troutdale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the City of Gresham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Portland Community College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the Port of Portland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the City of Portland, Bureau of Environmental Services,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7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ies to the City of Portland, Office of Transportation, for Non Housing, Public Purpos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8</w:t>
        <w:tab/>
        <w:t xml:space="preserve">First Reading of a Proposed ORDINANCE </w:t>
      </w:r>
      <w:r>
        <w:rPr>
          <w:rFonts w:cs="Times New Roman" w:ascii="Times New Roman" w:hAnsi="Times New Roman"/>
          <w:bCs/>
          <w:color w:val="000000"/>
          <w:szCs w:val="28"/>
        </w:rPr>
        <w:t>Creating the Departments of Business</w:t>
      </w:r>
      <w:ins w:id="0" w:author="kinoshcx" w:date="2003-05-29T09:41:00Z">
        <w:r>
          <w:rPr>
            <w:rFonts w:cs="Times New Roman" w:ascii="Times New Roman" w:hAnsi="Times New Roman"/>
            <w:bCs/>
            <w:color w:val="000000"/>
            <w:szCs w:val="28"/>
          </w:rPr>
          <w:t xml:space="preserve"> Services</w:t>
        </w:r>
      </w:ins>
      <w:r>
        <w:rPr>
          <w:rFonts w:cs="Times New Roman" w:ascii="Times New Roman" w:hAnsi="Times New Roman"/>
          <w:bCs/>
          <w:color w:val="000000"/>
          <w:szCs w:val="28"/>
        </w:rPr>
        <w:t xml:space="preserve"> (MCC Chapter 6) </w:t>
      </w:r>
      <w:ins w:id="1" w:author="kinoshcx" w:date="2003-05-29T09:42:00Z">
        <w:r>
          <w:rPr>
            <w:rFonts w:cs="Times New Roman" w:ascii="Times New Roman" w:hAnsi="Times New Roman"/>
            <w:bCs/>
            <w:color w:val="000000"/>
            <w:szCs w:val="28"/>
          </w:rPr>
          <w:t>Finance, Budget and Tax</w:t>
        </w:r>
      </w:ins>
      <w:r>
        <w:rPr>
          <w:rFonts w:cs="Times New Roman" w:ascii="Times New Roman" w:hAnsi="Times New Roman"/>
          <w:bCs/>
          <w:color w:val="000000"/>
          <w:szCs w:val="28"/>
        </w:rPr>
        <w:t xml:space="preserve"> (MCC Chapter 7) and Community Services (MCC Chapter 8); Abolishing the Department of Business and Community Services; Amending and Renumbering MCC Chapter 7 and Adding Chapters 6 and 8 to Realign Departmental Responsibili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Confirming the Interim Designation for Multnomah County Commissioner District 4, in the Event of a Vacanc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  <w:t>RESOLUTION Authorizing Condemnation and Immediate Possession of Real Property Necessary for the Purpose of Constructing a Multnomah County Road Project and Repealing Resolution No. 03-068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R-11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Co-Hosting the 2008/2009 National Association of Counties Conven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</w:rPr>
      </w:pPr>
      <w:r>
        <w:rPr>
          <w:rFonts w:cs="Times New Roman" w:ascii="Times New Roman" w:hAnsi="Times New Roman"/>
          <w:color w:val="000000"/>
          <w:spacing w:val="-3"/>
          <w:sz w:val="20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July 24, 2003 - 11:1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port regarding the Regional Power Study Group and participation in discussions with other counties and the City of Portland regarding a possible public acquisition of Portland General Electric.  Presented by </w:t>
      </w:r>
      <w:r>
        <w:rPr>
          <w:rFonts w:cs="Arial" w:ascii="Times New Roman" w:hAnsi="Times New Roman"/>
          <w:color w:val="000000"/>
          <w:szCs w:val="28"/>
        </w:rPr>
        <w:t>Multnomah County Commissioner Lisa Naito; Washington County Commission Chair Tom Brian; Portland Commissioner Erik Sten; and Gary Conkling of Conkling Fiskum &amp; McCormick.  30-45 MINUT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2:28:00Z</dcterms:created>
  <dc:creator>Deb Bogstad</dc:creator>
  <dc:description/>
  <dc:language>en-US</dc:language>
  <cp:lastModifiedBy>Deb Bogstad</cp:lastModifiedBy>
  <cp:lastPrinted>2003-07-16T18:18:00Z</cp:lastPrinted>
  <dcterms:modified xsi:type="dcterms:W3CDTF">2003-07-25T02:28:00Z</dcterms:modified>
  <cp:revision>2</cp:revision>
  <dc:subject/>
  <dc:title>  MULTNOMAH COUNTY, OREGON</dc:title>
</cp:coreProperties>
</file>