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5816640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25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cond Reading and Possible Adoption of an ORDINANCE Amending the Multnomah County West Hills Rural Area Plan Map and Sectional Zoning Map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 for the Justice Center Detention Electronics and Fire Alarm Upgrades Projec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Modification Appropriating $514,848 in State and Federal Funding to Restore and Expand the STARS Program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NOI Proposal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onday, September 22, 2003 - 6:30 PM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lanchard Educational Services Center, Boardroom</w:t>
      </w:r>
    </w:p>
    <w:p>
      <w:pPr>
        <w:pStyle w:val="Normal"/>
        <w:jc w:val="center"/>
        <w:rPr/>
      </w:pPr>
      <w:r>
        <w:rPr>
          <w:rFonts w:cs="Arial" w:ascii="Times New Roman" w:hAnsi="Times New Roman"/>
          <w:color w:val="000000"/>
          <w:szCs w:val="28"/>
        </w:rPr>
        <w:t>501 N. Dixon</w:t>
      </w:r>
      <w:r>
        <w:rPr>
          <w:rFonts w:cs="Times New Roman" w:ascii="Times New Roman" w:hAnsi="Times New Roman"/>
          <w:color w:val="000000"/>
          <w:spacing w:val="-3"/>
          <w:szCs w:val="28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PORTLAND PUBLIC SCHOOLS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BOARD</w:t>
      </w: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 xml:space="preserve">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 quorum of the Multnomah County Board of Commissioners will be attending the Portland Public Schools Board meeting.  This meeting is open to the public.  Agenda topics include </w:t>
      </w:r>
      <w:r>
        <w:rPr>
          <w:rFonts w:cs="Arial" w:ascii="Times New Roman" w:hAnsi="Times New Roman"/>
          <w:color w:val="000000"/>
          <w:szCs w:val="28"/>
        </w:rPr>
        <w:t>initial plans for accountability measurements for the Portland Public Schools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.  For further information, contact </w:t>
      </w:r>
      <w:r>
        <w:rPr>
          <w:rFonts w:cs="Arial" w:ascii="Times New Roman" w:hAnsi="Times New Roman"/>
          <w:color w:val="000000"/>
          <w:szCs w:val="28"/>
        </w:rPr>
        <w:t>Bill Farver at 503-916-3172 and/or Brenda Gustafson at 503-916-315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25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Budget Modification 04_DCJ_BCC_02 Adding $202,922 in SAMHSA Grant Carryover Revenue to the Department of Community Justice Federal/State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  <w:t>Intergovernmental Revenue Omnibus Agreement 0410485 with the City of Portland, Providing Homeless/Transition, Public Safety, Youth Employment and Empowerment (YEEP) and Housing Program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4"/>
        </w:rPr>
        <w:t>Fiscal Year 2003 Budget Modification BCS 02 Increasing Pass Through Expenditures for Recreation Fund and Tax Title Fund Due to Unanticipated Additional Revenu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Exemption from the Formal Bid Process a Contract for a Construction Manager/General Contractor (CM/GC) for the Justice Center Detention Electronics and Fire Alarm Upgrades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HD-04-01 Appropriating $514,848 in State and Federal Funding to Restore and Expand the STARS (Students Today Aren’t Ready for Sex) Program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Viral Hepatitis Integration and Intervention Project Grant Application to the Centers for Disease Control and Preven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-5</w:t>
        <w:tab/>
      </w:r>
      <w:r>
        <w:rPr>
          <w:rFonts w:cs="Arial" w:ascii="Times New Roman" w:hAnsi="Times New Roman"/>
          <w:bCs/>
          <w:color w:val="000000"/>
          <w:sz w:val="28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Proposal to the March of Dimes </w:t>
      </w:r>
      <w:r>
        <w:rPr>
          <w:rFonts w:cs="Times New Roman" w:ascii="Times New Roman" w:hAnsi="Times New Roman"/>
          <w:color w:val="000000"/>
          <w:sz w:val="28"/>
          <w:szCs w:val="28"/>
        </w:rPr>
        <w:t>for Funds to Provide Obstetrical Ultrasounds to 500 Low-Income, Uninsured Pregnant Women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</w:t>
      </w:r>
      <w:r>
        <w:rPr>
          <w:rFonts w:cs="Arial" w:ascii="Times New Roman" w:hAnsi="Times New Roman"/>
          <w:color w:val="000000"/>
          <w:szCs w:val="28"/>
        </w:rPr>
        <w:t xml:space="preserve">Submit Proposals to </w:t>
      </w:r>
      <w:r>
        <w:rPr>
          <w:rFonts w:cs="Arial" w:ascii="Times New Roman" w:hAnsi="Times New Roman"/>
          <w:bCs/>
          <w:color w:val="000000"/>
          <w:szCs w:val="28"/>
        </w:rPr>
        <w:t>Several Regional Foundations for Funding a Mental Health Disparities Project</w:t>
      </w:r>
      <w:r>
        <w:rPr>
          <w:rFonts w:cs="Arial" w:ascii="Times New Roman" w:hAnsi="Times New Roman"/>
          <w:color w:val="000000"/>
          <w:szCs w:val="28"/>
        </w:rPr>
        <w:t xml:space="preserve"> to Address Health Disparities of the Russian-Speaking and Latino Patient Populations in the Health Department’s Primary Care Clinic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Proposal to the Health Resources and Services Administration’s Ryan White CARE Act Title I HIV Emergency Relief Grant Competi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7:43:00Z</dcterms:created>
  <dc:creator>Deb Bogstad</dc:creator>
  <dc:description/>
  <dc:language>en-US</dc:language>
  <cp:lastModifiedBy>Deb Bogstad</cp:lastModifiedBy>
  <cp:lastPrinted>2003-09-17T11:12:00Z</cp:lastPrinted>
  <dcterms:modified xsi:type="dcterms:W3CDTF">2003-09-17T18:13:00Z</dcterms:modified>
  <cp:revision>8</cp:revision>
  <dc:subject/>
  <dc:title>  MULTNOMAH COUNTY, OREGON</dc:title>
</cp:coreProperties>
</file>