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9600608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18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Healthy Start Program Briefing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First Reading of a Proposed Ordinance Amending West Hills Rural Area Plan Map and Sectional Zoning Map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uthorizing Immediate Possession of Real Property for the Purpose of Maintaining and Operating NW Miller Road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Approving Facilities Project Plan for Elections Building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PCRB Exemp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rder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8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1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</w:t>
      </w:r>
      <w:r>
        <w:rPr>
          <w:rFonts w:cs="Times New Roman" w:ascii="Times New Roman" w:hAnsi="Times New Roman"/>
          <w:color w:val="000000"/>
          <w:szCs w:val="28"/>
        </w:rPr>
        <w:t xml:space="preserve">Omnibus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Revenue Contract (190 Agreement)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0410481 with the City of Portland, Funding McKinney Special Needs Housing Program for People with Developmental Disabiliti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2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Expenditure Contract (190 Agreement) 4600004435 with Multnomah Education Service District, for Participation in the School Attendance Initiativ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BUSINESS AND COMMUN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3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Richard A. and Mary P. Jacobsen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4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0410482 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with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the Housing Authority of Portland, Providing Fleet Maintenance and Fueling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5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Revenue Contract (190 Agreement) 0310531 with </w:t>
      </w:r>
      <w:r>
        <w:rPr>
          <w:rFonts w:cs="Times New Roman" w:ascii="Times New Roman" w:hAnsi="Times New Roman"/>
          <w:color w:val="000000"/>
        </w:rPr>
        <w:t>the State of Oregon Department of Transportation, Providing Funds for the Sandy Boulevard - Bridge Street (UPRR Under Xing) Preliminary Engineering and Right of Way Acquisition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6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0310532 with the State of Oregon Department of Transportation, Providing Federal Funds for Burnside Bridge Main Span Rehabilitation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 xml:space="preserve">COMMISSION ON CHILDREN, FAMILIES AND COMMUNITY AND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  <w:r>
        <w:rPr>
          <w:rFonts w:cs="Arial" w:ascii="Times New Roman" w:hAnsi="Times New Roman"/>
          <w:b/>
          <w:color w:val="000000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Briefing on the Healthy Start Program.  Presented by </w:t>
      </w:r>
      <w:r>
        <w:rPr>
          <w:rFonts w:cs="Times New Roman" w:ascii="Times New Roman" w:hAnsi="Times New Roman"/>
          <w:color w:val="000000"/>
          <w:szCs w:val="28"/>
        </w:rPr>
        <w:t>Wendy Lebow, Fred King, Diane Ruminski and Jan Wallinder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BUSINESS AND COMMUNITY SERVICES - 10:00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First Reading of an ORDINANCE Amending the Multnomah County West Hills Rural Area Plan Map and Sectional Zoning Map to Change the Plan and Zoning Designation of a 9.29 Acre Property from Exclusive Farm Use (EFU) to Commercial Forest Use (CFU-2)</w:t>
      </w:r>
    </w:p>
    <w:p>
      <w:pPr>
        <w:pStyle w:val="Normal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Authorizing Condemnation and Immediate Possession of Real Property Necessary for the Purpose of Maintaining and Operating NW Miller Road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>RESOLUTION Approving the Project Plan for a Major Facilities Capital Project in the Amount of $1,875,000 as Required by Resolution 02-136 for the Combined Upgrade Project Proposed for the County-Owned Elections Building Located at 1040 SE Morrison Street, Portland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Recess as the Multnomah County Board of Commissioners and convene as the Public Contract Review Board)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</w:r>
      <w:r>
        <w:rPr>
          <w:rFonts w:cs="Arial" w:ascii="Times New Roman" w:hAnsi="Times New Roman"/>
          <w:color w:val="000000"/>
          <w:szCs w:val="24"/>
        </w:rPr>
        <w:t>ORDER Approving Exemption from the Formal Bid Process a Contract for a Construction Manager/General Contractor (CM/GC) for the Elections Building Combined Upgrade Project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Adjourn as the Public Contract Review Board and reconvene as Multnomah County Board of Commissioners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35 AM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Consenting to Chair Appointment of Mary (Molly) Raphael as Director of the Multnomah County Librar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0:59:00Z</dcterms:created>
  <dc:creator>Deb Bogstad</dc:creator>
  <dc:description/>
  <dc:language>en-US</dc:language>
  <cp:lastModifiedBy>Deb Bogstad</cp:lastModifiedBy>
  <cp:lastPrinted>2003-09-11T12:25:00Z</cp:lastPrinted>
  <dcterms:modified xsi:type="dcterms:W3CDTF">2003-09-11T19:30:00Z</dcterms:modified>
  <cp:revision>8</cp:revision>
  <dc:subject/>
  <dc:title>  MULTNOMAH COUNTY, OREGON</dc:title>
</cp:coreProperties>
</file>