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73981829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ULY 10,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0 a.m. RESOLUTION Establishing Fees and Charges for Chapter 17, Community Justice</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5 a.m. RESOLUTION Establishing Fees and Charges for Chapter 7, Business and Community Services</w:t>
            </w:r>
          </w:p>
        </w:tc>
      </w:tr>
      <w:tr>
        <w:trPr>
          <w:trHeight w:val="660"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First Reading and Possible Adoption of an ORDINANCE </w:t>
            </w:r>
            <w:r>
              <w:rPr>
                <w:rFonts w:cs="Arial" w:ascii="Arial Narrow" w:hAnsi="Arial Narrow"/>
                <w:color w:val="000000"/>
                <w:sz w:val="24"/>
                <w:szCs w:val="24"/>
              </w:rPr>
              <w:t>Amending County Land Use Code, Plans and Maps to Adopt Portland’s Recent Land Use Code, Plan and Map Revisions in Compliance with Metro’s Functional Pla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July 10, 2003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jc w:val="both"/>
        <w:rPr>
          <w:rFonts w:ascii="Times New Roman" w:hAnsi="Times New Roman" w:cs="Times New Roman"/>
          <w:color w:val="000000"/>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1</w:t>
        <w:tab/>
        <w:t>RESOLUTION Setting Public Hearing Date of July 24, 2003 for Consideration of Proposed Transfer of Tax Foreclosed Properties to Local Governments for Non Housing Purposes and Authorizing Publication of Public Notice</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2</w:t>
        <w:tab/>
        <w:t xml:space="preserve">Amendment 2 to Governmental Revenue Agreement 0210023 with the </w:t>
      </w:r>
      <w:r>
        <w:rPr>
          <w:rFonts w:cs="Arial" w:ascii="Times New Roman" w:hAnsi="Times New Roman"/>
          <w:color w:val="000000"/>
          <w:szCs w:val="28"/>
        </w:rPr>
        <w:t>State of Oregon, Department of Human Services for FY 2003-04</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MMUNITY JUSTICE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w:t>
        <w:tab/>
        <w:t xml:space="preserve">RESOLUTION </w:t>
      </w:r>
      <w:r>
        <w:rPr>
          <w:rFonts w:cs="Times New Roman" w:ascii="Times New Roman" w:hAnsi="Times New Roman"/>
          <w:color w:val="000000"/>
          <w:spacing w:val="-3"/>
          <w:szCs w:val="28"/>
        </w:rPr>
        <w:t xml:space="preserve">Establishing Fees and Charges for Chapter 17, Community Justice, of the Multnomah County Code and Repealing Resolution No. </w:t>
      </w:r>
      <w:ins w:id="0" w:author="kinoshcx" w:date="2003-06-11T10:44:00Z">
        <w:r>
          <w:rPr>
            <w:rFonts w:cs="Times New Roman" w:ascii="Times New Roman" w:hAnsi="Times New Roman"/>
            <w:color w:val="000000"/>
            <w:spacing w:val="-3"/>
            <w:szCs w:val="28"/>
          </w:rPr>
          <w:t>00-078</w:t>
        </w:r>
      </w:ins>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2</w:t>
        <w:tab/>
        <w:t>RESOLUTION Establishing Fees and Charges for Chapter 7, Business and Community Services, of the Multnomah County Code and Repealing Resolution No. 02-031</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3</w:t>
        <w:tab/>
        <w:t xml:space="preserve">First Reading and Possible Adoption of an ORDINANCE </w:t>
      </w:r>
      <w:r>
        <w:rPr>
          <w:rFonts w:cs="Arial" w:ascii="Times New Roman" w:hAnsi="Times New Roman"/>
          <w:color w:val="000000"/>
          <w:szCs w:val="28"/>
        </w:rPr>
        <w:t>Amending County Land Use Code, Plans and Maps to Adopt Portland’s Recent Land Use Code, Plan and Map Revisions in Compliance with Metro’s Functional Plan and Declaring an Emergency</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21:23:00Z</dcterms:created>
  <dc:creator>Deb Bogstad</dc:creator>
  <dc:description/>
  <dc:language>en-US</dc:language>
  <cp:lastModifiedBy>Deb Bogstad</cp:lastModifiedBy>
  <dcterms:modified xsi:type="dcterms:W3CDTF">2003-06-25T18:15:00Z</dcterms:modified>
  <cp:revision>7</cp:revision>
  <dc:subject/>
  <dc:title>  MULTNOMAH COUNTY, OREGON</dc:title>
</cp:coreProperties>
</file>