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031321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22 &amp;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hared Service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Briefing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and Consideration of RESOLUTIONS Approving Transfer of Tax Foreclosed Properti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irst Reading of a Proposed ORDINANCE Relating to Departmental Reconfigur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Thursday R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xpressing Interest in Hosting the 08/09 National Association of Counties Conference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5 a.m. Thursday Briefing on Regional Power Study Group; Participation in Discussions with Counties and Portland on Possible Public Acquisition of PG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uesday, July 22, 2003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right="-27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>Shared Services Update.  Presented by Tony Mounts and John Ball. 1 HOU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State of Oregon for Non Housing, Public Purposes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a Tax Foreclosed Property to the City of Troutdal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Gresham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Portland Community College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Port of Portland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y to the City of Portland, Bureau of Environmental Services, for Non Housing, Public Purpos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Times New Roman" w:ascii="Times New Roman" w:hAnsi="Times New Roman"/>
          <w:color w:val="000000"/>
          <w:szCs w:val="28"/>
        </w:rPr>
        <w:t>PUBLIC HEARING and Consideration of a RESOLUTION Approving Transfer of Tax Foreclosed Properties to the City of Portland, Office of Transportation, for Non Housing, Public Purpos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 xml:space="preserve">First Reading of a Proposed ORDINANCE </w:t>
      </w:r>
      <w:r>
        <w:rPr>
          <w:rFonts w:cs="Times New Roman" w:ascii="Times New Roman" w:hAnsi="Times New Roman"/>
          <w:bCs/>
          <w:color w:val="000000"/>
          <w:szCs w:val="28"/>
        </w:rPr>
        <w:t>Creating the Departments of Business</w:t>
      </w:r>
      <w:ins w:id="0" w:author="kinoshcx" w:date="2003-05-29T09:41:00Z">
        <w:r>
          <w:rPr>
            <w:rFonts w:cs="Times New Roman" w:ascii="Times New Roman" w:hAnsi="Times New Roman"/>
            <w:bCs/>
            <w:color w:val="000000"/>
            <w:szCs w:val="28"/>
          </w:rPr>
          <w:t xml:space="preserve"> Services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6) </w:t>
      </w:r>
      <w:ins w:id="1" w:author="kinoshcx" w:date="2003-05-29T09:42:00Z">
        <w:r>
          <w:rPr>
            <w:rFonts w:cs="Times New Roman" w:ascii="Times New Roman" w:hAnsi="Times New Roman"/>
            <w:bCs/>
            <w:color w:val="000000"/>
            <w:szCs w:val="28"/>
          </w:rPr>
          <w:t>Finance, Budget and Tax</w:t>
        </w:r>
      </w:ins>
      <w:r>
        <w:rPr>
          <w:rFonts w:cs="Times New Roman" w:ascii="Times New Roman" w:hAnsi="Times New Roman"/>
          <w:bCs/>
          <w:color w:val="000000"/>
          <w:szCs w:val="28"/>
        </w:rPr>
        <w:t xml:space="preserve"> (MCC Chapter 7) and Community Services (MCC Chapter 8); Abolishing the Department of Business and Community Services; Amending and Renumbering MCC Chapter 7 and Adding Chapters 6 and 8 to Realign Departmental Responsi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Confirming the Interim Designation for Multnomah County Commissioner District 4, in the Event of a Vaca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>RESOLUTION Authorizing Condemnation and Immediate Possession of Real Property Necessary for the Purpose of Constructing a Multnomah County Road Project and Repealing Resolution No. 03-0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o-Hosting the 2008/2009 National Association of Counties Conven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0"/>
        </w:rPr>
      </w:pPr>
      <w:r>
        <w:rPr>
          <w:rFonts w:cs="Times New Roman" w:ascii="Times New Roman" w:hAnsi="Times New Roman"/>
          <w:color w:val="000000"/>
          <w:spacing w:val="-3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July 24, 2003 - 11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port regarding the Regional Power Study Group and participation in discussions with other counties and the City of Portland regarding a possible public acquisition of Portland General Electric.  Presented by </w:t>
      </w:r>
      <w:r>
        <w:rPr>
          <w:rFonts w:cs="Arial" w:ascii="Times New Roman" w:hAnsi="Times New Roman"/>
          <w:color w:val="000000"/>
          <w:szCs w:val="28"/>
        </w:rPr>
        <w:t>Multnomah County Commissioner Lisa Naito; Washington County Commission Chair Tom Brian; Portland Commissioner Erik Sten; and Gary Conkling of Conkling Fiskum &amp; McCormick.  30-45 MINUT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2:28:00Z</dcterms:created>
  <dc:creator>Deb Bogstad</dc:creator>
  <dc:description/>
  <dc:language>en-US</dc:language>
  <cp:lastModifiedBy>Deb Bogstad</cp:lastModifiedBy>
  <cp:lastPrinted>2003-07-16T18:18:00Z</cp:lastPrinted>
  <dcterms:modified xsi:type="dcterms:W3CDTF">2003-07-25T02:28:00Z</dcterms:modified>
  <cp:revision>2</cp:revision>
  <dc:subject/>
  <dc:title>  MULTNOMAH COUNTY, OREGON</dc:title>
</cp:coreProperties>
</file>