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681431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the Week of October 13 to October 17, 2003 as Minority Enterprise Development Week in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One or More Series of Refunding Obliga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iming September 2003 as National Alcohol and Drug Addiction Recovery Month in Multnomah Count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ointing a Commission to Report on Alternate Assessment Methodologies for the Multnomah County Drainage District No. 1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the Univers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Dianne C. Anders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</w:r>
      <w:r>
        <w:rPr>
          <w:rFonts w:cs="Arial" w:ascii="Times New Roman" w:hAnsi="Times New Roman"/>
          <w:color w:val="000000"/>
          <w:szCs w:val="24"/>
        </w:rPr>
        <w:t>Budget Modification 04_DCJ_BCC_01 Adding $50,000 in Suspension Grant Revenue to the Department of Community Justice Federal/State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504 with the State of Oregon Department of Transportation, Providing Patrol and Enforcement in Specified Work-Zones on State Highways through June 30, 20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Proclaiming the Week of October 13 to October 17, 2003 as MINORITY ENTERPRISE DEVELOPMENT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One or More Series of Refunding Obliga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PROCLAMATION Proclaiming September 2003 as NATIONAL ALCOHOL AND DRUG ADDICTION RECOVERY MONTH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4</w:t>
        <w:tab/>
        <w:t>RESOLUTION Appointing a Commission to Report on Alternate Assessment Methodologies for the Multnomah County Drainage District No. 1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Deb Bogstad</dc:creator>
  <dc:description/>
  <dc:language>en-US</dc:language>
  <cp:lastModifiedBy>Deb Bogstad</cp:lastModifiedBy>
  <cp:lastPrinted>2003-09-03T15:18:00Z</cp:lastPrinted>
  <dcterms:modified xsi:type="dcterms:W3CDTF">2003-09-03T22:19:00Z</dcterms:modified>
  <cp:revision>16</cp:revision>
  <dc:subject/>
  <dc:title>  MULTNOMAH COUNTY, OREGON</dc:title>
</cp:coreProperties>
</file>