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7216196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ULTNOMAH COUNTY BOARD OF COMMISSIONERS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i/>
          <w:i/>
          <w:caps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i/>
          <w:caps/>
          <w:shadow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eeting Cancelled, Thursday, November 20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Thanksgiving Holiday, Meeting Cancelled, Thursday, November 27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Next Meeting - Tuesday, December 2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(Agenda for 12/02 and 12/04 Meetings will be posted Wednesday, November 26, 2003)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;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3:10:00Z</dcterms:created>
  <dc:creator>Deb Bogstad</dc:creator>
  <dc:description/>
  <dc:language>en-US</dc:language>
  <cp:lastModifiedBy>Deb Bogstad</cp:lastModifiedBy>
  <cp:lastPrinted>2003-11-13T15:19:00Z</cp:lastPrinted>
  <dcterms:modified xsi:type="dcterms:W3CDTF">2003-11-13T23:19:00Z</dcterms:modified>
  <cp:revision>3</cp:revision>
  <dc:subject/>
  <dc:title>  MULTNOMAH COUNTY, OREGON</dc:title>
</cp:coreProperties>
</file>