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58548639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DECEMBER 11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First Reading of a Proposed ORDINANCE Amending MCC Chapter 21, Health, Relating to Food Service, Pool and Spa and Tourist and Traveler License Fee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5 a.m. Department of Community Justice </w:t>
            </w:r>
            <w:ins w:id="0" w:author="Deb Bogstad" w:date="2003-11-25T11:25:00Z">
              <w:r>
                <w:rPr>
                  <w:rFonts w:cs="Arial" w:ascii="Arial Narrow" w:hAnsi="Arial Narrow"/>
                  <w:color w:val="000000"/>
                  <w:sz w:val="24"/>
                  <w:szCs w:val="24"/>
                </w:rPr>
                <w:t>Budget Modification 04_DCJ_BCC_05</w:t>
              </w:r>
            </w:ins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-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Second Readings and Possible Adoption of Proposed ORDINANCES Amending MCC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Sections 9.160 and 9.170 and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7.101, 7.104 and 7.201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Water Quality Program Brief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The December 25, 2003 and January 1, 2004 Board Meetings are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11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 xml:space="preserve">RESOLUTION </w:t>
      </w:r>
      <w:r>
        <w:rPr>
          <w:rFonts w:cs="Times New Roman" w:ascii="Times New Roman" w:hAnsi="Times New Roman"/>
          <w:color w:val="000000"/>
          <w:szCs w:val="22"/>
        </w:rPr>
        <w:t xml:space="preserve">Authorizing Private Sale of Certain Tax Foreclosed Property to </w:t>
      </w:r>
      <w:r>
        <w:rPr>
          <w:rFonts w:cs="Times New Roman" w:ascii="Times New Roman" w:hAnsi="Times New Roman"/>
          <w:color w:val="000000"/>
          <w:szCs w:val="22"/>
          <w:lang w:val="en-US" w:eastAsia="en-US"/>
        </w:rPr>
        <w:t>EDDIE R. LARSON and MICHELLE M. LARS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First Reading of a Proposed ORDINANCE Amending Multnomah County Code Chapter 21, Health, Relating to Food Service, Pool and Spa and Tourist and Traveler License Fees and Declaring an Emergency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2</w:t>
        <w:tab/>
        <w:t>NOTICE OF INTENT to Apply for Grant Funding from the US Department of Health and Human Services’ Bureau of Primary Health Care to Expand Capacity to Provide Oral Health Servic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45 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</w:r>
      <w:ins w:id="1" w:author="Deb Bogstad" w:date="2003-11-25T11:25:00Z">
        <w:r>
          <w:rPr>
            <w:rFonts w:cs="Arial" w:ascii="Times New Roman" w:hAnsi="Times New Roman"/>
            <w:color w:val="000000"/>
            <w:szCs w:val="28"/>
          </w:rPr>
          <w:t xml:space="preserve">BUDGET MODIFICATION 04_DCJ_BCC_05 Decreasing Revenue in the </w:t>
        </w:r>
      </w:ins>
      <w:ins w:id="2" w:author="Deb Bogstad" w:date="2003-11-25T11:28:00Z">
        <w:r>
          <w:rPr>
            <w:rFonts w:cs="Arial" w:ascii="Times New Roman" w:hAnsi="Times New Roman"/>
            <w:color w:val="000000"/>
            <w:szCs w:val="28"/>
          </w:rPr>
          <w:t xml:space="preserve">Department’s </w:t>
        </w:r>
      </w:ins>
      <w:ins w:id="3" w:author="Deb Bogstad" w:date="2003-11-25T11:25:00Z">
        <w:r>
          <w:rPr>
            <w:rFonts w:cs="Arial" w:ascii="Times New Roman" w:hAnsi="Times New Roman"/>
            <w:color w:val="000000"/>
            <w:szCs w:val="28"/>
          </w:rPr>
          <w:t xml:space="preserve">Federal/State Budget </w:t>
        </w:r>
      </w:ins>
      <w:ins w:id="4" w:author="Deb Bogstad" w:date="2003-11-25T11:28:00Z">
        <w:r>
          <w:rPr>
            <w:rFonts w:cs="Arial" w:ascii="Times New Roman" w:hAnsi="Times New Roman"/>
            <w:color w:val="000000"/>
            <w:szCs w:val="28"/>
          </w:rPr>
          <w:t xml:space="preserve">by $1,115,700 </w:t>
        </w:r>
      </w:ins>
      <w:ins w:id="5" w:author="Deb Bogstad" w:date="2003-11-25T11:26:00Z">
        <w:r>
          <w:rPr>
            <w:rFonts w:cs="Arial" w:ascii="Times New Roman" w:hAnsi="Times New Roman"/>
            <w:color w:val="000000"/>
            <w:szCs w:val="28"/>
          </w:rPr>
          <w:t>to Reflect Reductions in State and Federal Grants</w:t>
        </w:r>
      </w:ins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4</w:t>
        <w:tab/>
        <w:t>Second Reading and Possible Adoption of a Proposed ORDINANCE Amending Multnomah County Code Sections 9.160 and 9.170 Relating to County Compensation Pla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Web"/>
        <w:spacing w:before="0" w:after="0"/>
        <w:ind w:left="720" w:hanging="720"/>
        <w:jc w:val="both"/>
        <w:rPr/>
      </w:pPr>
      <w:r>
        <w:rPr>
          <w:color w:val="000000"/>
          <w:sz w:val="28"/>
          <w:szCs w:val="28"/>
        </w:rPr>
        <w:t>R-5</w:t>
        <w:tab/>
        <w:t>Second Reading and Possible Adoption of a Proposed ORDINANCE Amending Multnomah County Code Sections 7.101, 7.104 and 7.201 Relating to Board Authority Over Risk Management Fund and County Litigation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6</w:t>
        <w:tab/>
        <w:t>RESOLUTION Delegation of Authority to Make Expenditures from the Risk Management Fund, Settle Claims Against the County, and Settle County Litigat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7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Expenditure Contract (190 Agreement)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4600004576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with </w:t>
      </w:r>
      <w:r>
        <w:rPr>
          <w:rFonts w:cs="Arial" w:ascii="Times New Roman" w:hAnsi="Times New Roman"/>
          <w:color w:val="000000"/>
          <w:szCs w:val="28"/>
        </w:rPr>
        <w:t>the City of Portland and Washington County for $2,170 Funding for Portland Airport Noise Stud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11, 2003 - </w:t>
      </w:r>
      <w:r>
        <w:rPr>
          <w:rFonts w:cs="Times New Roman" w:ascii="Times New Roman" w:hAnsi="Times New Roman"/>
          <w:b/>
          <w:color w:val="000000"/>
          <w:spacing w:val="-3"/>
        </w:rPr>
        <w:t>10:0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B-1</w:t>
        <w:tab/>
      </w:r>
      <w:r>
        <w:rPr>
          <w:rFonts w:cs="Arial" w:ascii="Times New Roman" w:hAnsi="Times New Roman"/>
          <w:color w:val="000000"/>
          <w:szCs w:val="28"/>
        </w:rPr>
        <w:t>Water Quality Program Briefing.  Presented by Kim Peoples.  1 HOUR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6:07:00Z</dcterms:created>
  <dc:creator>Deb Bogstad</dc:creator>
  <dc:description/>
  <dc:language>en-US</dc:language>
  <cp:lastModifiedBy>Deb Bogstad</cp:lastModifiedBy>
  <cp:lastPrinted>2003-11-25T17:55:00Z</cp:lastPrinted>
  <dcterms:modified xsi:type="dcterms:W3CDTF">2003-12-03T22:13:00Z</dcterms:modified>
  <cp:revision>21</cp:revision>
  <dc:subject/>
  <dc:title>  MULTNOMAH COUNTY, OREGON</dc:title>
</cp:coreProperties>
</file>