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9954359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3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County Attorney Annual Repor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  <w:lang w:val="en-US" w:eastAsia="en-US"/>
              </w:rPr>
              <w:t>Accepting the Report of the Portland/Multnomah County Food Policy Council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gional Economic Development Partners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eastAsia="MS Mincho;ＭＳ 明朝" w:cs="Arial;Arial" w:ascii="Arial Narrow" w:hAnsi="Arial Narrow"/>
                <w:color w:val="000000"/>
                <w:sz w:val="24"/>
                <w:szCs w:val="24"/>
              </w:rPr>
              <w:t>Endorsing the Four Principles of the Immigrant Workers Freedom Rid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eclaring Support for Ethnic Home Buying Fai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November 20 and 27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br/>
      </w:r>
      <w:r>
        <w:rPr>
          <w:rFonts w:cs="Arial Narrow" w:ascii="Arial Narrow" w:hAnsi="Arial Narrow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br/>
      </w:r>
      <w:r>
        <w:rPr>
          <w:rFonts w:cs="Arial;Arial" w:ascii="Arial Narrow" w:hAnsi="Arial Narrow"/>
          <w:b/>
          <w:color w:val="000000"/>
          <w:sz w:val="24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4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3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s of Juan Baez, Rich Brown, Diane Cohen-Alpert, Joanne Fuller, Carolyn Graf, Alissa Keny-Guyer, Steve March, Georgia McQueen, Marilyn Miller, Carla Piluso, Consuelo Saragoza, Michael Taylor, Karla Wenzel, Thomas Wright and re-appointments of Carol Cole, Leslie Garth Clark, Kamron Graham and Janet Kretzmeier to the Multnomah County COMMISSION ON CHILDREN, FAMILIES AND COMMUNIT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Appointments of Betty Brislawn, Nancy Gomez, Sandy Spiegel and reappointments of David Cottenware and Steve Weiss to the ELDERS IN ACTION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appointment of David King to the PORT OF PORTLAND PORTLAND INTERNATIONAL AIRPORT (PDX) CITIZEN NOISE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 of Stephanie Ann Farquhar, Ph.D.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lang w:val="en-US" w:eastAsia="en-US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Budget Modification DA 04-01 to Recognize a Continuation of Bureau of Justice Administration Leadership Grant Funding in the Amount of $200,00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County Attorney Annual Report.  Presented by Agnes Sowle, Doug Hicks, Scott Asphaug, Jenny Morf and Patrick Henry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SOLUTION Accepting the Report of the Portland/Multnomah County Food Policy Council</w:t>
      </w:r>
      <w:r>
        <w:rPr>
          <w:rFonts w:cs="Arial;Arial" w:ascii="Times New Roman;Times New Roman" w:hAnsi="Times New Roman;Times New Roman"/>
          <w:color w:val="000000"/>
          <w:szCs w:val="28"/>
        </w:rPr>
        <w:t>.  Presented by Commissioner Maria Rojo de Steffey</w:t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 xml:space="preserve">, Rosemarie Cordello, Brain Rohter, Lillan Shirley, Linda Yankee and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Second Reading and Possible Adoption of a Proposed ORDINANCE Amending Ordinance 1012 Imposing Temporary Income Tax for Public Schools, Public Safety and Human Services to Update and Clarify Defini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 xml:space="preserve">Regional Economic Development Partners Briefing.  Presented by Duke Shepard and 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5</w:t>
        <w:tab/>
        <w:t xml:space="preserve">RESOLUTION </w:t>
      </w:r>
      <w:r>
        <w:rPr>
          <w:rFonts w:eastAsia="MS Mincho;ＭＳ 明朝" w:cs="Arial;Arial" w:ascii="Times New Roman;Times New Roman" w:hAnsi="Times New Roman;Times New Roman"/>
          <w:color w:val="000000"/>
          <w:szCs w:val="28"/>
        </w:rPr>
        <w:t>Endorsing the Four Principles of the Immigrant Workers Freedom Rid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Declaring Support for Ethnic Home Buying Fair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 - 11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7</w:t>
        <w:tab/>
        <w:t xml:space="preserve">RESOLUTION </w:t>
      </w:r>
      <w:r>
        <w:rPr>
          <w:rFonts w:cs="Arial;Arial" w:ascii="Times New Roman;Times New Roman" w:hAnsi="Times New Roman;Times New Roman"/>
          <w:color w:val="000000"/>
          <w:szCs w:val="28"/>
        </w:rPr>
        <w:t>Authorizing Grant of a Utility Easement to the Port of Portland for Non-Potable Wat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8:25:00Z</dcterms:created>
  <dc:creator>Deb Bogstad</dc:creator>
  <dc:description/>
  <dc:language>en-US</dc:language>
  <cp:lastModifiedBy>Deb Bogstad</cp:lastModifiedBy>
  <cp:lastPrinted>2003-10-20T12:15:00Z</cp:lastPrinted>
  <dcterms:modified xsi:type="dcterms:W3CDTF">2003-10-20T23:08:00Z</dcterms:modified>
  <cp:revision>9</cp:revision>
  <dc:subject/>
  <dc:title>  MULTNOMAH COUNTY, OREGON</dc:title>
</cp:coreProperties>
</file>