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8452477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2 &amp; 4,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11:00 a.m. Tuesday Executive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Comprehensive Annual Financial Report for FY 2003</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Briefing on Changes to the </w:t>
            </w:r>
            <w:r>
              <w:rPr>
                <w:rFonts w:cs="Arial" w:ascii="Arial Narrow" w:hAnsi="Arial Narrow"/>
                <w:color w:val="000000"/>
                <w:sz w:val="22"/>
                <w:szCs w:val="22"/>
              </w:rPr>
              <w:t>Deferred Compensation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25 a.m. Thursday </w:t>
            </w:r>
            <w:r>
              <w:rPr>
                <w:rFonts w:cs="Arial Narrow" w:ascii="Arial Narrow" w:hAnsi="Arial Narrow"/>
                <w:color w:val="000000"/>
                <w:spacing w:val="-3"/>
                <w:sz w:val="22"/>
                <w:szCs w:val="22"/>
              </w:rPr>
              <w:t xml:space="preserve">Ordinance </w:t>
            </w:r>
            <w:r>
              <w:rPr>
                <w:rFonts w:cs="Arial" w:ascii="Arial Narrow" w:hAnsi="Arial Narrow"/>
                <w:color w:val="000000"/>
                <w:sz w:val="22"/>
                <w:szCs w:val="22"/>
              </w:rPr>
              <w:t>Amending County Land Use Code, Plans and Maps to Adopt Portland’s Code, Plan and Map Revisions in Compliance with Metro’s Functional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0 a.m. Thursday </w:t>
            </w:r>
            <w:r>
              <w:rPr>
                <w:rFonts w:cs="Arial" w:ascii="Arial Narrow" w:hAnsi="Arial Narrow"/>
                <w:color w:val="000000"/>
                <w:sz w:val="22"/>
                <w:szCs w:val="22"/>
              </w:rPr>
              <w:t>Resolution Accepting Courthouse Committee Report and Creating Work Group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1:15 a.m. Thursday Resolution Declaring Property Surplus and Authorizing Sal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11:30 a.m. Thursday Lease Agreement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t>(503) 491-7636, ext. 333 for further info</w:t>
        <w:br/>
        <w:t xml:space="preserve">or: </w:t>
      </w:r>
      <w:hyperlink r:id="rId6">
        <w:r>
          <w:rPr>
            <w:rStyle w:val="InternetLink"/>
            <w:rFonts w:cs="Arial" w:ascii="Arial Narrow" w:hAnsi="Arial Narrow"/>
            <w:b/>
            <w:color w:val="000000"/>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rch 2, 2004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72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March 4,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lang w:val="en-US" w:eastAsia="en-US"/>
        </w:rPr>
        <w:t>Appointments of Bruce Farrer, Michele Biehler and Robert Marantz to the Multnomah County DEPARTMENT BUSINESS AND COMMUNITY SERVICES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lang w:val="en-US" w:eastAsia="en-US"/>
        </w:rPr>
        <w:t>Appointments of Ken Carter and Alice Sigmund to the Multnomah County DEPARTMENT OF COMMUNITY JUSTICE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lang w:val="en-US" w:eastAsia="en-US"/>
        </w:rPr>
        <w:t>Appointments of Ron Saroff, Michael Zokoych, Robert Ferguson and Ronald Schutz to the NON-DEPARTMENTAL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lang w:val="en-US" w:eastAsia="en-US"/>
        </w:rPr>
        <w:t>Appointment of Alan Scally to the Multnomah County SHERIFF'S OFFICE CITIZEN BUDGE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Government Non-Expenditure Contract (190 Agreement) 0310505-1 with the City of Gresham, Providing for the Sheriff’s Office to Operate the Temporary Hold Area Located at the City of Gresham Public Safety Buil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Budget Modification DA 04-03 Appropriating Two $40,000 Bureau of Justice Administration Gun Grants; Additional CAMI Revenue in the Amount of $137,315; and a New Rockwood Weed and Seed Grant in the Amount of $2,034</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t xml:space="preserve">RESOLUTION </w:t>
      </w:r>
      <w:r>
        <w:rPr>
          <w:rFonts w:cs="Arial" w:ascii="Times New Roman" w:hAnsi="Times New Roman"/>
          <w:color w:val="000000"/>
          <w:szCs w:val="28"/>
        </w:rPr>
        <w:t xml:space="preserve">Authorizing Private Sale of Certain Tax Foreclosed Property to the </w:t>
      </w:r>
      <w:r>
        <w:rPr>
          <w:rFonts w:cs="Arial" w:ascii="Times New Roman" w:hAnsi="Times New Roman"/>
          <w:color w:val="000000"/>
          <w:szCs w:val="28"/>
          <w:lang w:val="en-US" w:eastAsia="en-US"/>
        </w:rPr>
        <w:t>City of Gresham, Community and Economic Development Depart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Times New Roman" w:ascii="Times New Roman" w:hAnsi="Times New Roman"/>
          <w:color w:val="000000"/>
          <w:szCs w:val="28"/>
        </w:rPr>
        <w:t>RESOLUTION Authorizing the Private Sale of a Tax Foreclosed Property to Rocco and Claire Catalusci</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w:t>
        <w:tab/>
        <w:t>Presentation of Multnomah County’s Comprehensive Annual Financial Report, Component Unit Financial Reports, and Schedule of Expenditures of Federal Awards for the year ending June 30, 2003.  Presented by Dave Boyer, Chief Financial Officer; Mindy Harris, Accounting Manager; Ray Barlow, Senior Assurance Manager, Grant Thornton LLP and Jack Pessia, Citizen Representative, Audit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Presentation of Certificate of Achievement for Excellence in Financial Reporting Award for the Comprehensive Annual Financial Report for June 30, 2002.  Presented by Dave Boyer and Mindy Harri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Presentation of 2003 Leadership Recognition Award from the National Association of Government Defined Contribution Administrators.  Presented by Dave Boyer, Deferred Compensation Committee Chair and Mindy Harris, Deferred Compensation Plan Administrato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 xml:space="preserve">Briefing about Changes to the Multnomah County Deferred Compensation Plan.  Presented by Dave Boyer, Mindy Harris and Chuck Sklader, SST Benefits Consulting.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First Reading and Possible Adoption of an ORDINANCE </w:t>
      </w:r>
      <w:r>
        <w:rPr>
          <w:rFonts w:cs="Arial" w:ascii="Times New Roman" w:hAnsi="Times New Roman"/>
          <w:color w:val="000000"/>
          <w:szCs w:val="28"/>
        </w:rPr>
        <w:t>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NOTICE OF INTENT to Apply for Ryan White CARE Act Title III Expanding Capacity Fund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NOND 02, Reducing Children’s Levy Fund Appropriat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Arial" w:ascii="Times New Roman" w:hAnsi="Times New Roman"/>
          <w:color w:val="000000"/>
          <w:szCs w:val="28"/>
        </w:rPr>
        <w:t>RESOLUTION Accepting the Report of the Courthouse Blue Ribbon Steering Committee and Creating Work Groups to Continue the Good Work of the Committe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t xml:space="preserve">RESOLUTION </w:t>
      </w:r>
      <w:r>
        <w:rPr>
          <w:rFonts w:cs="Times New Roman" w:ascii="Times New Roman" w:hAnsi="Times New Roman"/>
          <w:color w:val="000000"/>
          <w:szCs w:val="28"/>
        </w:rPr>
        <w:t>Establishing a Task Force for the Disposition of the Morrison Building Propert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RESOLUTION Declaring the Property at 5252 NE Garfield as Surplus Property, Authorizing Sale of the Property to Portland Development Commission, and Authorizing County Chair to Execute Appropriate Documents to Complete the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1: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RESOLUTION </w:t>
      </w:r>
      <w:r>
        <w:rPr>
          <w:rFonts w:cs="Arial" w:ascii="Times New Roman" w:hAnsi="Times New Roman"/>
          <w:color w:val="000000"/>
          <w:szCs w:val="28"/>
        </w:rPr>
        <w:t>Declaring Certain Space within a County Facility Located at 10225 E Burnside Street, Portland, Oregon to be Surplus and Approving a Real Property Lease with the State of Oregon to Occupy that Spa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2</w:t>
        <w:tab/>
        <w:t xml:space="preserve">RESOLUTION </w:t>
      </w:r>
      <w:r>
        <w:rPr>
          <w:rFonts w:cs="Arial" w:ascii="Times New Roman" w:hAnsi="Times New Roman"/>
          <w:color w:val="000000"/>
          <w:szCs w:val="28"/>
        </w:rPr>
        <w:t>Approving a Real Property Lease Between Pacific Realty Associates, L.P., (PacTrust), and Multnomah County Leasing Property at 5622 NE Hassalo Street, Portland, Oregon, and Authorizing the County Chair to Execute the Lease Agreement and Other Instruments Required to Complete the Lease of Said Real Propert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01:34:00Z</dcterms:created>
  <dc:creator>Deb Bogstad</dc:creator>
  <dc:description/>
  <dc:language>en-US</dc:language>
  <cp:lastModifiedBy>Deb Bogstad</cp:lastModifiedBy>
  <cp:lastPrinted>2004-02-25T13:57:00Z</cp:lastPrinted>
  <dcterms:modified xsi:type="dcterms:W3CDTF">2004-02-25T21:57:00Z</dcterms:modified>
  <cp:revision>18</cp:revision>
  <dc:subject/>
  <dc:title>  MULTNOMAH COUNTY, OREGON</dc:title>
</cp:coreProperties>
</file>