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977120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23 &amp; 2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Health Department </w:t>
            </w:r>
            <w:r>
              <w:rPr>
                <w:rFonts w:cs="Arial" w:ascii="Arial Narrow" w:hAnsi="Arial Narrow"/>
                <w:color w:val="000000"/>
                <w:sz w:val="24"/>
                <w:szCs w:val="24"/>
              </w:rPr>
              <w:t>Notices of Intent to Apply for Grant Fund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Resolution </w:t>
            </w:r>
            <w:r>
              <w:rPr>
                <w:rFonts w:cs="Arial" w:ascii="Arial Narrow" w:hAnsi="Arial Narrow"/>
                <w:color w:val="000000"/>
                <w:sz w:val="24"/>
                <w:szCs w:val="24"/>
              </w:rPr>
              <w:t xml:space="preserve">Approving Lease </w:t>
            </w:r>
            <w:r>
              <w:rPr>
                <w:rFonts w:cs="Arial" w:ascii="Arial" w:hAnsi="Arial"/>
                <w:sz w:val="22"/>
                <w:szCs w:val="22"/>
              </w:rPr>
              <w:t>Amendment and Renew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 Filling a Vacancy in the Oregon Legislative Assembly, House of Representatives, District 43</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Approving Chair’s Decision to Issue Marriage Licenses to Same-sex Pers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2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Pam Greenough, Monica Ford and Emily Ryan to the Multnomah County COMMISSION ON CHILDREN, FAMILIES AND COMMUNITY</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2</w:t>
        <w:tab/>
        <w:t>Appointment of Commissioner Serena Cruz to the TRI-COUNTY SAFETY NET ENTERPRISE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Appointments of May Lynn Chu and Sandra Spiegel to the MULTNOMAH COUNTY COMMUNITY HEALTH COUNCIL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w:t>
        <w:tab/>
        <w:t>NOTICE OF INTENT to Apply for Grant Funding from the US Department of Health and Human Services’ Bureau of Primary Health Care to Expand the Capacity to Deliver Primary Health Care Services to Individuals without a Medical Hom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2</w:t>
        <w:tab/>
      </w:r>
      <w:r>
        <w:rPr>
          <w:rFonts w:cs="Arial" w:ascii="Times New Roman" w:hAnsi="Times New Roman"/>
          <w:color w:val="000000"/>
          <w:szCs w:val="28"/>
        </w:rPr>
        <w:t>NOTICE OF INTENT to Apply for Robert Wood Johnson Foundation's Substance Abuse Policy Research Program Fund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roving First Amendment and Extension of Lease with Watamull Properties Corp. (Watamull), Landlord, for Office Space at 2205 NE Columbia Blvd., Portland, Oregon, and Authorizing County Chair to Execute Lease Amendments and Renew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Apply for United Way of Columbia-Willamette Focus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Oregon Community Foundation - The John and Betty Gray Early Childhood Project - Parent Education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 - 9:5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Public Process and Board Appointment to the State Legislature to Fill a Vacancy in the Oregon Legislative Assembly, House of Representatives, District 43, and Consideration of a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Memorializing Same</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 xml:space="preserve">10:15 AM TIME CERTAIN:  Public Hearing and Consideration of a RESOLUTION </w:t>
      </w:r>
      <w:r>
        <w:rPr>
          <w:rFonts w:cs="Times New Roman" w:ascii="Times New Roman" w:hAnsi="Times New Roman"/>
          <w:color w:val="000000"/>
          <w:szCs w:val="28"/>
        </w:rPr>
        <w:t>Approving Chair’s Decision to Issue Marriage Licenses to Same-sex Pers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0:21:00Z</dcterms:created>
  <dc:creator>Deb Bogstad</dc:creator>
  <dc:description/>
  <dc:language>en-US</dc:language>
  <cp:lastModifiedBy>Deb Bogstad</cp:lastModifiedBy>
  <cp:lastPrinted>2004-03-23T11:47:00Z</cp:lastPrinted>
  <dcterms:modified xsi:type="dcterms:W3CDTF">2004-03-24T18:13:00Z</dcterms:modified>
  <cp:revision>23</cp:revision>
  <dc:subject/>
  <dc:title>  MULTNOMAH COUNTY, OREGON</dc:title>
</cp:coreProperties>
</file>