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18817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ind w:right="-180" w:hanging="0"/>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JANUARY 20 &amp; 22,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xecutive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Update on State Cuts Due to Ballot Measure 3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w:t>
            </w:r>
            <w:r>
              <w:rPr>
                <w:rFonts w:cs="Arial Narrow" w:ascii="Arial Narrow" w:hAnsi="Arial Narrow"/>
                <w:color w:val="000000"/>
                <w:sz w:val="22"/>
                <w:szCs w:val="22"/>
              </w:rPr>
              <w:t xml:space="preserve"> Public Process and Board</w:t>
            </w:r>
            <w:r>
              <w:rPr>
                <w:rFonts w:cs="Times New Roman" w:ascii="Times New Roman" w:hAnsi="Times New Roman"/>
                <w:color w:val="000000"/>
                <w:sz w:val="28"/>
                <w:szCs w:val="28"/>
              </w:rPr>
              <w:t xml:space="preserve"> </w:t>
            </w:r>
            <w:r>
              <w:rPr>
                <w:rFonts w:cs="Arial Narrow" w:ascii="Arial Narrow" w:hAnsi="Arial Narrow"/>
                <w:color w:val="000000"/>
                <w:sz w:val="22"/>
                <w:szCs w:val="22"/>
              </w:rPr>
              <w:t>Consideration and Vote on a Resolution Filling a Vacancy in the Legislative Assembly, Oregon State Senate, District 2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Resolution in Support of Ballot Measure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Narrow" w:ascii="Arial Narrow" w:hAnsi="Arial Narrow"/>
                <w:color w:val="000000"/>
                <w:sz w:val="22"/>
                <w:szCs w:val="22"/>
              </w:rPr>
              <w:t>Second</w:t>
            </w:r>
            <w:r>
              <w:rPr>
                <w:rFonts w:cs="Arial" w:ascii="Arial Narrow" w:hAnsi="Arial Narrow"/>
                <w:color w:val="000000"/>
                <w:sz w:val="22"/>
                <w:szCs w:val="22"/>
              </w:rPr>
              <w:t xml:space="preserve"> Readings and Possible Adoption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Resolution Adopting Affirmative Action Plan for 2004-2006</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20,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Kathy Short.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2</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Update on State Cuts Due to Ballot Measure 30.  Presented by John Ball, Gina Mattioda, Karyne Dargan, Patricia Pate, Lillian Shirley, Lolenzo Poe, Mike Schrunk, Bernie Giusto and Joanne Fuller.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rFonts w:cs="Arial"/>
          <w:color w:val="000000"/>
          <w:szCs w:val="28"/>
        </w:rPr>
        <w:t>R-1</w:t>
        <w:tab/>
      </w:r>
      <w:r>
        <w:rPr>
          <w:color w:val="000000"/>
          <w:szCs w:val="28"/>
        </w:rPr>
        <w:t>Public Process and Board Appointment to the State Legislature to Fill Oregon State Senate, District 25 Vacancy from Republican Precinct Committee Approved Candidates: Ron Sunseri, John Lim and Ruth Hermance; and Adoption of a RESOLUTION Filling a Vacancy in the Legislative Assembly, Oregon State Senate, District 2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pacing w:val="-3"/>
          <w:szCs w:val="28"/>
        </w:rPr>
        <w:t>RESOLUTION in Support of Ballot Measure 3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Authorizing Initiation of Legal Action Against Daniel Manuel Chuginteri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Authorizing Initiation of Legal Action Against William David Owens, J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Second Reading and Possible Adoption of a Proposed ORDINANCE Amending Comprehensive Framework Plan Policy 33C, Bicycle and Pedestrian System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Second Reading and Possible Adoption of a Proposed ORDINANCE Amending Comprehensive Framework Plan Policy 34, Trafficways, and the Accompanying Functional Classification of Trafficways Ma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t>RESOLUTION Adopting Multnomah County's Affirmative Action Plan for 2004-200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r>
      <w:r>
        <w:rPr>
          <w:rFonts w:cs="Times New Roman" w:ascii="Times New Roman" w:hAnsi="Times New Roman"/>
          <w:color w:val="000000"/>
          <w:spacing w:val="-3"/>
          <w:szCs w:val="28"/>
        </w:rPr>
        <w:t xml:space="preserve">RESOLUTION </w:t>
      </w:r>
      <w:r>
        <w:rPr>
          <w:rFonts w:cs="Arial"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2-104 [Continued from January 15,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5:00Z</dcterms:created>
  <dc:creator>Deb Bogstad</dc:creator>
  <dc:description/>
  <dc:language>en-US</dc:language>
  <cp:lastModifiedBy>Deb Bogstad</cp:lastModifiedBy>
  <cp:lastPrinted>2004-01-15T17:47:00Z</cp:lastPrinted>
  <dcterms:modified xsi:type="dcterms:W3CDTF">2004-01-16T01:47:00Z</dcterms:modified>
  <cp:revision>6</cp:revision>
  <dc:subject/>
  <dc:title>  MULTNOMAH COUNTY, OREGON</dc:title>
</cp:coreProperties>
</file>