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6693180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24 &amp; 26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Federal Legislative Agenda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Thursday Notice of Intent to Apply for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tate Homeland Security Grant Fund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Thursday Notice of Intent to Apply for US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Department of Justice, Safe Havens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Expressing Interest in Hosting the 2010 National Association of Counties Convention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Thursday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ustainable Development Commission Briefing and Resolution Adopting Sustainability Principl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;Arial" w:ascii="Arial Narrow" w:hAnsi="Arial Narrow"/>
          <w:b/>
          <w:color w:val="000000"/>
          <w:sz w:val="22"/>
          <w:szCs w:val="22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2"/>
            <w:szCs w:val="22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February 24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BOARD BRIEFING</w:t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szCs w:val="28"/>
        </w:rPr>
      </w:pPr>
      <w:r>
        <w:rPr/>
        <w:t>B-1</w:t>
        <w:tab/>
        <w:t xml:space="preserve">Public Affairs Office Briefing on the </w:t>
      </w:r>
      <w:r>
        <w:rPr>
          <w:spacing w:val="-3"/>
          <w:szCs w:val="28"/>
        </w:rPr>
        <w:t>Federal Legislative Agenda</w:t>
      </w:r>
      <w:r>
        <w:rPr/>
        <w:t>.  Presented by Gina Mattioda and Stephanie Soden.  1 HOUR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February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Wendy Rodmacher-Willis to the CITIZEN INVOLVEMENT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>RESOLUTION Authorizing Private Sale of Certain Tax Foreclosed Property to PERMACOLD ASSOCIATES LL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3</w:t>
        <w:tab/>
        <w:t>Approval of Auto Wrecker License Renew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Grant Funds from the US Department of Justice, Office on Violence Against Women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Fiscal Year 2004 State Homeland Security Grant Fund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COUNTYWIDE #1 Adjusting Budgets for PERS and Medical/Dental Benefit Sav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0 A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BUDGET MODIFICATION </w:t>
      </w:r>
      <w:r>
        <w:rPr>
          <w:rFonts w:cs="Arial;Arial" w:ascii="Times New Roman;Times New Roman" w:hAnsi="Times New Roman;Times New Roman"/>
          <w:color w:val="000000"/>
          <w:szCs w:val="28"/>
        </w:rPr>
        <w:t>04_DCJ_BCC_08 Adjusting the Department of Community Justice Budget for Medical, Dental and PERS Benefi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 to Apply for Department of Justice, Safe Havens Funding for the Continuation of Safe Visitation Services for Victims/Batters and their Childre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4"/>
        </w:rPr>
        <w:t>RESOLUTION Expressing Multnomah County’s Interest in Hosting the 2010 National Association of Counties Conference and Exposit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riefing on the Work of the Sustainable Development Commission and Consideration of a RESOLUTION Adopting Sustainability Principles for Multnomah Coun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04:00Z</dcterms:created>
  <dc:creator>Deb Bogstad</dc:creator>
  <dc:description/>
  <dc:language>en-US</dc:language>
  <cp:lastModifiedBy>Deb Bogstad</cp:lastModifiedBy>
  <cp:lastPrinted>2004-02-18T14:57:00Z</cp:lastPrinted>
  <dcterms:modified xsi:type="dcterms:W3CDTF">2004-02-18T22:57:00Z</dcterms:modified>
  <cp:revision>17</cp:revision>
  <dc:subject/>
  <dc:title>  MULTNOMAH COUNTY, OREGON</dc:title>
</cp:coreProperties>
</file>