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82714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 &amp; 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 for FY 2003</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Briefing on Changes to the </w:t>
            </w:r>
            <w:r>
              <w:rPr>
                <w:rFonts w:cs="Arial" w:ascii="Arial Narrow" w:hAnsi="Arial Narrow"/>
                <w:color w:val="000000"/>
                <w:sz w:val="22"/>
                <w:szCs w:val="22"/>
              </w:rPr>
              <w:t>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25 a.m. Thursday </w:t>
            </w:r>
            <w:r>
              <w:rPr>
                <w:rFonts w:cs="Arial Narrow" w:ascii="Arial Narrow" w:hAnsi="Arial Narrow"/>
                <w:color w:val="000000"/>
                <w:spacing w:val="-3"/>
                <w:sz w:val="22"/>
                <w:szCs w:val="22"/>
              </w:rPr>
              <w:t xml:space="preserve">Ordinance </w:t>
            </w:r>
            <w:r>
              <w:rPr>
                <w:rFonts w:cs="Arial" w:ascii="Arial Narrow" w:hAnsi="Arial Narrow"/>
                <w:color w:val="000000"/>
                <w:sz w:val="22"/>
                <w:szCs w:val="22"/>
              </w:rPr>
              <w:t>Amending County Land Use Code, Plans and Maps to Adopt Portland’s Code, Plan and Map Revisions in Compliance with Metro’s Functional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15 a.m. Thursday Resolution Declaring Property Surplus and Authorizing Sal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30 a.m. Thursday Lease Agreeme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 2004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Bruce Farrer, Michele Biehler and Robert Marantz to the Multnomah County DEPARTMENT BUSINESS AND COMMUNITY SERVICE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s of Ken Carter and Alice Sigmund to the Multnomah County DEPARTMENT OF COMMUNITY JUSTICE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lang w:val="en-US" w:eastAsia="en-US"/>
        </w:rPr>
        <w:t>Appointments of Ron Saroff, Michael Zokoych, Robert Ferguson and Ronald Schutz to the NON-DEPARTMENTAL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lang w:val="en-US" w:eastAsia="en-US"/>
        </w:rPr>
        <w:t>Appointment of Alan Scally to the Multnomah County SHERIFF'S OFF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Government Non-Expenditure Contract (190 Agreement) 0310505-1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DA 04-03 Appropriating Two $40,000 Bureau of Justice Administration Gun Grants; Additional CAMI Revenue in the Amount of $137,315; and a New Rockwood Weed and Seed Grant in the Amount of $2,034</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the </w:t>
      </w:r>
      <w:r>
        <w:rPr>
          <w:rFonts w:cs="Arial" w:ascii="Times New Roman" w:hAnsi="Times New Roman"/>
          <w:color w:val="000000"/>
          <w:szCs w:val="28"/>
          <w:lang w:val="en-US" w:eastAsia="en-US"/>
        </w:rPr>
        <w:t>City of Gresham, Community and Economic Development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RESOLUTION Authorizing the Private Sale of a Tax Foreclosed Property to Rocco and Claire Catalusc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Presentation of Multnomah County’s Comprehensive Annual Financial Report, Component Unit Financial Reports, and Schedule of Expenditures of Federal Awards for the year ending June 30, 2003.  Presented by Dave Boyer, Chief Financial Officer; Mindy Harris, Accounting Manager; Ray Barlow, Senior Assurance Manager, Grant Thornton LLP and Jack Pessia, Citizen Representativ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Presentation of Certificate of Achievement for Excellence in Financial Reporting Award for the Comprehensive Annual Financial Report for June 30, 2002.  Presented by Dave Boyer and Mindy Harri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resentation of 2003 Leadership Recognition Award from the National Association of Government Defined Contribution Administrators.  Presented by Dave Boyer, Deferred Compensation Committee Chair and Mindy Harris, Deferred Compensation Plan Administrato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 xml:space="preserve">Briefing about Changes to the Multnomah County Deferred Compensation Plan.  Presented by Dave Boyer, Mindy Harris and Chuck Sklader, SST Benefits Consulting.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NOTICE OF INTENT to Apply for Ryan White CARE Act Title III Expanding Capacity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NOND 02, Reducing Children’s Levy Fund Appropri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RESOLUTION Accepting the Report of the Courthouse Blue Ribbon Steering Committee and Creating Work Groups to Continue the Good Work of the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 xml:space="preserve">RESOLUTION </w:t>
      </w:r>
      <w:r>
        <w:rPr>
          <w:rFonts w:cs="Times New Roman" w:ascii="Times New Roman" w:hAnsi="Times New Roman"/>
          <w:color w:val="000000"/>
          <w:szCs w:val="28"/>
        </w:rPr>
        <w:t>Establishing a Task Force for the Disposition of the Morrison Building Proper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Declaring the Property at 5252 NE Garfield as Surplus Property, Authorizing Sale of the Property to Portland Development Commission,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1: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eclaring Certain Space within a County Facility Located at 10225 E Burnside Street, Portland, Oregon to be Surplus and Approving a Real Property Lease with the State of Oregon to Occupy that Spa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t xml:space="preserve">RESOLUTION </w:t>
      </w:r>
      <w:r>
        <w:rPr>
          <w:rFonts w:cs="Arial" w:ascii="Times New Roman" w:hAnsi="Times New Roman"/>
          <w:color w:val="000000"/>
          <w:szCs w:val="28"/>
        </w:rPr>
        <w:t>Approving a Real Property Lease Between Pacific Realty Associates, L.P., (PacTrust), and Multnomah County Leasing Property at 5622 NE Hassalo Street, Portland, Oregon, and Authorizing the County Chair to Execute the Lease Agreement and Other Instruments Required to Complete the Lease of Said Real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1:34:00Z</dcterms:created>
  <dc:creator>Deb Bogstad</dc:creator>
  <dc:description/>
  <dc:language>en-US</dc:language>
  <cp:lastModifiedBy>Deb Bogstad</cp:lastModifiedBy>
  <cp:lastPrinted>2004-02-25T13:57:00Z</cp:lastPrinted>
  <dcterms:modified xsi:type="dcterms:W3CDTF">2004-02-25T21:57:00Z</dcterms:modified>
  <cp:revision>18</cp:revision>
  <dc:subject/>
  <dc:title>  MULTNOMAH COUNTY, OREGON</dc:title>
</cp:coreProperties>
</file>