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91538593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Executive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Update on State Cuts Due to Ballot Measure 30</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w:t>
            </w:r>
            <w:r>
              <w:rPr>
                <w:rFonts w:cs="Arial Narrow" w:ascii="Arial Narrow" w:hAnsi="Arial Narrow"/>
                <w:color w:val="000000"/>
                <w:sz w:val="22"/>
                <w:szCs w:val="22"/>
              </w:rPr>
              <w:t xml:space="preserve"> Public Process and Board</w:t>
            </w:r>
            <w:r>
              <w:rPr>
                <w:rFonts w:cs="Times New Roman" w:ascii="Times New Roman" w:hAnsi="Times New Roman"/>
                <w:color w:val="000000"/>
                <w:sz w:val="28"/>
                <w:szCs w:val="28"/>
              </w:rPr>
              <w:t xml:space="preserve"> </w:t>
            </w:r>
            <w:r>
              <w:rPr>
                <w:rFonts w:cs="Arial Narrow" w:ascii="Arial Narrow" w:hAnsi="Arial Narrow"/>
                <w:color w:val="000000"/>
                <w:sz w:val="22"/>
                <w:szCs w:val="22"/>
              </w:rPr>
              <w:t>Consideration and Vote on a Resolution Filling a Vacancy in the Legislative Assembly, Oregon State Senate, District 25</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Resolution in Support of Ballot Measure 3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Narrow" w:ascii="Arial Narrow" w:hAnsi="Arial Narrow"/>
                <w:color w:val="000000"/>
                <w:sz w:val="22"/>
                <w:szCs w:val="22"/>
              </w:rPr>
              <w:t>Second</w:t>
            </w:r>
            <w:r>
              <w:rPr>
                <w:rFonts w:cs="Arial" w:ascii="Arial Narrow" w:hAnsi="Arial Narrow"/>
                <w:color w:val="000000"/>
                <w:sz w:val="22"/>
                <w:szCs w:val="22"/>
              </w:rPr>
              <w:t xml:space="preserve"> Readings and Possible Adoption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Resolution Adopting Affirmative Action Plan for 2004-2006</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20, 2004 -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1</w:t>
        <w:tab/>
        <w:t>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Kathy Short.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2</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January 20,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Update on State Cuts Due to Ballot Measure 30.  Presented by John Ball, Gina Mattioda, Karyne Dargan, Patricia Pate, Lillian Shirley, Lolenzo Poe, Mike Schrunk, Bernie Giusto and Joanne Fuller.  ONE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anuary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rFonts w:cs="Arial"/>
          <w:color w:val="000000"/>
          <w:szCs w:val="28"/>
        </w:rPr>
        <w:t>R-1</w:t>
        <w:tab/>
      </w:r>
      <w:r>
        <w:rPr>
          <w:color w:val="000000"/>
          <w:szCs w:val="28"/>
        </w:rPr>
        <w:t>Public Process and Board Appointment to the State Legislature to Fill Oregon State Senate, District 25 Vacancy from Republican Precinct Committee Approved Candidates: Ron Sunseri, John Lim and Ruth Hermance; and Adoption of a RESOLUTION Filling a Vacancy in the Legislative Assembly, Oregon State Senate, District 2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r>
      <w:r>
        <w:rPr>
          <w:rFonts w:cs="Times New Roman" w:ascii="Times New Roman" w:hAnsi="Times New Roman"/>
          <w:color w:val="000000"/>
          <w:spacing w:val="-3"/>
          <w:szCs w:val="28"/>
        </w:rPr>
        <w:t>RESOLUTION in Support of Ballot Measure 30</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Authorizing Initiation of Legal Action Against Daniel Manuel Chuginteria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Authorizing Initiation of Legal Action Against William David Owens, J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5</w:t>
        <w:tab/>
        <w:t>Second Reading and Possible Adoption of a Proposed ORDINANCE Amending Comprehensive Framework Plan Policy 33C, Bicycle and Pedestrian System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6</w:t>
        <w:tab/>
        <w:t>Second Reading and Possible Adoption of a Proposed ORDINANCE Amending Comprehensive Framework Plan Policy 34, Trafficways, and the Accompanying Functional Classification of Trafficways Ma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rPr>
        <w:t>R-7</w:t>
        <w:tab/>
        <w:t>RESOLUTION Adopting Multnomah County's Affirmative Action Plan for 2004-2006</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5:00Z</dcterms:created>
  <dc:creator>Deb Bogstad</dc:creator>
  <dc:description/>
  <dc:language>en-US</dc:language>
  <cp:lastModifiedBy>Deb Bogstad</cp:lastModifiedBy>
  <cp:lastPrinted>2004-01-14T12:36:00Z</cp:lastPrinted>
  <dcterms:modified xsi:type="dcterms:W3CDTF">2004-01-14T20:36:00Z</dcterms:modified>
  <cp:revision>3</cp:revision>
  <dc:subject/>
  <dc:title>  MULTNOMAH COUNTY, OREGON</dc:title>
</cp:coreProperties>
</file>