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7173685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23 &amp; 25,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Health Department </w:t>
            </w:r>
            <w:r>
              <w:rPr>
                <w:rFonts w:cs="Arial" w:ascii="Arial Narrow" w:hAnsi="Arial Narrow"/>
                <w:color w:val="000000"/>
                <w:sz w:val="24"/>
                <w:szCs w:val="24"/>
              </w:rPr>
              <w:t>Notices of Intent to Apply for Grant Funding</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Resolution </w:t>
            </w:r>
            <w:r>
              <w:rPr>
                <w:rFonts w:cs="Arial" w:ascii="Arial Narrow" w:hAnsi="Arial Narrow"/>
                <w:color w:val="000000"/>
                <w:sz w:val="24"/>
                <w:szCs w:val="24"/>
              </w:rPr>
              <w:t xml:space="preserve">Approving Lease </w:t>
            </w:r>
            <w:r>
              <w:rPr>
                <w:rFonts w:cs="Arial" w:ascii="Arial" w:hAnsi="Arial"/>
                <w:sz w:val="22"/>
                <w:szCs w:val="22"/>
              </w:rPr>
              <w:t>Amendment and Renewal</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0 a.m. Thursday Resolution Filling a Vacancy in the Oregon Legislative Assembly, House of Representatives, District 43</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 xml:space="preserve">Resolution </w:t>
            </w:r>
            <w:r>
              <w:rPr>
                <w:rFonts w:cs="Arial Narrow" w:ascii="Arial Narrow" w:hAnsi="Arial Narrow"/>
                <w:color w:val="000000"/>
                <w:sz w:val="24"/>
                <w:szCs w:val="24"/>
              </w:rPr>
              <w:t>Approving Chair’s Decision to Issue Marriage Licenses to Same-sex Person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rch 23,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72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25,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u w:val="single"/>
        </w:rPr>
        <w:t>NON-DEPARTMENTAL</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color w:val="000000"/>
          <w:szCs w:val="28"/>
          <w:lang w:val="en-US" w:eastAsia="en-US"/>
        </w:rPr>
        <w:t>Appointments of Pam Greenough, Monica Ford and Emily Ryan to the Multnomah County COMMISSION ON CHILDREN, FAMILIES AND COMMUNITY</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lang w:val="en-US" w:eastAsia="en-US"/>
        </w:rPr>
        <w:t>C-2</w:t>
        <w:tab/>
        <w:t>Appointment of Commissioner Serena Cruz to the TRI-COUNTY SAFETY NET ENTERPRISE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Appointments of May Lynn Chu and Sandra Spiegel to the MULTNOMAH COUNTY COMMUNITY HEALTH COUNCIL </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w:t>
        <w:tab/>
        <w:t>NOTICE OF INTENT to Apply for Grant Funding from the US Department of Health and Human Services’ Bureau of Primary Health Care to Expand the Capacity to Deliver Primary Health Care Services to Individuals without a Medical Home</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R-2</w:t>
        <w:tab/>
      </w:r>
      <w:r>
        <w:rPr>
          <w:rFonts w:cs="Arial" w:ascii="Times New Roman" w:hAnsi="Times New Roman"/>
          <w:color w:val="000000"/>
          <w:szCs w:val="28"/>
        </w:rPr>
        <w:t>NOTICE OF INTENT to Apply for Robert Wood Johnson Foundation's Substance Abuse Policy Research Program Funds</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3</w:t>
        <w:tab/>
        <w:t>RESOLUTION Approving First Amendment and Extension of Lease with Watamull Properties Corp. (Watamull), Landlord, for Office Space at 2205 NE Columbia Blvd., Portland, Oregon, and Authorizing County Chair to Execute Lease Amendments and Renewa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r>
        <w:rPr>
          <w:rFonts w:cs="Times New Roman" w:ascii="Times New Roman" w:hAnsi="Times New Roman"/>
          <w:b/>
          <w:color w:val="000000"/>
          <w:spacing w:val="-3"/>
          <w:szCs w:val="28"/>
          <w:u w:val="single"/>
        </w:rPr>
        <w:t xml:space="preserve"> - 9:4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NOTICE OF INTENT to Apply for United Way of Columbia-Willamette Focus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
          <w:color w:val="000000"/>
          <w:szCs w:val="28"/>
          <w:u w:val="single"/>
        </w:rPr>
        <w:t>COMMISSION ON CHILDREN, FAMILIES AND COMMUNITY</w:t>
      </w:r>
      <w:r>
        <w:rPr>
          <w:rFonts w:cs="Times New Roman" w:ascii="Times New Roman" w:hAnsi="Times New Roman"/>
          <w:b/>
          <w:color w:val="000000"/>
          <w:spacing w:val="-3"/>
          <w:szCs w:val="28"/>
          <w:u w:val="single"/>
        </w:rPr>
        <w:t xml:space="preserve">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NOTICE OF INTENT to Apply for Oregon Community Foundation - The John and Betty Gray Early Childhood Project - Parent Education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u w:val="single"/>
        </w:rPr>
        <w:t>NON-DEPARTMENTAL - 9:50 AM</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 xml:space="preserve">Public Process and Board Appointment to the State Legislature to Fill a Vacancy in the Oregon Legislative Assembly, House of Representatives, District 43, from Democratic Precinct Committee Approved Candidates: R.P. Joe Smith; Jo Ann Bowman; And Tom Markgraf; and Consideration of a </w:t>
      </w:r>
      <w:r>
        <w:rPr>
          <w:rFonts w:cs="Times New Roman" w:ascii="Times New Roman" w:hAnsi="Times New Roman"/>
          <w:color w:val="000000"/>
          <w:spacing w:val="-3"/>
          <w:szCs w:val="28"/>
        </w:rPr>
        <w:t xml:space="preserve">RESOLUTION </w:t>
      </w:r>
      <w:r>
        <w:rPr>
          <w:rFonts w:cs="Times New Roman" w:ascii="Times New Roman" w:hAnsi="Times New Roman"/>
          <w:color w:val="000000"/>
          <w:szCs w:val="28"/>
        </w:rPr>
        <w:t>Filling a Vacancy in the Oregon Legislative Assembly, House of Representatives, District 43</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7</w:t>
        <w:tab/>
        <w:t xml:space="preserve">10:15 AM TIME CERTAIN:  Public Hearing and Consideration of a RESOLUTION </w:t>
      </w:r>
      <w:r>
        <w:rPr>
          <w:rFonts w:cs="Times New Roman" w:ascii="Times New Roman" w:hAnsi="Times New Roman"/>
          <w:color w:val="000000"/>
          <w:szCs w:val="28"/>
        </w:rPr>
        <w:t>Approving Chair’s Decision to Issue Marriage Licenses to Same-sex Person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20:14:00Z</dcterms:created>
  <dc:creator>Deb Bogstad</dc:creator>
  <dc:description/>
  <dc:language>en-US</dc:language>
  <cp:lastModifiedBy>Deb Bogstad</cp:lastModifiedBy>
  <cp:lastPrinted>2004-03-24T12:18:00Z</cp:lastPrinted>
  <dcterms:modified xsi:type="dcterms:W3CDTF">2004-03-24T20:20:00Z</dcterms:modified>
  <cp:revision>4</cp:revision>
  <dc:subject/>
  <dc:title>  MULTNOMAH COUNTY, OREGON</dc:title>
</cp:coreProperties>
</file>