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1607337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12, 2004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  <w:br/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2003 Public Safet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rvice Efforts and Accomplishments Audit Repor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Permit for Non Exclusive Use of Parking Spa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Washington, Multnomah and Clackamas Counties Agreement Creating the Tri-County Safety Net Enterpri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Briefing on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the Multnomah County Classification/Compensation Program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2003 Public Safety </w:t>
      </w:r>
      <w:r>
        <w:rPr>
          <w:rFonts w:cs="Arial" w:ascii="Times New Roman" w:hAnsi="Times New Roman"/>
          <w:color w:val="000000"/>
          <w:szCs w:val="28"/>
        </w:rPr>
        <w:t xml:space="preserve">Service Efforts and Accomplishments Audit Report.  Presented by Suzanne Flynn, Joanne Fuller, Bernie Giusto and Mike Schrunk.  </w:t>
      </w:r>
      <w:r>
        <w:rPr>
          <w:rFonts w:cs="Arial" w:ascii="Times New Roman" w:hAnsi="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Permit to New Song Church of Portland for Non Exclusive Use of Parking Spaces at Library Administration Service Center Parking Lot, 205 NE Russell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</w:rPr>
        <w:t xml:space="preserve">041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and </w:t>
      </w:r>
      <w:r>
        <w:rPr>
          <w:rFonts w:cs="Times New Roman" w:ascii="Times New Roman" w:hAnsi="Times New Roman"/>
          <w:color w:val="000000"/>
          <w:szCs w:val="28"/>
        </w:rPr>
        <w:t xml:space="preserve">0410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with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Cs w:val="28"/>
        </w:rPr>
        <w:t>Washington and Clackamas Counties, Creating the Tri-County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4</w:t>
        <w:tab/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Briefing on the Multnomah County </w:t>
      </w:r>
      <w:r>
        <w:rPr>
          <w:rFonts w:cs="Arial" w:ascii="Times New Roman" w:hAnsi="Times New Roman"/>
          <w:color w:val="000000"/>
          <w:szCs w:val="28"/>
        </w:rPr>
        <w:t>Classification and Compensation Program Process.  Presented by Gail Parn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3:00Z</dcterms:created>
  <dc:creator>Deb Bogstad</dc:creator>
  <dc:description/>
  <dc:language>en-US</dc:language>
  <cp:lastModifiedBy>Deb Bogstad</cp:lastModifiedBy>
  <cp:lastPrinted>2004-02-05T15:12:00Z</cp:lastPrinted>
  <dcterms:modified xsi:type="dcterms:W3CDTF">2004-02-05T23:13:00Z</dcterms:modified>
  <cp:revision>3</cp:revision>
  <dc:subject/>
  <dc:title>  MULTNOMAH COUNTY, OREGON</dc:title>
</cp:coreProperties>
</file>