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1876784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25 &amp; 2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6:00 p.m. Tuesday Public Budget Hear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Audit on Building Lea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heriff's Office Budget Modific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s Authorizing Election to Receive Safety Net Paym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OSCP General Fund Contingency Request for CourtCa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25, 2004 - 6:00 PM - 8: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pPr>
      <w:r>
        <w:rPr>
          <w:rFonts w:cs="Times New Roman" w:ascii="Times New Roman" w:hAnsi="Times New Roman"/>
          <w:color w:val="000000"/>
          <w:spacing w:val="-3"/>
        </w:rPr>
        <w:t>Thursday, May 2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C-1</w:t>
        <w:tab/>
        <w:t>Intergovernmental Non-Expenditure Agreement 0410575 with the City of Portland for the Completion of a Transportation System Plan for the County's Urban Unincorporated Pocke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04_MCSO_02 Appropriating Enforcement Division Revenue by $170,516 in the Federal/State Fund per Amended Intergovernmental Agreement with TriMet Increasing MCSO Presence from 2 to 4 FTE Deputy Sheriff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04_MCSO_03 Appropriating $1,500 Safe Neighborhood Heroes Grant for the Purchase of Three Tase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bCs/>
          <w:color w:val="000000"/>
          <w:szCs w:val="28"/>
        </w:rPr>
        <w:t xml:space="preserve">Budget Modification 04_MCSO_08 Appropriating $22,000 </w:t>
      </w:r>
      <w:r>
        <w:rPr>
          <w:rFonts w:cs="Arial" w:ascii="Times New Roman" w:hAnsi="Times New Roman"/>
          <w:color w:val="000000"/>
          <w:szCs w:val="28"/>
        </w:rPr>
        <w:t>from the Oregon Department of Transportation for Patrol Services in Work Zo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ultnomah County Audit on Building Leases: Review Policies and Improve Practices.  Presented by Suzanne Flynn, with Craig Hunt and Rie And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bCs/>
          <w:color w:val="000000"/>
          <w:szCs w:val="28"/>
        </w:rPr>
        <w:t>Budget Modification 04_MCSO_07 Appropriating $536,836 Transportation Security Administration Security Grant for the Purchase of Two River Patrol Boats and Two Boat Hou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uthorizing Election to Receive O &amp; C Land (Oregon and California Railroad Grant Lands)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zCs w:val="28"/>
        </w:rPr>
        <w:t>R-4</w:t>
        <w:tab/>
        <w:t>RESOLUTION Authorizing Election to Receive National Forest</w:t>
      </w:r>
      <w:r>
        <w:rPr>
          <w:rFonts w:cs="Times New Roman" w:ascii="Times New Roman" w:hAnsi="Times New Roman"/>
          <w:b/>
          <w:color w:val="000000"/>
          <w:szCs w:val="28"/>
        </w:rPr>
        <w:t xml:space="preserve"> </w:t>
      </w:r>
      <w:r>
        <w:rPr>
          <w:rFonts w:cs="Times New Roman" w:ascii="Times New Roman" w:hAnsi="Times New Roman"/>
          <w:color w:val="000000"/>
          <w:szCs w:val="28"/>
        </w:rPr>
        <w:t>Related Safety-Net Payments Under P.L. 106-393</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r>
      <w:r>
        <w:rPr>
          <w:rFonts w:cs="Arial" w:ascii="Times New Roman" w:hAnsi="Times New Roman"/>
          <w:bCs/>
          <w:color w:val="000000"/>
          <w:szCs w:val="28"/>
        </w:rPr>
        <w:t>Budget Modification OSCP 10 Requesting $10,000 General Fund Contingency Transfer to Match an Increase of $10,000 in Oregon Judicial Department Grant Funding for Multnomah CourtCare, Courthouse Child Car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27, 2004 - 10:1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0" w:hanging="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8:09:00Z</dcterms:created>
  <dc:creator>Deb Bogstad</dc:creator>
  <dc:description/>
  <dc:language>en-US</dc:language>
  <cp:lastModifiedBy>Deb Bogstad</cp:lastModifiedBy>
  <cp:lastPrinted>2004-05-20T17:31:00Z</cp:lastPrinted>
  <dcterms:modified xsi:type="dcterms:W3CDTF">2004-05-21T00:32:00Z</dcterms:modified>
  <cp:revision>17</cp:revision>
  <dc:subject/>
  <dc:title>  MULTNOMAH COUNTY, OREGON</dc:title>
</cp:coreProperties>
</file>