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5385693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4 &amp; 6,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Briefing on </w:t>
            </w:r>
            <w:r>
              <w:rPr>
                <w:rFonts w:cs="Arial;Arial" w:ascii="Arial Narrow" w:hAnsi="Arial Narrow"/>
                <w:color w:val="000000"/>
                <w:sz w:val="24"/>
                <w:szCs w:val="24"/>
              </w:rPr>
              <w:t>Adult and Children Mental Health and A&amp;D Treat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Arial" w:ascii="Arial Narrow" w:hAnsi="Arial Narrow"/>
                <w:bCs/>
                <w:color w:val="000000"/>
                <w:sz w:val="24"/>
                <w:szCs w:val="24"/>
              </w:rPr>
              <w:t>Chair's Executive Budget Message; Public Hearing and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Proclaiming May 2004 </w:t>
            </w:r>
            <w:r>
              <w:rPr>
                <w:rFonts w:cs="Arial;Arial" w:ascii="Arial Narrow" w:hAnsi="Arial Narrow"/>
                <w:color w:val="000000"/>
                <w:sz w:val="24"/>
                <w:szCs w:val="24"/>
              </w:rPr>
              <w:t>Older Americans Month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4"/>
              </w:rPr>
              <w:t>Thursday Hearing on 2004-05 CDBG Program Plan and Annual Action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 Readings and Vote on Nine (9) Land Use Planning Ordinanc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2004-05 Budget Work Sessions/Hear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May 4,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May 4, 2004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color w:val="000000"/>
          <w:szCs w:val="28"/>
        </w:rPr>
        <w:t xml:space="preserve">Adult and Children Mental Health and Alcohol and Drug Treatment.  Presented by Patricia K. Pate, DCHS Director; Lillian Shirley, Health Department Director; Joanne Fuller, DCJ Director; Derald Walker, MHASD Director; Mark Spofford, Health Services Administrator; and Kathleen Treb, DCJ Assistant Director.  </w:t>
      </w:r>
      <w:r>
        <w:rPr>
          <w:rFonts w:cs="Arial;Arial" w:ascii="Times New Roman;Times New Roman" w:hAnsi="Times New Roman;Times New Roman"/>
          <w:bCs/>
          <w:color w:val="000000"/>
          <w:szCs w:val="28"/>
        </w:rPr>
        <w:t>2 HOUR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May 6,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Budget Modification DCS 04-05 Increasing Mail Distribution Postage Appropriation</w:t>
      </w:r>
      <w:r>
        <w:rPr>
          <w:rFonts w:cs="Arial;Arial" w:ascii="Times New Roman;Times New Roman" w:hAnsi="Times New Roman;Times New Roman"/>
          <w:color w:val="000000"/>
          <w:szCs w:val="28"/>
        </w:rPr>
        <w:t xml:space="preserve"> due to Unbudgeted Expenditures from ITAX Mailings to Citizen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1</w:t>
        <w:tab/>
        <w:t xml:space="preserve">Chair's 2004-2005 Executive Budget Message, Followed by PUBLIC HEARING and Consideration of a RESOLUTION </w:t>
      </w:r>
      <w:r>
        <w:rPr>
          <w:rFonts w:cs="Times New Roman;Times New Roman" w:ascii="Times New Roman;Times New Roman" w:hAnsi="Times New Roman;Times New Roman"/>
          <w:color w:val="000000"/>
          <w:szCs w:val="28"/>
        </w:rPr>
        <w:t>Approving the Chair’s Proposed Fiscal Year 2004-2005 Budget for Submittal to the Tax Supervising and Conservation Commission as Required by ORS 294.421</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2</w:t>
        <w:tab/>
        <w:t xml:space="preserve">PROCLAMATION Proclaiming May 2004 National Older Americans Month in Multnomah County, Oregon </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3</w:t>
        <w:tab/>
      </w:r>
      <w:r>
        <w:rPr>
          <w:rFonts w:cs="Times New Roman;Times New Roman" w:ascii="Times New Roman;Times New Roman" w:hAnsi="Times New Roman;Times New Roman"/>
          <w:color w:val="000000"/>
          <w:szCs w:val="28"/>
        </w:rPr>
        <w:t>Authorizing Filing of an Intervention in Consolidated Land Use Board of Appeals (LUBA) Case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Arial;Arial" w:ascii="Times New Roman;Times New Roman" w:hAnsi="Times New Roman;Times New Roman"/>
          <w:color w:val="000000"/>
          <w:szCs w:val="28"/>
        </w:rPr>
        <w:t>R-4</w:t>
        <w:tab/>
      </w:r>
      <w:r>
        <w:rPr>
          <w:rFonts w:cs="Times New Roman;Times New Roman" w:ascii="Times New Roman;Times New Roman" w:hAnsi="Times New Roman;Times New Roman"/>
          <w:color w:val="000000"/>
          <w:szCs w:val="28"/>
        </w:rPr>
        <w:t>Authorizing Filing of an Amicus Brief in the Oregon Supreme Court</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5</w:t>
        <w:tab/>
      </w:r>
      <w:r>
        <w:rPr>
          <w:rFonts w:cs="Arial;Arial" w:ascii="Times New Roman;Times New Roman" w:hAnsi="Times New Roman;Times New Roman"/>
          <w:color w:val="000000"/>
          <w:szCs w:val="28"/>
        </w:rPr>
        <w:t>Authorizing Settlement of a Claim by Dan and Doris Boyd Relating to Work Done on a Cornelius Pass Road Transportation Project</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R-6</w:t>
        <w:tab/>
        <w:t xml:space="preserve">RESOLUTION </w:t>
      </w:r>
      <w:r>
        <w:rPr>
          <w:rFonts w:cs="Times New Roman;Times New Roman" w:ascii="Times New Roman;Times New Roman" w:hAnsi="Times New Roman;Times New Roman"/>
          <w:bCs/>
          <w:color w:val="000000"/>
          <w:szCs w:val="28"/>
        </w:rPr>
        <w:t>Authorizing Property Tax Refunds Under ORS 311.806 (2) for Appeals Pending More Than Six Years</w:t>
      </w:r>
    </w:p>
    <w:p>
      <w:pPr>
        <w:pStyle w:val="Normal"/>
        <w:suppressAutoHyphens w:val="true"/>
        <w:ind w:left="720" w:hanging="720"/>
        <w:jc w:val="both"/>
        <w:rPr>
          <w:rFonts w:ascii="Times New Roman;Times New Roman" w:hAnsi="Times New Roman;Times New Roman" w:cs="Arial;Arial"/>
          <w:color w:val="000000"/>
          <w:spacing w:val="-3"/>
          <w:szCs w:val="28"/>
        </w:rPr>
      </w:pPr>
      <w:r>
        <w:rPr>
          <w:rFonts w:cs="Arial;Arial"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 - 10: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PUBLIC HEARING to Consider and Approve the 2004-2005 Consolidated Plan and Annual Action Plan for the Community Development Block Grant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8</w:t>
        <w:tab/>
        <w:t>Second Reading and Possible Adoption of a Proposed ORDINANCE Amending MCC § 37.0560 with Respect to Issuing Permits and Allowing Issuance of a Permit When Necessary to Protect Public Safet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9</w:t>
        <w:tab/>
        <w:t>Second Reading and Possible Adoption of a Proposed ORDINANCE Amending MCC § 38.0560 for the Columbia River Gorge National Scenic Area with Respect to Issuing Permits and Allowing Issuance of a Permit When Necessary to Protect Public Safet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0</w:t>
        <w:tab/>
        <w:t xml:space="preserve">First Reading of an ORDINANCE </w:t>
      </w:r>
      <w:r>
        <w:rPr>
          <w:rFonts w:cs="Times New Roman;Times New Roman" w:ascii="Times New Roman;Times New Roman" w:hAnsi="Times New Roman;Times New Roman"/>
          <w:color w:val="000000"/>
        </w:rPr>
        <w:t>Amending MCC Chapter 33, Land Use Code, West Hills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1</w:t>
        <w:tab/>
        <w:t xml:space="preserve">First Reading of an ORDINANCE </w:t>
      </w:r>
      <w:r>
        <w:rPr>
          <w:rFonts w:cs="Times New Roman;Times New Roman" w:ascii="Times New Roman;Times New Roman" w:hAnsi="Times New Roman;Times New Roman"/>
          <w:color w:val="000000"/>
        </w:rPr>
        <w:t>Amending MCC Chapter 34, Land Use Code, Sauvie Island/Multnomah Channel Rural Plan Area, to Update the Zoning Code to Include Changes to the Oregon Statutes and Administrative Rules Regarding Land Uses on Lands Zoned Exclusive Farm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2</w:t>
        <w:tab/>
        <w:t xml:space="preserve">First Reading of an ORDINANCE </w:t>
      </w:r>
      <w:r>
        <w:rPr>
          <w:rFonts w:cs="Times New Roman;Times New Roman" w:ascii="Times New Roman;Times New Roman" w:hAnsi="Times New Roman;Times New Roman"/>
          <w:color w:val="000000"/>
        </w:rPr>
        <w:t>Amending MCC Chapter 35, Land Use Code, East of Sandy River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3</w:t>
        <w:tab/>
        <w:t xml:space="preserve">First Reading of an ORDINANCE </w:t>
      </w:r>
      <w:r>
        <w:rPr>
          <w:rFonts w:cs="Times New Roman;Times New Roman" w:ascii="Times New Roman;Times New Roman" w:hAnsi="Times New Roman;Times New Roman"/>
          <w:color w:val="000000"/>
        </w:rPr>
        <w:t>Amending MCC Chapter 36, Land Use Code, West of Sandy River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4</w:t>
        <w:tab/>
        <w:t xml:space="preserve">First Reading of an ORDINANCE </w:t>
      </w:r>
      <w:r>
        <w:rPr>
          <w:rFonts w:cs="Times New Roman;Times New Roman" w:ascii="Times New Roman;Times New Roman" w:hAnsi="Times New Roman;Times New Roman"/>
          <w:color w:val="000000"/>
        </w:rPr>
        <w:t>Amending MCC Chapter 37, Land Use Code, Administration and Procedures, to Update the Zoning Code to Include Changes to the Oregon Statutes and Administrative Rules Regarding the Expiration of Certain Land Use Approvals on Lands Zoned Exclusive Farm Use and Commercial Forest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5</w:t>
        <w:tab/>
        <w:t>First Reading of an ORDINANCE Amending MCC Chapter 34, Land Use Code, Sauvie Island/Multnomah Channel Rural Plan Area, to Add Certain Transportation Land Uses, Add a Definition of "Water-Dependent Use", and Amend the Definition of "Large Fill"</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16</w:t>
        <w:tab/>
        <w:t xml:space="preserve">First Reading and Possible Adoption of an ORDINANCE </w:t>
      </w:r>
      <w:r>
        <w:rPr>
          <w:rFonts w:cs="Times New Roman;Times New Roman" w:ascii="Times New Roman;Times New Roman" w:hAnsi="Times New Roman;Times New Roman"/>
          <w:color w:val="000000"/>
          <w:szCs w:val="28"/>
        </w:rPr>
        <w:t>Amending MCC Land Use Chapters 33 through 38 with Respect to Violations and Enforcement, and Declaring an Emergenc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5:03:00Z</dcterms:created>
  <dc:creator>Deb Bogstad</dc:creator>
  <dc:description/>
  <dc:language>en-US</dc:language>
  <cp:lastModifiedBy>Deb Bogstad</cp:lastModifiedBy>
  <cp:lastPrinted>2004-04-28T14:02:00Z</cp:lastPrinted>
  <dcterms:modified xsi:type="dcterms:W3CDTF">2004-04-28T21:02:00Z</dcterms:modified>
  <cp:revision>17</cp:revision>
  <dc:subject/>
  <dc:title>  MULTNOMAH COUNTY, OREGON</dc:title>
</cp:coreProperties>
</file>