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488351299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28"/>
          <w:szCs w:val="28"/>
        </w:rPr>
        <w:t>SEPTEMBER 23, 2004</w:t>
      </w: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br/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576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</w:t>
            </w:r>
          </w:p>
        </w:tc>
      </w:tr>
      <w:tr>
        <w:trPr>
          <w:trHeight w:val="70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Resolution Recognizing National Pollution Prevention Week and Directing Development of a Toxics Reduction Strategy</w:t>
            </w:r>
          </w:p>
        </w:tc>
      </w:tr>
      <w:tr>
        <w:trPr>
          <w:trHeight w:val="57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5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Enterprise Development Week</w:t>
            </w:r>
          </w:p>
        </w:tc>
      </w:tr>
      <w:tr>
        <w:trPr>
          <w:trHeight w:val="70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FSCME Local 88 Labor Agreement</w:t>
            </w:r>
          </w:p>
        </w:tc>
      </w:tr>
      <w:tr>
        <w:trPr>
          <w:trHeight w:val="71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Corrections Officers Association Labor Agreement</w:t>
            </w:r>
          </w:p>
        </w:tc>
      </w:tr>
      <w:tr>
        <w:trPr>
          <w:trHeight w:val="72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2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Deputy Sheriff’s Association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Labor Agreement</w:t>
            </w:r>
          </w:p>
        </w:tc>
      </w:tr>
      <w:tr>
        <w:trPr>
          <w:trHeight w:val="72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30 a.m. &amp; 1:30 p.m. Briefing Update on Budget Priority Setting Proces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September 23, 2004 - 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1</w:t>
        <w:tab/>
        <w:t xml:space="preserve">RESOLUTION </w:t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Authorizing Private Sale of Certain Tax Foreclosed Property to the </w:t>
      </w:r>
      <w:r>
        <w:rPr>
          <w:rFonts w:cs="Arial" w:ascii="Times New Roman;Times New Roman" w:hAnsi="Times New Roman;Times New Roman"/>
          <w:color w:val="000000"/>
          <w:szCs w:val="28"/>
          <w:lang w:val="en-US" w:eastAsia="en-US"/>
        </w:rPr>
        <w:t>CITY OF WOOD VILLAGE, PUBLIC WORKS DEPARTMENT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2</w:t>
        <w:tab/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Renewal of </w:t>
      </w:r>
      <w:r>
        <w:rPr>
          <w:rFonts w:cs="Times New Roman;Times New Roman" w:ascii="Times New Roman;Times New Roman" w:hAnsi="Times New Roman;Times New Roman"/>
          <w:iCs/>
          <w:color w:val="000000"/>
          <w:spacing w:val="-3"/>
          <w:szCs w:val="28"/>
        </w:rPr>
        <w:t xml:space="preserve">Government Expenditure Contract (190 Agreement) </w:t>
      </w:r>
      <w:r>
        <w:rPr>
          <w:rFonts w:cs="Arial" w:ascii="Times New Roman;Times New Roman" w:hAnsi="Times New Roman;Times New Roman"/>
          <w:color w:val="000000"/>
          <w:szCs w:val="28"/>
        </w:rPr>
        <w:t>4600005099 with Mt. Hood Community College, to Provide Educational Services to Inmates in Multnomah County Correctional Faciliti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  <w:t>R-1</w:t>
        <w:tab/>
        <w:t xml:space="preserve">RESOLUTION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Recognizing National Pollution Prevention Week and Directing Development of a Toxics Reduction Strategy Jointly with the City of Portland Using the Precautionary Principle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bCs/>
          <w:color w:val="000000"/>
          <w:szCs w:val="28"/>
        </w:rPr>
      </w:pPr>
      <w:r>
        <w:rPr>
          <w:rFonts w:cs="Arial" w:ascii="Times New Roman;Times New Roman" w:hAnsi="Times New Roman;Times New Roman"/>
          <w:bCs/>
          <w:color w:val="000000"/>
          <w:szCs w:val="28"/>
        </w:rPr>
        <w:t>R-2</w:t>
        <w:tab/>
        <w:t>Approval of Termination of Private Access and Utility Easement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Arial"/>
          <w:bCs/>
          <w:color w:val="000000"/>
          <w:szCs w:val="28"/>
        </w:rPr>
      </w:pPr>
      <w:r>
        <w:rPr>
          <w:rFonts w:cs="Arial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 - 9:5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;Times New Roman" w:hAnsi="Times New Roman;Times New Roman"/>
          <w:color w:val="000000"/>
          <w:szCs w:val="28"/>
        </w:rPr>
        <w:t>R-3</w:t>
        <w:tab/>
        <w:t xml:space="preserve">PROCLAMATION Proclaiming the Week of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September 27 to October 1, 2004</w:t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 as Minority Enterprise Development Week in Multnomah County, Oregon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  <w:t>R-4</w:t>
        <w:tab/>
        <w:t>RESOLUTION Approving the 2004-2006 Labor Agreement Between Multnomah County and the American Federation of State, County, and Municipal Employees (AFSCME) Local 88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5</w:t>
        <w:tab/>
        <w:t xml:space="preserve">RESOLUTION </w:t>
      </w:r>
      <w:r>
        <w:rPr>
          <w:rFonts w:cs="Arial" w:ascii="Times New Roman;Times New Roman" w:hAnsi="Times New Roman;Times New Roman"/>
          <w:color w:val="000000"/>
          <w:szCs w:val="28"/>
        </w:rPr>
        <w:t>Approving the 2004-2010 Labor Agreement Between Multnomah County and Multnomah County Corrections Officers Association (MCCOA)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6</w:t>
        <w:tab/>
        <w:t xml:space="preserve">RESOLUTION </w:t>
      </w:r>
      <w:r>
        <w:rPr>
          <w:rFonts w:cs="Arial" w:ascii="Times New Roman;Times New Roman" w:hAnsi="Times New Roman;Times New Roman"/>
          <w:color w:val="000000"/>
          <w:szCs w:val="28"/>
        </w:rPr>
        <w:t>Approving the 2004-2010 Labor Agreement Between Multnomah County and Multnomah County Deputy Sheriff’s Association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September 23, 2004 - 10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1</w:t>
        <w:tab/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Update on Budget Priority Setting Process</w:t>
      </w: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 xml:space="preserve">.  Presented by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Dave Boyer, Karyne Dargan and Mark Campbell</w:t>
      </w: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.  90 MINUTE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September 23, 2004 - 1:30 P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IF NEEDED 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1</w:t>
        <w:tab/>
        <w:t xml:space="preserve">If Needed Continued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Update on Budget Priority Setting Process</w:t>
      </w: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 xml:space="preserve">.  Presented by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Dave Boyer, Karyne Dargan and Mark Campbell</w:t>
      </w: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.  90 MINUTE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3T17:46:00Z</dcterms:created>
  <dc:creator>Deb Bogstad</dc:creator>
  <dc:description/>
  <dc:language>en-US</dc:language>
  <cp:lastModifiedBy>Deb Bogstad</cp:lastModifiedBy>
  <cp:lastPrinted>2004-09-15T12:15:00Z</cp:lastPrinted>
  <dcterms:modified xsi:type="dcterms:W3CDTF">2004-09-22T17:41:00Z</dcterms:modified>
  <cp:revision>28</cp:revision>
  <dc:subject/>
  <dc:title>  MULTNOMAH COUNTY, OREGON</dc:title>
</cp:coreProperties>
</file>