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3618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spacing w:lineRule="auto" w:line="240" w:before="0" w:after="0"/>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ULY 20 &amp; 22, 2004</w:t>
      </w:r>
    </w:p>
    <w:p>
      <w:pPr>
        <w:pStyle w:val="SubtitleElegant"/>
        <w:spacing w:lineRule="auto" w:line="240" w:before="0" w:after="0"/>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BOARD MEETINGs</w:t>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lected Officials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Report of the Multnomah County Charter Review Committee</w:t>
            </w:r>
          </w:p>
        </w:tc>
      </w:tr>
      <w:tr>
        <w:trPr>
          <w:trHeight w:val="98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Appointments to </w:t>
            </w:r>
            <w:r>
              <w:rPr>
                <w:rFonts w:cs="Arial;Arial" w:ascii="Arial Narrow" w:hAnsi="Arial Narrow"/>
                <w:color w:val="000000"/>
                <w:sz w:val="22"/>
                <w:szCs w:val="22"/>
              </w:rPr>
              <w:t>Multnomah-Washington Regional Investment Board</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0:10 a.m. Thursday Update on Revisions to the Homeless Families Plan</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Resolutions Approving Leases to Pacific University and </w:t>
            </w:r>
            <w:r>
              <w:rPr>
                <w:rFonts w:cs="Arial;Arial" w:ascii="Arial Narrow" w:hAnsi="Arial Narrow"/>
                <w:color w:val="000000"/>
                <w:sz w:val="22"/>
                <w:szCs w:val="22"/>
              </w:rPr>
              <w:t>Klein Jeweler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First Reading and Possible Adoption of an Ordinance </w:t>
            </w:r>
            <w:r>
              <w:rPr>
                <w:rFonts w:cs="Arial;Arial" w:ascii="Arial Narrow" w:hAnsi="Arial Narrow"/>
                <w:color w:val="000000"/>
                <w:sz w:val="22"/>
                <w:szCs w:val="22"/>
              </w:rPr>
              <w:t>Amending County Land Use Code, Plans and Maps</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10 a.m. Thursday Resolution Approving </w:t>
            </w:r>
            <w:r>
              <w:rPr>
                <w:rFonts w:cs="Arial;Arial" w:ascii="Arial Narrow" w:hAnsi="Arial Narrow"/>
                <w:color w:val="000000"/>
                <w:sz w:val="22"/>
                <w:szCs w:val="22"/>
              </w:rPr>
              <w:t>AFSCME, Local 88, Juvenile Custody Services Specialist Unit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ly 20,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t>Multnomah County Elected Officials Planning for the Potential Repeal of the Multnomah County Temporary Personal Income Tax.  Facilitated by Dave Boyer and Karyne Darga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1</w:t>
        <w:tab/>
        <w:t>Reappointments of Robert Jones, Pietro Ferrari, Beth Palmer, Johnnie Bell and Trell Anderson to the MULTNOMAH COUNTY AFFORDABLE HOUSING REVIEW COMMITTEE (AHRC)</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C-2</w:t>
        <w:tab/>
        <w:t>Budget Modification BCS-01 Reclassifying New Fiscal Year 2005 Position in Budget Office from a Research / Evaluation 2 Position to a Budget Analyst Senior Position</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DCJ-02 Adding $9,500 from the Housing Authority of Portland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t xml:space="preserve">ORDER </w:t>
      </w:r>
      <w:r>
        <w:rPr>
          <w:rFonts w:cs="Arial;Arial" w:ascii="Times New Roman;Times New Roman" w:hAnsi="Times New Roman;Times New Roman"/>
          <w:color w:val="000000"/>
          <w:szCs w:val="28"/>
        </w:rPr>
        <w:t>Approving an Exemption from the Competitive Bid Process to Purchase “First Choice” Ballistic Vests from Hammars Uniforms</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t xml:space="preserve">ORDER </w:t>
      </w:r>
      <w:r>
        <w:rPr>
          <w:rFonts w:cs="Arial;Arial" w:ascii="Times New Roman;Times New Roman" w:hAnsi="Times New Roman;Times New Roman"/>
          <w:color w:val="000000"/>
          <w:szCs w:val="28"/>
        </w:rPr>
        <w:t>Approving an Exemption from the Competitive Bid Process to Purchase X26 Tasers from Keith’s Sporting Good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Report of the Multnomah County Charter Review Committee and RESOLUTION Submitting to the Voters Multnomah County Home Rule Charter Amendments Proposed by the County Charter Review Committee.  Presented by Lynn Partin, Chair</w:t>
      </w:r>
      <w:r>
        <w:rPr>
          <w:rFonts w:cs="Arial;Arial" w:ascii="Times New Roman;Times New Roman" w:hAnsi="Times New Roman;Times New Roman"/>
          <w:color w:val="000000"/>
          <w:szCs w:val="28"/>
          <w:lang w:val="en-US" w:eastAsia="en-US"/>
        </w:rPr>
        <w:t>, and Kelly</w:t>
      </w:r>
      <w:r>
        <w:rPr>
          <w:rFonts w:cs="Arial;Arial" w:ascii="Times New Roman;Times New Roman" w:hAnsi="Times New Roman;Times New Roman"/>
          <w:color w:val="000000"/>
          <w:szCs w:val="28"/>
        </w:rPr>
        <w:t xml:space="preserve"> </w:t>
      </w:r>
      <w:r>
        <w:rPr>
          <w:rFonts w:cs="Arial;Arial" w:ascii="Times New Roman;Times New Roman" w:hAnsi="Times New Roman;Times New Roman"/>
          <w:color w:val="000000"/>
          <w:szCs w:val="28"/>
          <w:lang w:val="en-US" w:eastAsia="en-US"/>
        </w:rPr>
        <w:t xml:space="preserve">Carroll, Vice-Chair, </w:t>
      </w:r>
      <w:r>
        <w:rPr>
          <w:rFonts w:cs="Arial;Arial" w:ascii="Times New Roman;Times New Roman" w:hAnsi="Times New Roman;Times New Roman"/>
          <w:color w:val="000000"/>
          <w:szCs w:val="28"/>
        </w:rPr>
        <w:t>Charter Review Committee.  3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Consideration and Appointment of Multnomah County Representatives to the Multnomah-Washington Regional Investment Board.  Presented by Lisa Goldberg.  </w:t>
      </w:r>
      <w:r>
        <w:rPr>
          <w:rFonts w:cs="Arial;Arial" w:ascii="Times New Roman;Times New Roman" w:hAnsi="Times New Roman;Times New Roman"/>
          <w:bCs/>
          <w:color w:val="000000"/>
          <w:szCs w:val="28"/>
        </w:rPr>
        <w:t>1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Cs/>
          <w:color w:val="000000"/>
          <w:szCs w:val="28"/>
        </w:rPr>
        <w:t>R-3</w:t>
        <w:tab/>
        <w:t xml:space="preserve">Update on Revisions to the Homeless Families Plan.  Presented by Commissioner Lonnie Roberts; Jean DeMaster, </w:t>
      </w:r>
      <w:r>
        <w:rPr>
          <w:rFonts w:cs="Arial;Arial" w:ascii="Times New Roman;Times New Roman" w:hAnsi="Times New Roman;Times New Roman"/>
          <w:color w:val="000000"/>
          <w:szCs w:val="28"/>
        </w:rPr>
        <w:t>Human Solutions; Susan Stoltenberg, Portland Impact; Kristin Wollen, Friendly House; Rick Nitti, Neighborhood House,</w:t>
      </w:r>
      <w:r>
        <w:rPr>
          <w:rFonts w:cs="Arial;Arial" w:ascii="Times New Roman;Times New Roman" w:hAnsi="Times New Roman;Times New Roman"/>
          <w:bCs/>
          <w:color w:val="000000"/>
          <w:szCs w:val="28"/>
        </w:rPr>
        <w:t xml:space="preserve"> and Invited Others.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2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 xml:space="preserve">NOTICE OF INTENT </w:t>
      </w:r>
      <w:r>
        <w:rPr>
          <w:rFonts w:cs="Arial;Arial" w:ascii="Times New Roman;Times New Roman" w:hAnsi="Times New Roman;Times New Roman"/>
          <w:color w:val="000000"/>
          <w:szCs w:val="24"/>
        </w:rPr>
        <w:t>to Apply for a Federal Office of Minority Health</w:t>
      </w:r>
      <w:r>
        <w:rPr>
          <w:rFonts w:cs="TimesNewRoman,Bold" w:ascii="Times New Roman;Times New Roman" w:hAnsi="Times New Roman;Times New Roman"/>
          <w:bCs/>
          <w:color w:val="000000"/>
          <w:szCs w:val="24"/>
        </w:rPr>
        <w:t xml:space="preserve">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NOTICE OF INTENT </w:t>
      </w:r>
      <w:r>
        <w:rPr>
          <w:rFonts w:cs="Times New Roman;Times New Roman" w:ascii="Times New Roman;Times New Roman" w:hAnsi="Times New Roman;Times New Roman"/>
          <w:color w:val="000000"/>
          <w:szCs w:val="28"/>
        </w:rPr>
        <w:t>to Apply for an Early Learning Opportunities Act (ELOA) Discretionary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6</w:t>
        <w:tab/>
        <w:t>RESOLUTION Authorizing an Amendment to a Real Property Lease to Pacific University for Property Located at 5329 NE Martin Luther King Jr. Boulevard, Portland, Oreg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RESOLUTION Declaring a Portion of the Mead Building Located at 421 SW 5th Avenue, Portland, Oregon Known as 511 SW Washington, Portland, Oregon to be Surplus and Approving a Real Property Lease to Klein Jewelers</w:t>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8</w:t>
        <w:tab/>
      </w:r>
      <w:r>
        <w:rPr>
          <w:rFonts w:cs="Times New Roman;Times New Roman" w:ascii="Times New Roman;Times New Roman" w:hAnsi="Times New Roman;Times New Roman"/>
          <w:color w:val="000000"/>
          <w:szCs w:val="28"/>
        </w:rPr>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9</w:t>
        <w:tab/>
        <w:t>NOTICE OF INTENT to Apply for State Funds for Oregon Bicycle and Pedestrian Program Funds for Multnomah County CIP Project No. 301</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10</w:t>
        <w:tab/>
        <w:t>RESOLUTION Approving the 2004-2005 Labor Agreement Between Multnomah County and AFSCME, Local 88, Juvenile Custody Services Specialist Unit</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Lease of Property Located at 912 NE Kelly, Suites 260 and 264, Gresham, Oregon, from 9th &amp; Kelly LLC, for Office and Public Service Use by the District Attorney Support Enforcement Division</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RESOLUTION Declaring a Portion of the Leased Property Located at 4610 SE Belmont Street, Portland, Oregon, 97215 to be Surplus and Approving a Real Property Sublease to Housecall Provider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RESOLUTION Declaring a Portion of the Leased Property Located at 4610 SE Belmont Street, Portland, Oregon, 97215 to be Surplus and Approving a Real Property Sublease to Loaves and Fishes Centers, Inc.</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RESOLUTION Declaring a Portion of the Leased Property Located at 4610 SE Belmont Street, Portland, Oregon, 97215 to be Surplus and Approving a Real Property Sublease to Portland Imp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ly 22, 2004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Gail Parnell.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7:05:00Z</dcterms:created>
  <dc:creator>Deb Bogstad</dc:creator>
  <dc:description/>
  <dc:language>en-US</dc:language>
  <cp:lastModifiedBy>Deb Bogstad</cp:lastModifiedBy>
  <cp:lastPrinted>2004-07-21T09:46:00Z</cp:lastPrinted>
  <dcterms:modified xsi:type="dcterms:W3CDTF">2004-07-21T16:46:00Z</dcterms:modified>
  <cp:revision>3</cp:revision>
  <dc:subject/>
  <dc:title>  MULTNOMAH COUNTY, OREGON</dc:title>
</cp:coreProperties>
</file>