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00728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2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w:t>
            </w:r>
            <w:r>
              <w:rPr>
                <w:rFonts w:cs="Arial" w:ascii="Arial Narrow" w:hAnsi="Arial Narrow"/>
                <w:color w:val="000000"/>
                <w:sz w:val="24"/>
                <w:szCs w:val="24"/>
              </w:rPr>
              <w:t>Delegation of Authority for Credentialing Licensed Independent Practitioners</w:t>
            </w:r>
          </w:p>
        </w:tc>
      </w:tr>
      <w:tr>
        <w:trPr>
          <w:trHeight w:val="110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Second Reading Possible Adoption of an Ordinance Amending MCC Chapter 21, Health, Hospital Outdoor No Smoking Policy</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ublic Hearing on </w:t>
            </w:r>
            <w:r>
              <w:rPr>
                <w:rFonts w:cs="Arial" w:ascii="Arial Narrow" w:hAnsi="Arial Narrow"/>
                <w:color w:val="000000"/>
                <w:sz w:val="24"/>
                <w:szCs w:val="24"/>
              </w:rPr>
              <w:t>Regional Investment Strategy of the Multnomah-Washington Regional Investment Board</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County Attorney Annual Report</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w:ascii="Arial Narrow" w:hAnsi="Arial Narrow"/>
                <w:color w:val="000000"/>
                <w:sz w:val="24"/>
                <w:szCs w:val="24"/>
              </w:rPr>
              <w:t>Authorization for County to Initiate Local Implementation of the Revised Management Plan for the Gorge NSA</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October 21,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MICHAEL J CEREGHINO TR ET 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EDELENE C MAC COUMB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 w:ascii="Times New Roman;Times New Roman" w:hAnsi="Times New Roman;Times New Roman"/>
          <w:color w:val="000000"/>
          <w:szCs w:val="28"/>
        </w:rPr>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Government Non-Expenditure Contract (190 Agreement) 0405118 with the United States Department of Homeland Security Federal Protective Service and the Multnomah County Sheriff’s Office to Consent to the Exercise of Peace Officer Authority by Federal Protective Services Law Enforcement Personne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RESOLUTION Approving Delegation of Authority to Appoint Licensed Independent Practitioners in the Health Department.  Presented by Patsy Kullberg and Lillian Shirley.  2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Second Reading and Possible Adoption of a Proposed ORDINANCE Amending MCC Chapter 21, Health, Relating to Hospital Outdoor No Smoking Poli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3</w:t>
        <w:tab/>
        <w:t xml:space="preserve">Public Hearing and Consideration of a RESOLUTION Approving the 2003-05 Regional Investment Strategy of the Multnomah-Washington Regional Investment Board.  Presented by Lisa Goldberg.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4</w:t>
        <w:tab/>
      </w:r>
      <w:r>
        <w:rPr>
          <w:rFonts w:cs="Arial" w:ascii="Times New Roman;Times New Roman" w:hAnsi="Times New Roman;Times New Roman"/>
          <w:color w:val="000000"/>
          <w:szCs w:val="28"/>
        </w:rPr>
        <w:t>County Attorney Annual Report.  Presented by Agnes Sowle, John Thomas, Scott Asphaug, Jenny Morf and Patrick Henry.  3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Authorization for Multnomah County to Initiate Local Implementation of the Revised Management Plan for the Columbia River Gorge National Scenic Area</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1: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6</w:t>
        <w:tab/>
      </w:r>
      <w:r>
        <w:rPr>
          <w:rFonts w:cs="Times New Roman;Times New Roman" w:ascii="Times New Roman;Times New Roman" w:hAnsi="Times New Roman;Times New Roman"/>
          <w:bCs/>
          <w:color w:val="000000"/>
          <w:szCs w:val="28"/>
          <w:lang w:val="en-US" w:eastAsia="en-US"/>
        </w:rPr>
        <w:t>NOTICE OF INTENT to Partner with Oregon Health and Science University in Submitting a Research Project to the National Institutes of Health</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October 21,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33:00Z</dcterms:created>
  <dc:creator>Deb Bogstad</dc:creator>
  <dc:description/>
  <dc:language>en-US</dc:language>
  <cp:lastModifiedBy>Deb Bogstad</cp:lastModifiedBy>
  <cp:lastPrinted>2004-10-13T12:28:00Z</cp:lastPrinted>
  <dcterms:modified xsi:type="dcterms:W3CDTF">2004-10-13T19:28:00Z</dcterms:modified>
  <cp:revision>33</cp:revision>
  <dc:subject/>
  <dc:title>  MULTNOMAH COUNTY, OREGON</dc:title>
</cp:coreProperties>
</file>