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80363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amp; 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PDC Briefing on the Proposed Industrial Urban Renewal District</w:t>
            </w:r>
          </w:p>
        </w:tc>
      </w:tr>
      <w:tr>
        <w:trPr>
          <w:trHeight w:val="8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5 a.m. Tuesday </w:t>
            </w:r>
            <w:r>
              <w:rPr>
                <w:rFonts w:cs="Arial" w:ascii="Arial Narrow" w:hAnsi="Arial Narrow"/>
                <w:color w:val="000000"/>
                <w:sz w:val="24"/>
                <w:szCs w:val="24"/>
              </w:rPr>
              <w:t>Facilities Portfolio Consolidation and Disposition Strate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pproving the Continuation of the Career Pathway Technology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ossible </w:t>
            </w:r>
            <w:r>
              <w:rPr>
                <w:rFonts w:cs="Arial" w:ascii="Arial Narrow" w:hAnsi="Arial Narrow"/>
                <w:color w:val="000000"/>
                <w:sz w:val="24"/>
                <w:szCs w:val="24"/>
              </w:rPr>
              <w:t>Second Reading and Adoption of an Ordinance Amending the Howard Canyon Reconcilia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Board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Proposed Industrial Urban Renewal District.  Presented by Don Mazziotti and Bob Alexand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Facilities Portfolio Consolidation and Disposition Strategy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Marneet Lewis to the Multnomah County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310516 with the City of Fairview, Providing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t xml:space="preserve">Amendment 2 to </w:t>
      </w:r>
      <w:r>
        <w:rPr>
          <w:rFonts w:cs="Times New Roman" w:ascii="Times New Roman" w:hAnsi="Times New Roman"/>
          <w:iCs/>
          <w:color w:val="000000"/>
          <w:spacing w:val="-3"/>
          <w:szCs w:val="28"/>
        </w:rPr>
        <w:t>Government Revenue Contract (Non-190 Agreement) 0110972 with</w:t>
      </w:r>
      <w:r>
        <w:rPr>
          <w:rFonts w:cs="Arial" w:ascii="Times New Roman" w:hAnsi="Times New Roman"/>
          <w:color w:val="000000"/>
          <w:szCs w:val="28"/>
        </w:rPr>
        <w:t xml:space="preserve"> the Oregon Department of Transportation, Providing Increase in Funds for the Morrison Bridge Ped/Bike Access Project to Realign the Water Avenue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pproving the Continuation of the Career Pathway Technology Project.  Presented by Lisa Goldberg and Paul Molino.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Budget Modification OSCP_1 Restoring 1.5 FTE in County Business Services to Provide Support to the Office of School and Community Partnerships and to the 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ossible </w:t>
      </w:r>
      <w:r>
        <w:rPr>
          <w:rFonts w:cs="Arial" w:ascii="Times New Roman" w:hAnsi="Times New Roman"/>
          <w:color w:val="000000"/>
          <w:szCs w:val="28"/>
        </w:rPr>
        <w:t>Second Reading and Adoption of a Proposed ORDINANCE Amending the Howard Canyon Reconciliation Report of June 1996, a Part of the Comprehensive Framework Plan Findings, by Updating the Chapter Sections on the Aggregate Resource and Making the Decision to “Allow Conflicting Uses Fully” and Prohibit Expansion of Mi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0:52:00Z</dcterms:created>
  <dc:creator>Deb Bogstad</dc:creator>
  <dc:description/>
  <dc:language>en-US</dc:language>
  <cp:lastModifiedBy>Deb Bogstad</cp:lastModifiedBy>
  <cp:lastPrinted>2004-09-29T16:26:00Z</cp:lastPrinted>
  <dcterms:modified xsi:type="dcterms:W3CDTF">2004-09-29T23:30:00Z</dcterms:modified>
  <cp:revision>20</cp:revision>
  <dc:subject/>
  <dc:title>  MULTNOMAH COUNTY, OREGON</dc:title>
</cp:coreProperties>
</file>