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2518679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OCTOBER 26 &amp; 28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56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and 1:30 p.m. Tuesday Update on Budget Priority Setting Process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lanning for Area 93 (Bonny Slope)</w:t>
            </w:r>
          </w:p>
        </w:tc>
      </w:tr>
      <w:tr>
        <w:trPr>
          <w:trHeight w:val="48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5 a.m. Thursday Honoring Veteran's Day</w:t>
            </w:r>
          </w:p>
        </w:tc>
      </w:tr>
      <w:tr>
        <w:trPr>
          <w:trHeight w:val="534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0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Systems Audi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Thur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roving Continuation of Career Pathway Technology Project</w:t>
            </w:r>
          </w:p>
        </w:tc>
      </w:tr>
      <w:tr>
        <w:trPr>
          <w:trHeight w:val="1092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Thursday Approving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Operating Engineers Local 701; Electrical Workers Local 48; and Local 1094 Contracts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Thursday Update on Budget Priority Setting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0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October 26, 2004 - 1:30 P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.5 HOUR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3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>Comprehensive Planning for Area 93 (Bonny Slope).  Presented by Karen Schilling, Sandra Duffy, Rod Monroe, and Steve Dotterer.  4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9:45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Mark Stevens and Reappointments of John Bisenius, Shawn Baird, Tim Fleischmann, Chris Thomas, John Stouffer and Laurie Ringlin to the Multnomah County CONTRACT AND COMPLIANCE RATE REGULATION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Authorizing Private Sale of Certain Tax Foreclosed Property to </w:t>
      </w:r>
      <w:r>
        <w:rPr>
          <w:rFonts w:cs="Arial" w:ascii="Times New Roman;Times New Roman" w:hAnsi="Times New Roman;Times New Roman"/>
          <w:color w:val="000000"/>
          <w:szCs w:val="28"/>
          <w:lang w:val="en-US" w:eastAsia="en-US"/>
        </w:rPr>
        <w:t>CLEMENTE BENITEZ &amp; TERESA BENITEZ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  <w:t xml:space="preserve">Amendment to 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  <w:lang w:val="en-US" w:eastAsia="en-US"/>
        </w:rPr>
        <w:t>4600003710 with the City of Gresham, Regarding the Traffic Signal System Improvement Phases 3A and 3B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4</w:t>
        <w:tab/>
        <w:t xml:space="preserve">Amendment 1 to </w:t>
      </w:r>
      <w:r>
        <w:rPr>
          <w:rFonts w:cs="Times New Roman;Times New Roman" w:ascii="Times New Roman;Times New Roman" w:hAnsi="Times New Roman;Times New Roman"/>
          <w:iCs/>
          <w:color w:val="000000"/>
          <w:spacing w:val="-3"/>
          <w:szCs w:val="28"/>
        </w:rPr>
        <w:t xml:space="preserve">Government Revenue Contract (190 Agreement)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0310531 </w:t>
      </w:r>
      <w:r>
        <w:rPr>
          <w:rFonts w:cs="Arial" w:ascii="Times New Roman;Times New Roman" w:hAnsi="Times New Roman;Times New Roman"/>
          <w:color w:val="000000"/>
          <w:szCs w:val="28"/>
        </w:rPr>
        <w:t>with the Oregon Department of Transportation for the Sandy Boulevard – Bridge Street (UPRR Under Xing) (Known as 223rd Avenue Railroad Under Crossing) Preliminary Engineering and Right of Way Acquisition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R-1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 xml:space="preserve">PROCLAMATION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in Observance of Veterans' Day November 11, 2004, Honoring County Employees who are Veterans or are Currently Serving in the Military, Reserves or National Guar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</w:rPr>
        <w:t xml:space="preserve">October 2004 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Library Systems Audit.  Presented by </w:t>
      </w:r>
      <w:r>
        <w:rPr>
          <w:rFonts w:cs="Arial" w:ascii="Times New Roman;Times New Roman" w:hAnsi="Times New Roman;Times New Roman"/>
          <w:color w:val="000000"/>
          <w:szCs w:val="24"/>
        </w:rPr>
        <w:t>Suzanne Flynn, LaVonne Griffin-Valade and David Rohrer</w:t>
      </w:r>
      <w:r>
        <w:rPr>
          <w:rFonts w:cs="Arial" w:ascii="Times New Roman;Times New Roman" w:hAnsi="Times New Roman;Times New Roman"/>
          <w:color w:val="000000"/>
          <w:szCs w:val="28"/>
        </w:rPr>
        <w:t>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</w:r>
      <w:r>
        <w:rPr>
          <w:rFonts w:cs="Arial" w:ascii="Times New Roman;Times New Roman" w:hAnsi="Times New Roman;Times New Roman"/>
          <w:color w:val="000000"/>
          <w:spacing w:val="-3"/>
          <w:szCs w:val="28"/>
        </w:rPr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Continuation of the Career Pathway Technology Project (Continued from 10/07/04)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 - 10:2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roving the 2004-2007 Labor Agreement Between Multnomah County and the International Union of Operating Engineers Local 701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5</w:t>
        <w:tab/>
        <w:t>RESOLUTION Approving the 2004-2007 Labor Agreement Between Multnomah County and the International Brotherhood of Electrical Workers Local 48,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6</w:t>
        <w:tab/>
        <w:t>RESOLUTION Approving the 2004-2007 Labor Agreement Between Multnomah County and the International Union of Painters and Allied Trades District Council 5, Local Union 1094 AFL-CIO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color w:val="000000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 - 10:2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" w:ascii="Times New Roman;Times New Roman" w:hAnsi="Times New Roman;Times New Roman"/>
          <w:color w:val="000000"/>
          <w:szCs w:val="28"/>
        </w:rPr>
        <w:t>R-7</w:t>
        <w:tab/>
        <w:t xml:space="preserve">NOTICE OF INTENT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to Apply for Safe and Drug Free Schools Project Grant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October 28, 2004 - 10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Update on Budget Priority Setting Process</w:t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.  Presented by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Dave Boyer, Karyne Dargan, Mark Campbell and Public Strategies Group</w:t>
      </w:r>
      <w:r>
        <w:rPr>
          <w:rFonts w:cs="Arial" w:ascii="Times New Roman;Times New Roman" w:hAnsi="Times New Roman;Times New Roman"/>
          <w:color w:val="000000"/>
          <w:szCs w:val="28"/>
        </w:rPr>
        <w:t>.  2 HOUR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0:51:00Z</dcterms:created>
  <dc:creator>Deb Bogstad</dc:creator>
  <dc:description/>
  <dc:language>en-US</dc:language>
  <cp:lastModifiedBy>Deb Bogstad</cp:lastModifiedBy>
  <cp:lastPrinted>2004-10-20T14:26:00Z</cp:lastPrinted>
  <dcterms:modified xsi:type="dcterms:W3CDTF">2004-10-20T22:25:00Z</dcterms:modified>
  <cp:revision>28</cp:revision>
  <dc:subject/>
  <dc:title>  MULTNOMAH COUNTY, OREGON</dc:title>
</cp:coreProperties>
</file>