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363085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4, 2004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Vulnerable Adult Abuse Awareness Mont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irst Reading of an Ordinance Amending MCC Chapter 21, Health, Relating to Hospital Outdoor No Smoking Poli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Authorizing </w:t>
            </w:r>
            <w:r>
              <w:rPr>
                <w:rFonts w:cs="Arial" w:ascii="Arial Narrow" w:hAnsi="Arial Narrow"/>
                <w:color w:val="000000"/>
                <w:sz w:val="24"/>
                <w:szCs w:val="24"/>
              </w:rPr>
              <w:t>Property Lease for Automated Teller Machine Sit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2:00 p.m. Continued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w:t>
        <w:tab/>
      </w:r>
      <w:r>
        <w:rPr>
          <w:rFonts w:cs="Arial" w:ascii="Times New Roman" w:hAnsi="Times New Roman"/>
          <w:color w:val="000000"/>
          <w:szCs w:val="28"/>
        </w:rPr>
        <w:t>Appointments of Karen Barton and Cynthia Winter to the AFFORDABLE HOUSING DEVELOPMENT PROGRAM TECHNICAL REVIEW COMMITTEE (AHDP)</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2</w:t>
        <w:tab/>
        <w:t>Appointments of Basil Panaretos Jr., Sharon Cowley, Robert Heimbucher, William L. Gibbs, Michael Mace, William N. Ross, Harvey Rice, Janice Williams, Chris Noble, Helen Ellison, Kenny Wu, James Dunn, Nancy Haller and Marie Sowers to the 2004-2005 BOARD OF PROPERTY TAX APPEALS</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Non-190 Agreement) </w:t>
      </w:r>
      <w:r>
        <w:rPr>
          <w:rFonts w:cs="Times New Roman" w:ascii="Times New Roman" w:hAnsi="Times New Roman"/>
          <w:color w:val="000000"/>
          <w:szCs w:val="28"/>
          <w:lang w:val="en-US" w:eastAsia="en-US"/>
        </w:rPr>
        <w:t xml:space="preserve">0405020 </w:t>
      </w:r>
      <w:r>
        <w:rPr>
          <w:rFonts w:cs="Times New Roman" w:ascii="Times New Roman" w:hAnsi="Times New Roman"/>
          <w:iCs/>
          <w:color w:val="000000"/>
          <w:spacing w:val="-3"/>
          <w:szCs w:val="28"/>
        </w:rPr>
        <w:t xml:space="preserve">with the City of Portland, </w:t>
      </w:r>
      <w:r>
        <w:rPr>
          <w:rFonts w:cs="Arial" w:ascii="Times New Roman" w:hAnsi="Times New Roman"/>
          <w:color w:val="000000"/>
          <w:szCs w:val="28"/>
        </w:rPr>
        <w:t>Bureau of Environmental Services, to Allow Work to be Performed on the West Side Combined Sewer Overflow Project Near the Burnside and Broadway Bridg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t xml:space="preserve">PROCLAMATION Proclaiming October 14, 2004 Vulnerable Adult Abuse Awareness Day in Multnomah County, Oregon.  Presented by Commissioner Maria Rojo de Steffey, Claire Ochs and Maggie Whit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First Reading of a Proposed Ordinance Amending MCC Chapter 21, Health, Relating to Hospital Outdoor No Smoking Policy</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Declaring Property Located within S</w:t>
      </w:r>
      <w:r>
        <w:rPr>
          <w:rFonts w:cs="Arial" w:ascii="Times New Roman" w:hAnsi="Times New Roman"/>
          <w:color w:val="000000"/>
          <w:szCs w:val="28"/>
          <w:lang w:val="en-US" w:eastAsia="en-US"/>
        </w:rPr>
        <w:t xml:space="preserve">ix County Buildings </w:t>
      </w:r>
      <w:r>
        <w:rPr>
          <w:rFonts w:cs="Arial" w:ascii="Times New Roman" w:hAnsi="Times New Roman"/>
          <w:color w:val="000000"/>
          <w:szCs w:val="28"/>
        </w:rPr>
        <w:t>to be Surplus and Approving a Real Property Lease for Automated Teller Machine Sites to Point West Credit Un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1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szCs w:val="28"/>
        </w:rPr>
      </w:pPr>
      <w:r>
        <w:rPr>
          <w:szCs w:val="28"/>
        </w:rPr>
        <w:t>B-1</w:t>
        <w:tab/>
        <w:t>Board Briefing: Update on Budget Priority Setting Process</w:t>
      </w:r>
      <w:r>
        <w:rPr>
          <w:rFonts w:cs="Arial"/>
          <w:bCs/>
          <w:szCs w:val="28"/>
        </w:rPr>
        <w:t>.</w:t>
      </w:r>
      <w:r>
        <w:rPr>
          <w:szCs w:val="28"/>
        </w:rPr>
        <w:t xml:space="preserve">  Presented by Chair Diane Linn, Vice Chair Serena Cruz, Dave Boyer, Karyne Dargan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14,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CONTINUED 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B-1</w:t>
        <w:tab/>
        <w:t>Continued Board Briefing: Update on Budget Priority Setting Process</w:t>
      </w:r>
      <w:r>
        <w:rPr>
          <w:rFonts w:cs="Arial"/>
          <w:bCs/>
          <w:szCs w:val="28"/>
        </w:rPr>
        <w:t>.</w:t>
      </w:r>
      <w:r>
        <w:rPr>
          <w:szCs w:val="28"/>
        </w:rPr>
        <w:t xml:space="preserve">  Chair Diane Linn, Vice Chair Serena Cruz, Dave Boyer, Karyne Dargan and Invited Others.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22:34:00Z</dcterms:created>
  <dc:creator>Deb Bogstad</dc:creator>
  <dc:description/>
  <dc:language>en-US</dc:language>
  <cp:lastModifiedBy>Deb Bogstad</cp:lastModifiedBy>
  <cp:lastPrinted>2004-10-11T15:45:00Z</cp:lastPrinted>
  <dcterms:modified xsi:type="dcterms:W3CDTF">2004-10-12T23:34:00Z</dcterms:modified>
  <cp:revision>5</cp:revision>
  <dc:subject/>
  <dc:title>  MULTNOMAH COUNTY, OREGON</dc:title>
</cp:coreProperties>
</file>