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3494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ublic Hearing and Consideration of a </w:t>
            </w:r>
            <w:r>
              <w:rPr>
                <w:rFonts w:cs="Arial" w:ascii="Arial Narrow" w:hAnsi="Arial Narrow"/>
                <w:color w:val="000000"/>
                <w:sz w:val="24"/>
                <w:szCs w:val="24"/>
              </w:rPr>
              <w:t>Resolution Approving Transfer of Tax Foreclosed Properties to Non-Profit Housing Sponsors for Low-Income Housing Purpo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z w:val="24"/>
                <w:szCs w:val="24"/>
              </w:rPr>
              <w:t>Reclassifying Position and Moving it from Information Technology to Property Valu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Springwater Community Plan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Reclassifying Three Positions in the Department of Community Justi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5 a.m. </w:t>
            </w:r>
            <w:r>
              <w:rPr>
                <w:rFonts w:cs="Arial Narrow" w:ascii="Arial Narrow" w:hAnsi="Arial Narrow"/>
                <w:color w:val="000000"/>
                <w:sz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pP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13,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TODD W. DUNC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Execution of Deed D051993 for Repurchase of Tax Foreclosed Property by the Former Owners, JOHN D QUIGG &amp; SUE D SULLIV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TIME CERTAIN</w:t>
      </w:r>
      <w:r>
        <w:rPr>
          <w:rFonts w:cs="Arial" w:ascii="Times New Roman" w:hAnsi="Times New Roman"/>
          <w:bCs/>
          <w:color w:val="000000"/>
          <w:szCs w:val="28"/>
        </w:rPr>
        <w:t>:</w:t>
      </w:r>
      <w:r>
        <w:rPr>
          <w:rFonts w:cs="Arial" w:ascii="Times New Roman" w:hAnsi="Times New Roman"/>
          <w:color w:val="000000"/>
          <w:szCs w:val="28"/>
        </w:rPr>
        <w:t xml:space="preserve"> </w:t>
      </w:r>
      <w:r>
        <w:rPr>
          <w:rFonts w:cs="Times New Roman" w:ascii="Times New Roman" w:hAnsi="Times New Roman"/>
          <w:color w:val="000000"/>
          <w:spacing w:val="-3"/>
          <w:szCs w:val="28"/>
        </w:rPr>
        <w:t xml:space="preserve">PUBLIC HEARING and Consideration of the </w:t>
      </w:r>
      <w:r>
        <w:rPr>
          <w:rFonts w:cs="Arial" w:ascii="Times New Roman" w:hAnsi="Times New Roman"/>
          <w:color w:val="000000"/>
          <w:szCs w:val="28"/>
        </w:rPr>
        <w:t>Affordable Housing Development Program RESOLUTION Approving the Transfer of Tax Foreclosed Properties to Non-Profit Housing Sponsors for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R-2</w:t>
        <w:tab/>
      </w:r>
      <w:r>
        <w:rPr>
          <w:rFonts w:cs="Times New Roman" w:ascii="Times New Roman" w:hAnsi="Times New Roman"/>
          <w:color w:val="000000"/>
          <w:szCs w:val="28"/>
        </w:rPr>
        <w:t>NOTICE OF INTENT for Approval to Submit a Final Grant Request to the Mt. Hood Cable Regulatory Commission (MHCRC) for Full Funding of the Non-Recurring Costs Associated with the Establishment of More High Speed Wide Area Network Data Connec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BCS-07 Reclassifying One Position and Moving it from Information Technology to Property Valu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BCS-08 Appropriating $949,927 in Grants from the US Department of Justice to the Finance, Budget &amp; Tax Office for Pass-through Payments to the Rockwood Neighborhood and Albina Weed &amp; Seed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b/>
          <w:bCs/>
          <w:color w:val="000000"/>
          <w:szCs w:val="28"/>
        </w:rPr>
        <w:t>10:00 TIME CERTAIN</w:t>
      </w:r>
      <w:r>
        <w:rPr>
          <w:rFonts w:cs="Arial" w:ascii="Times New Roman" w:hAnsi="Times New Roman"/>
          <w:bCs/>
          <w:color w:val="000000"/>
          <w:szCs w:val="28"/>
        </w:rPr>
        <w:t>:</w:t>
      </w:r>
      <w:r>
        <w:rPr>
          <w:rFonts w:cs="Arial" w:ascii="Times New Roman" w:hAnsi="Times New Roman"/>
          <w:color w:val="000000"/>
          <w:szCs w:val="28"/>
        </w:rPr>
        <w:t xml:space="preserve"> Springwater Community Plan Briefing.  Presented by Chuck Beasley, Ed Abrahamson and Terry Vanderkooy.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allocation of Facilities Capital Project Funds FPM-02,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3, Multnomah County Justice Center Sewer Macerator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a Centers for Disease Control and Prevention (CDC) Intervention and Evaluation Trials to Prevent Intimate Partner Violenc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NOTICE OF INTENT to Apply for Several Grants to Support the Family Check-Up Pilo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National Institute on Disability and Rehabilitation Research (NIDRR) Field Initiated Project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NOTICE OF INTENT </w:t>
      </w:r>
      <w:r>
        <w:rPr>
          <w:rFonts w:cs="Arial" w:ascii="Times New Roman" w:hAnsi="Times New Roman"/>
          <w:color w:val="000000"/>
          <w:szCs w:val="28"/>
        </w:rPr>
        <w:t>to Apply for an Oregon Criminal Justice Commission 2004 Formula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DCJ-04 Reprogramming $162,422 in Funds Reserved from Former Forest Camp Closure into Expanded JSD Accountability Progra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J-08 Reclassifying Three Positions in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4</w:t>
        <w:tab/>
      </w:r>
      <w:r>
        <w:rPr>
          <w:rFonts w:cs="Arial" w:ascii="Times New Roman" w:hAnsi="Times New Roman"/>
          <w:color w:val="000000"/>
          <w:szCs w:val="28"/>
        </w:rPr>
        <w:t>NOTICE OF INTENT to Submit a Proposal to the NIH Health Disparities Among Minority and Underserved Women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13,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2:29:00Z</dcterms:created>
  <dc:creator>Deb Bogstad</dc:creator>
  <dc:description/>
  <dc:language>en-US</dc:language>
  <cp:lastModifiedBy>Deb Bogstad</cp:lastModifiedBy>
  <cp:lastPrinted>2005-01-06T08:12:00Z</cp:lastPrinted>
  <dcterms:modified xsi:type="dcterms:W3CDTF">2005-01-13T21:49:00Z</dcterms:modified>
  <cp:revision>23</cp:revision>
  <dc:subject/>
  <dc:title>  MULTNOMAH COUNTY, OREGON</dc:title>
</cp:coreProperties>
</file>