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188826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 2 &amp; 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30 a.m. Tuesday </w:t>
            </w:r>
            <w:r>
              <w:rPr>
                <w:rFonts w:cs="Arial" w:ascii="Arial Narrow" w:hAnsi="Arial Narrow"/>
                <w:color w:val="000000"/>
                <w:sz w:val="22"/>
                <w:szCs w:val="22"/>
              </w:rPr>
              <w:t>Budget Work Session on Program Offering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8:30 a.m. Wednesday </w:t>
            </w:r>
            <w:r>
              <w:rPr>
                <w:rFonts w:cs="Arial" w:ascii="Arial Narrow" w:hAnsi="Arial Narrow"/>
                <w:color w:val="000000"/>
                <w:sz w:val="22"/>
                <w:szCs w:val="22"/>
              </w:rPr>
              <w:t>Budget Work Session on Program Offer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50 a.m. Thursday FOPPO Contract Rat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Budget Modifications DCHS-12 and HD-16</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2"/>
                <w:szCs w:val="22"/>
              </w:rPr>
            </w:pPr>
            <w:r>
              <w:rPr>
                <w:rFonts w:cs="Arial Narrow" w:ascii="Arial Narrow" w:hAnsi="Arial Narrow"/>
                <w:b/>
                <w:color w:val="000000"/>
                <w:sz w:val="22"/>
                <w:szCs w:val="22"/>
              </w:rPr>
              <w:t>The March 10 and March 24,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1" w:author="DBCS User" w:date="2004-11-23T17:41:00Z">
        <w:r>
          <w:rPr>
            <w:rFonts w:cs="Times New Roman" w:ascii="Times New Roman" w:hAnsi="Times New Roman"/>
            <w:color w:val="000000"/>
            <w:spacing w:val="-3"/>
            <w:szCs w:val="28"/>
          </w:rPr>
          <w:t xml:space="preserve">Peter Hutchinson and </w:t>
        </w:r>
      </w:ins>
      <w:ins w:id="2" w:author="DBCS User" w:date="2004-11-23T17:41:00Z">
        <w:r>
          <w:rPr>
            <w:rFonts w:cs="Tahoma" w:ascii="Times New Roman" w:hAnsi="Times New Roman"/>
            <w:color w:val="000000"/>
            <w:szCs w:val="28"/>
          </w:rPr>
          <w:t xml:space="preserve">Laurie Ohmann from </w:t>
        </w:r>
      </w:ins>
      <w:ins w:id="3"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4/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4" w:author="DBCS User" w:date="2004-11-23T17:41:00Z">
        <w:r>
          <w:rPr>
            <w:rFonts w:cs="Times New Roman" w:ascii="Times New Roman" w:hAnsi="Times New Roman"/>
            <w:color w:val="000000"/>
            <w:spacing w:val="-3"/>
            <w:szCs w:val="28"/>
          </w:rPr>
          <w:t xml:space="preserve">Peter Hutchinson and </w:t>
        </w:r>
      </w:ins>
      <w:ins w:id="5" w:author="DBCS User" w:date="2004-11-23T17:41:00Z">
        <w:r>
          <w:rPr>
            <w:rFonts w:cs="Tahoma" w:ascii="Times New Roman" w:hAnsi="Times New Roman"/>
            <w:color w:val="000000"/>
            <w:szCs w:val="28"/>
          </w:rPr>
          <w:t xml:space="preserve">Laurie Ohmann from </w:t>
        </w:r>
      </w:ins>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2/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3: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7/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Ruth Dura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s of Jill Hinsley, Pat Steiner, Keith Castro, Valerie Conner, Judy Craine and Reappointments of Deborah Hunter and Debe Nagy-Nero to the Multnomah County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METR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Times New Roman" w:ascii="Times New Roman" w:hAnsi="Times New Roman"/>
          <w:bCs/>
          <w:color w:val="000000"/>
          <w:szCs w:val="28"/>
        </w:rPr>
        <w:t xml:space="preserve">Renewal of Government Revenue Contract (Non 190 Agreement) </w:t>
      </w:r>
      <w:r>
        <w:rPr>
          <w:rFonts w:cs="Times New Roman" w:ascii="Times New Roman" w:hAnsi="Times New Roman"/>
          <w:color w:val="000000"/>
          <w:szCs w:val="28"/>
        </w:rPr>
        <w:t xml:space="preserve">0405153 </w:t>
      </w:r>
      <w:r>
        <w:rPr>
          <w:rFonts w:cs="Times New Roman" w:ascii="Times New Roman" w:hAnsi="Times New Roman"/>
          <w:bCs/>
          <w:color w:val="000000"/>
          <w:szCs w:val="28"/>
        </w:rPr>
        <w:t>with the City of Portland, Providing Funding for the McKinney Special Needs Housing Program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esentation of Multnomah County’s Comprehensive Annual Financial Report, Component Unit Financial Reports, and Schedule of Expenditures of Federal Awards for the year ending June 30, 2004.  Presented by Dave Boyer, Chief Financial Officer; Mindy Harris, Accounting Manager; Cara Fitzpatrick, Accounting Supervisor, Gary Homsley, Assurance Partner, Grant Thornton LLP, Ray Barlow, Senior Assurance Manager, Grant Thornton LLP and Jack Pessia, Citizen Representative, Audit Committe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esentation of Certificate of Achievement for Excellence in Financial Reporting Award for the Comprehensive Annual Financial Report for June 30, 2003.  Presented by Chief Financial Officer, Mindy Harris, Accounting Manager and Cara Fitzpatrick, Accounting Superviso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 xml:space="preserve">Approving the 2004-2007 Labor Agreement Between Multnomah County and the Federation of Oregon Parole and Probation Officers.  Presented by Gail Parnell, Rebecca Gabriel and Invited Others.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2 Reclassifying Certain Positions in the Department of County Human Services to the Appropriate County-wide Job Classification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5</w:t>
        <w:tab/>
        <w:t>Budget Modification HD-16 Authorizing Addition of Two Positions in the Medical Accounts Receivable Unit to Enhance the Health Department's Fee Revenue Collections Effo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uthorizing Settlement of Millican v. Multnomah County, Multnomah County Court Case No. 0304-0356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3:01:00Z</dcterms:created>
  <dc:creator>Deb Bogstad</dc:creator>
  <dc:description/>
  <dc:language>en-US</dc:language>
  <cp:lastModifiedBy>Deb Bogstad</cp:lastModifiedBy>
  <cp:lastPrinted>2005-02-24T15:01:00Z</cp:lastPrinted>
  <dcterms:modified xsi:type="dcterms:W3CDTF">2005-03-03T21:50:00Z</dcterms:modified>
  <cp:revision>6</cp:revision>
  <dc:subject/>
  <dc:title>  MULTNOMAH COUNTY, OREGON</dc:title>
</cp:coreProperties>
</file>