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795436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JANUARY 18, 19 &amp; 20, 2005</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uesday PAO Legislative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0 a.m. and 1:00 p.m. Tuesday Budget Work Sess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2:00 p.m. Wednesday Joint Board Meet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Health Department Briefing on Grant Funded Websi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Thursday </w:t>
            </w:r>
            <w:r>
              <w:rPr>
                <w:rFonts w:cs="Arial" w:ascii="Arial Narrow" w:hAnsi="Arial Narrow"/>
                <w:color w:val="000000"/>
                <w:sz w:val="22"/>
                <w:szCs w:val="22"/>
              </w:rPr>
              <w:t>Proclaiming January 20, 2005 Election Worker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Resolution Requiring County Contractors to Remain Neutral in any Campaign to Organize Employe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w:t>
            </w:r>
            <w:r>
              <w:rPr>
                <w:rFonts w:cs="Arial" w:ascii="Arial Narrow" w:hAnsi="Arial Narrow"/>
                <w:color w:val="000000"/>
                <w:sz w:val="22"/>
                <w:szCs w:val="22"/>
              </w:rPr>
              <w:t>Facilities Briefing on Disposition Strategy and Capit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3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Multnomah Community Television </w:t>
      </w: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18, 2005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Board Work Session: Affirm Results Maps, Strategies, and Indicators for FY 2006 Priority-based Budget Process.  Presented by Karyne Dargan, Dave Boyer and Invited Others.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18, 2005 -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2</w:t>
        <w:tab/>
      </w:r>
      <w:r>
        <w:rPr>
          <w:rFonts w:cs="Arial" w:ascii="Times New Roman" w:hAnsi="Times New Roman"/>
          <w:color w:val="000000"/>
          <w:szCs w:val="28"/>
        </w:rPr>
        <w:t xml:space="preserve">Board Work Session: Affirm Step 2 Priorities, Results Maps, Strategies and Indicators.  Outcome Teams Present Work to Board. </w:t>
      </w:r>
      <w:r>
        <w:rPr>
          <w:rFonts w:cs="Arial" w:ascii="Times New Roman" w:hAnsi="Times New Roman"/>
          <w:bCs/>
          <w:color w:val="000000"/>
          <w:szCs w:val="28"/>
        </w:rPr>
        <w:t>3.5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anuary 19,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Cs/>
          <w:color w:val="000000"/>
          <w:szCs w:val="28"/>
          <w:lang w:val="en"/>
        </w:rPr>
        <w:t xml:space="preserve">Columbia County Courthouse, </w:t>
      </w:r>
      <w:r>
        <w:rPr>
          <w:rFonts w:cs="Times New Roman" w:ascii="Times New Roman" w:hAnsi="Times New Roman"/>
          <w:color w:val="000000"/>
          <w:szCs w:val="28"/>
        </w:rPr>
        <w:t>Room 331</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zCs w:val="28"/>
          <w:lang w:val="en"/>
        </w:rPr>
        <w:t>230 Strand Street, St. Hele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8"/>
        </w:rPr>
        <w:t>JM-1</w:t>
        <w:tab/>
        <w:t>The Multnomah County Board of Commissioners will meet jointly with the Clatsop, Columbia, Tillamook and Washington County Boards of Commissioners for the purpose of a public process and Board appointment to fill a vacancy in the Legislative Assembly, Oregon State Senate District 16 from Democratic Precinct Committee approved candidates.  The Multnomah County Board of Commissioners will participate in this meeting via speakerphone from the Multnomah Building, Sixth Floor Commissioners Conference Room 635, 501 SE Hawthorne, Portland.  This is a public meeting.  The action of the Multnomah County Board will be ratified at its Regular Board meeting on January 20, 200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Authorizing the Private Sale of a Tax Foreclosed Property to ANDREAS TSOUMA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RESOLUTION Filling a Vacancy in the Legislative Assembly, Oregon State Senate District 16 [Ratification of Board Action Following January 19, 2005 Joint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w:t>
        <w:tab/>
      </w:r>
      <w:r>
        <w:rPr>
          <w:rFonts w:cs="Arial" w:ascii="Times New Roman" w:hAnsi="Times New Roman"/>
          <w:b/>
          <w:bCs/>
          <w:color w:val="000000"/>
          <w:szCs w:val="28"/>
        </w:rPr>
        <w:t>9:30 am TIME CERTAIN</w:t>
      </w:r>
      <w:r>
        <w:rPr>
          <w:rFonts w:cs="Arial" w:ascii="Times New Roman" w:hAnsi="Times New Roman"/>
          <w:bCs/>
          <w:color w:val="000000"/>
          <w:szCs w:val="28"/>
        </w:rPr>
        <w:t>:</w:t>
      </w:r>
      <w:r>
        <w:rPr>
          <w:rFonts w:cs="Arial" w:ascii="Times New Roman" w:hAnsi="Times New Roman"/>
          <w:color w:val="000000"/>
          <w:szCs w:val="28"/>
        </w:rPr>
        <w:t xml:space="preserve"> Health Department Briefing on School-Based Health Center Program's New Website for Teens.  Presented by Lillian Shirley, Alice Abrams, and Invited Guest.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b/>
          <w:bCs/>
          <w:color w:val="000000"/>
          <w:szCs w:val="28"/>
        </w:rPr>
        <w:t>9:45 am TIME CERTAIN</w:t>
      </w:r>
      <w:r>
        <w:rPr>
          <w:rFonts w:cs="Arial" w:ascii="Times New Roman" w:hAnsi="Times New Roman"/>
          <w:bCs/>
          <w:color w:val="000000"/>
          <w:szCs w:val="28"/>
        </w:rPr>
        <w:t>:</w:t>
      </w:r>
      <w:r>
        <w:rPr>
          <w:rFonts w:cs="Arial" w:ascii="Times New Roman" w:hAnsi="Times New Roman"/>
          <w:color w:val="000000"/>
          <w:szCs w:val="28"/>
        </w:rPr>
        <w:t xml:space="preserve"> PROCLAMATION Proclaiming January 20, 2005 Election Worker Day in Recognition of the Outstanding Work of Regular and Hundreds of Temporary County Employees, as Well as Private Businesses.  Presented by Cecilia Johnson and John Kauffman.  15 MINUTES REQUESTED.</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Arial"/>
          <w:b/>
          <w:b/>
          <w:bCs/>
          <w:color w:val="000000"/>
          <w:szCs w:val="28"/>
        </w:rPr>
      </w:pPr>
      <w:r>
        <w:rPr>
          <w:rFonts w:cs="Times New Roman" w:ascii="Times New Roman" w:hAnsi="Times New Roman"/>
          <w:b/>
          <w:color w:val="000000"/>
          <w:spacing w:val="-3"/>
          <w:szCs w:val="28"/>
          <w:u w:val="single"/>
        </w:rPr>
        <w:t>NON-DEPARTMENTAL - 10:00 AM</w:t>
      </w:r>
    </w:p>
    <w:p>
      <w:pPr>
        <w:pStyle w:val="Normal"/>
        <w:suppressAutoHyphens w:val="tru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3</w:t>
        <w:tab/>
      </w:r>
      <w:r>
        <w:rPr>
          <w:rFonts w:cs="Arial" w:ascii="Times New Roman" w:hAnsi="Times New Roman"/>
          <w:color w:val="000000"/>
          <w:szCs w:val="28"/>
        </w:rPr>
        <w:t xml:space="preserve">RESOLUTION </w:t>
      </w:r>
      <w:r>
        <w:rPr>
          <w:rFonts w:eastAsia="MS Mincho;ＭＳ 明朝" w:cs="Arial" w:ascii="Times New Roman" w:hAnsi="Times New Roman"/>
          <w:color w:val="000000"/>
          <w:szCs w:val="28"/>
        </w:rPr>
        <w:t>Establishing a Multnomah County Guidance Team and Confirming the Members of the Guidance Team to Assure the Integrity and Credibility of Multnomah County’s Priority-Based Budget Process for Fiscal Year 2005</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Requiring All County Contractors to Remain Neutral in any Campaign to Organize Employees into Union Shops and Bargain Collectively</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right="-90" w:hanging="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t xml:space="preserve">RESOLUTION </w:t>
      </w:r>
      <w:r>
        <w:rPr>
          <w:rFonts w:cs="Arial" w:ascii="Times New Roman" w:hAnsi="Times New Roman"/>
          <w:color w:val="000000"/>
          <w:szCs w:val="28"/>
        </w:rPr>
        <w:t>Approving a Lease of Real Property from Unico Properties, Inc. for Property Located at 421 SW Oak Street, Portland,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First Amendment to a Real Property Lease and Purchase Option Agreement with the Housing Authority of Portland at the Peninsula Building, Located at 7220 North Lombard Street,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SOLUTION Approving a First Amendment to a Real Property Sublease to the Housing Authority of Portland at the Blanchard Educational Service Center Located at 401 North Dixon Street,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pproving an Agreement to Lease Real Property to the City of Portland at the Portland Building, Located at 1120 SW Fifth Avenue,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pacing w:before="60" w:after="0"/>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color w:val="000000"/>
          <w:szCs w:val="28"/>
        </w:rPr>
        <w:t>Reallocation of Facilities Capital Project Funds FPM-04, Multnomah County Disposition Plan One Time Cos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color w:val="000000"/>
          <w:szCs w:val="28"/>
        </w:rPr>
        <w:t>R-10</w:t>
        <w:tab/>
        <w:t xml:space="preserve">Facilities and Property Management Mid-Year Briefing on Disposition Strategy and Capital.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0,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6:29:00Z</dcterms:created>
  <dc:creator>Deb Bogstad</dc:creator>
  <dc:description/>
  <dc:language>en-US</dc:language>
  <cp:lastModifiedBy>Deb Bogstad</cp:lastModifiedBy>
  <cp:lastPrinted>2005-01-13T06:56:00Z</cp:lastPrinted>
  <dcterms:modified xsi:type="dcterms:W3CDTF">2005-01-24T21:25:00Z</dcterms:modified>
  <cp:revision>31</cp:revision>
  <dc:subject/>
  <dc:title>  MULTNOMAH COUNTY, OREGON</dc:title>
</cp:coreProperties>
</file>