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2815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5 &amp; 17,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Public Affairs Office </w:t>
            </w:r>
            <w:r>
              <w:rPr>
                <w:rFonts w:cs="Arial Narrow" w:ascii="Arial Narrow" w:hAnsi="Arial Narrow"/>
                <w:color w:val="000000"/>
                <w:sz w:val="24"/>
                <w:szCs w:val="24"/>
              </w:rPr>
              <w:t>Briefing</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the Port's Part 150 </w:t>
            </w:r>
            <w:r>
              <w:rPr>
                <w:rFonts w:cs="Arial" w:ascii="Arial Narrow" w:hAnsi="Arial Narrow"/>
                <w:color w:val="000000"/>
                <w:sz w:val="24"/>
                <w:szCs w:val="24"/>
              </w:rPr>
              <w:t>Noise Compatibility Program Recommendation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Executive Session </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Accepting Preliminary Planning Proposal for th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econd Reading and Possible Adoption of an Ordinance Amending Code Related to Aggressive Driv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 on Early Childhood Framework Goal 3 – Strengthening High Risk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the Port of Portland’s Part 150 Noise Compatibility Program Recommendations for Portland International Airport.  Presented by Peggy McNees, Noise Program Manager, Port of Portland; and Chris Corich, General Manager of Operations and Maintenance, Port of Portland.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February 15,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1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Accepting the Preliminary Planning Proposal for the East County Justice Facility.  Presented by Commissioner Lonnie Roberts and Invited Oth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2</w:t>
        <w:tab/>
        <w:t>Budget Modification DCHS-14 Increasing Developmental Disabilities Services Division (DD) Budget by $356,828 to Reflect a Recent State of Oregon Funding R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n 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J-11 Authorizing General Fund Contingency Request for $76,732 to Fund 2.0 Mental Health Consultants in Juvenile Treatment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5</w:t>
        <w:tab/>
        <w:t>Second Reading and Possible Adoption of a Proposed ORDINANCE Amending Multnomah County Code Section 15.813 and Adding Section 15.821 (Relating to Aggressive Driving)</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MCSO-01 Authorizing General Fund Contingency Request for $1.0 Million to Support the Operation of 57 Jail Beds and 2 Deputy Sheriffs in the Traffic Safety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MCSO-02 Authorizing General Fund Contingency Request for $199,065 for the Purchase of a Long Haul Bus for the Corrections Transpor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Countywide-01 Authorizing General Fund Contingency Request for $2,368,211 for Contract Settlements Due to Approval of the 2005 Labor Agre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7,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Early Childhood Framework Goal 3 – Strengthening High Risk Families.  Presented by Wendy Lebow, Pauline Anderson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2:04:00Z</dcterms:created>
  <dc:creator>Deb Bogstad</dc:creator>
  <dc:description/>
  <dc:language>en-US</dc:language>
  <cp:lastModifiedBy>Deb Bogstad</cp:lastModifiedBy>
  <cp:lastPrinted>2005-02-09T12:39:00Z</cp:lastPrinted>
  <dcterms:modified xsi:type="dcterms:W3CDTF">2005-02-09T20:39:00Z</dcterms:modified>
  <cp:revision>32</cp:revision>
  <dc:subject/>
  <dc:title>  MULTNOMAH COUNTY, OREGON</dc:title>
</cp:coreProperties>
</file>