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57086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8,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39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Consent to Assignment of Brentwood Darlington Community Center Sublease to Portland Impact</w:t>
            </w:r>
          </w:p>
        </w:tc>
      </w:tr>
      <w:tr>
        <w:trPr>
          <w:trHeight w:val="116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Declaring Intent to Explore Options with the State, Oregon Counties and Others for Use of the Wapato Facility</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Monthly Update on Mental Health and Addiction Services Division System of Care for Children and Families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Gordon Sester to the Multnomah County AGRICULTURAL BOARD OF RE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ORDER </w:t>
      </w:r>
      <w:r>
        <w:rPr>
          <w:rFonts w:cs="Times New Roman" w:ascii="Times New Roman" w:hAnsi="Times New Roman"/>
          <w:bCs/>
          <w:color w:val="000000"/>
          <w:szCs w:val="28"/>
        </w:rPr>
        <w:t>Authorizing the Sheriff to Dispose of Found/Unclaimed Property List 04-2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ORDER </w:t>
      </w:r>
      <w:r>
        <w:rPr>
          <w:rFonts w:cs="Times New Roman" w:ascii="Times New Roman" w:hAnsi="Times New Roman"/>
          <w:bCs/>
          <w:color w:val="000000"/>
          <w:szCs w:val="28"/>
        </w:rPr>
        <w:t>Authorizing the Sheriff to Dispose of Found/Unclaimed Property List 04-3 Pursuant to Multnomah County Code 15.650</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rPr>
      </w:pPr>
      <w:r>
        <w:rPr>
          <w:rFonts w:cs="Arial" w:ascii="Times New Roman" w:hAnsi="Times New Roman"/>
          <w:color w:val="000000"/>
          <w:szCs w:val="28"/>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25 Years of Service</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BCS-13 Reclassifying Various Positions in County Business Services, as Determined by the Class/Comp Unit of Central Human Resources</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Establishing Fees and Charges for Chapter 7, Business and Community Services, of the Multnomah County Code and Repealing Resolution No. 04-145</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NON-DEPARTMENTAL - 10:05 AM</w:t>
      </w:r>
    </w:p>
    <w:p>
      <w:pPr>
        <w:pStyle w:val="Normal"/>
        <w:autoSpaceDE w:val="fals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4</w:t>
        <w:tab/>
        <w:t xml:space="preserve">Second Reading and Possible Adoption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5</w:t>
        <w:tab/>
        <w:t>RESOLUTION Authorizing Consent to Assignment of Brentwood Darlington Community Center Sublease to Portland Impact</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Declaring Intent to Explore Options with the State, Oregon Counties and Others for Use of the Wapato Facility</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Budget Modification DCHS-18 Adding a New Program Manager 1 Position from Existing State Mental Health Non Residential Adult Outpatient Fund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19 Reclassifying One Position from Facilities Specialist 2 to Program Supervisor, as Determined by the Class/Comp Unit of Central Human Resour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9</w:t>
        <w:tab/>
        <w:t>NOTICE OF INTENT to Apply for a Substance Abuse and Mental Health Administration Targeted Capacity Expansion Grant</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8,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onthly Update on Mental Health and Addiction Services Division System of Care for Children and Families Plan.  Presented by Nancy Winters, Godwin Nwerem and Amy Baker.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pPr>
      <w:r>
        <w:rPr>
          <w:rFonts w:cs="Times New Roman" w:ascii="Times New Roman" w:hAnsi="Times New Roman"/>
          <w:color w:val="000000"/>
          <w:spacing w:val="-3"/>
        </w:rPr>
        <w:t>Thursday, April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2:07:00Z</dcterms:created>
  <dc:creator>Deb Bogstad</dc:creator>
  <dc:description/>
  <dc:language>en-US</dc:language>
  <cp:lastModifiedBy>Deb Bogstad</cp:lastModifiedBy>
  <cp:lastPrinted>2005-04-20T13:07:00Z</cp:lastPrinted>
  <dcterms:modified xsi:type="dcterms:W3CDTF">2005-04-20T20:07:00Z</dcterms:modified>
  <cp:revision>21</cp:revision>
  <dc:subject/>
  <dc:title>  MULTNOMAH COUNTY, OREGON</dc:title>
</cp:coreProperties>
</file>