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28079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30, 2005</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Order Authorizing Legalization of a Portion of Haines Road</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45 a.m. </w:t>
            </w:r>
            <w:r>
              <w:rPr>
                <w:rFonts w:cs="Arial" w:ascii="Arial Narrow" w:hAnsi="Arial Narrow"/>
                <w:color w:val="000000"/>
                <w:sz w:val="24"/>
                <w:szCs w:val="24"/>
              </w:rPr>
              <w:t>Budget Modification Countywide-02 Appropriating $2.5 Million General Fund Contingency Transf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9:55 a.m. Resolution Authorizing Two Title III Forest Related After School Educational Opportunity Projects for County FY 2006</w:t>
            </w:r>
          </w:p>
        </w:tc>
      </w:tr>
      <w:tr>
        <w:trPr>
          <w:trHeight w:val="13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bCs/>
                <w:color w:val="000000"/>
                <w:sz w:val="24"/>
                <w:szCs w:val="24"/>
              </w:rPr>
              <w:t xml:space="preserve">10:00 a.m. Ordinance </w:t>
            </w:r>
            <w:r>
              <w:rPr>
                <w:rFonts w:cs="Arial" w:ascii="Arial Narrow" w:hAnsi="Arial Narrow"/>
                <w:color w:val="000000"/>
                <w:sz w:val="24"/>
                <w:szCs w:val="24"/>
              </w:rPr>
              <w:t xml:space="preserve">Amending County Land Use Code Related </w:t>
            </w:r>
            <w:r>
              <w:rPr>
                <w:rFonts w:cs="Arial" w:ascii="Arial Narrow" w:hAnsi="Arial Narrow"/>
                <w:color w:val="000000"/>
                <w:sz w:val="24"/>
                <w:szCs w:val="24"/>
                <w:lang w:val="en-US" w:eastAsia="en-US"/>
              </w:rPr>
              <w:t>to Adoption of the North Lovejoy Project and Tree and Landscaping Regulations</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3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SOLUTION Authorizing the Private Sale of a Tax Foreclosed Property to OLD &amp; YOUNG PROPERTIES LLC [Tax Account No. R325636]</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Authorizing the Private Sale of a Tax Foreclosed Property to OLD &amp; YOUNG PROPERTIES LLC [Tax Account No. R325637]</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Directing County Staff to Work with Other Jurisdictions on Developing a Unified Short-Term Rent Assistance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Budget Modification OSCP_06 Increasing the Office of School and Community Partnerships Fiscal Year 2005 Budget by $75,000 in Low Income Energy Assistance Energy Payme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UBLIC HEARING and ORDER Authorizing Legalization of Haines Road from NE Larch Mountain Road, Easterly Approximately 3.6 Miles to NE Brower Road as County Road No. 5019</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Countywide-02 Appropriating $2.5 Million General Fund Contingency Transfers for Business Services, the Sheriff's Office and the Department of Community Just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Budget Modification BCS_14 Reclassifying One Position in Information Technology,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RESOLUTION Authorizing Two Title III Forest Related After School Educational Opportunity Projects for County Fiscal Year 2006</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7</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North Lovejoy Project and the Tree and Landscaping Regulation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ject Reallocation FPM 06-01 Approving Project Authorization Increase of $250,000 of Facilities Capital Project Funds for the Combined Upgrade Project (Phase One) at the County-owned Elections Buil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mending Resolution 05-088 to Change the Sales Method for the Peninsula Building from a RFP to a Market Sales Approac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ahoma" w:ascii="Times New Roman" w:hAnsi="Times New Roman"/>
          <w:b/>
          <w:color w:val="000000"/>
          <w:szCs w:val="28"/>
          <w:u w:val="single"/>
        </w:rPr>
        <w:t xml:space="preserve">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NOTICE OF INTENT to Apply for a U.S. Department of Housing and Urban Development Public Housing Resident Opportunities and Self-Sufficiency Program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June 30,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cp:lastPrinted>2005-06-23T11:27:00Z</cp:lastPrinted>
  <dcterms:modified xsi:type="dcterms:W3CDTF">2005-06-23T18:27:00Z</dcterms:modified>
  <cp:revision>26</cp:revision>
  <dc:subject/>
  <dc:title>  MULTNOMAH COUNTY, OREGON</dc:title>
</cp:coreProperties>
</file>