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9533070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4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Sale of the Montavilla Build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ublic Affairs Office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Briefing on Activities of the State of Oregon 73rd Legislative Assembl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Proclaiming April 17-23, 2005 as Multnomah County Volunteer Week and April 27 as a Special Day of Recogn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0 a.m. PCRB Exemption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mployee Benefits Board- July 1, 2005 Adjustme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Sale of Regional Children’s Campus, Edgefield Property and MCCF Proper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4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Private Sale of a Tax Foreclosed Property to MELBA E. ANDERS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ANDREW R. HOBAR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J GAIL INGALSBE T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Authorizing the Sale of the Montavilla Building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Public Affairs Office Briefing on Activities of the State of Oregon 73rd Legislative Assembly.  Presented by Gina Mattioda and Stephanie Soden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17 through April 23, 2005 as MULTNOMAH COUNTY VOLUNTEER WEEK and April 27 as a Special Day of Recognition for Multnomah County Volunte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1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an Exemption from the Formal Competitive Solicitation Process to Contract with Raintree, Inc. for the Purchase of Case Management, Payment Processing, and Reporting Software for Developmental Disabilities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(Adjourn</w:t>
      </w:r>
      <w:r>
        <w:rPr>
          <w:rFonts w:cs="Times New Roman" w:ascii="Times New Roman" w:hAnsi="Times New Roman"/>
          <w:color w:val="000000"/>
          <w:spacing w:val="-3"/>
        </w:rPr>
        <w:t xml:space="preserve">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Budget Modification DCHS-15 </w:t>
      </w:r>
      <w:r>
        <w:rPr>
          <w:rFonts w:cs="Arial" w:ascii="Times New Roman" w:hAnsi="Times New Roman"/>
          <w:color w:val="000000"/>
          <w:szCs w:val="28"/>
        </w:rPr>
        <w:t>Appropriating $606,269 for Case Management Software System, Related Hardware, and Installation for Developmental Disabilities Services Di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 DCHS-11</w:t>
      </w:r>
      <w:r>
        <w:rPr>
          <w:rFonts w:cs="Arial" w:ascii="Times New Roman" w:hAnsi="Times New Roman"/>
          <w:color w:val="000000"/>
          <w:szCs w:val="28"/>
        </w:rPr>
        <w:t xml:space="preserve"> Appropriating $373,597 from a New Federal Grant Award from the Substance Abuse and Mental Health Services Administration (SAMHSA) for Countywide Methamphetamine Treatment Expansion and Enhanc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Budget Modification DCHS-13 Increasing Mental Health and Addiction Services Budget by $512,652 to Reflect Funding Revisions to the State Mental Health Grant Award Increasing Non Residential Adult Outpatient Funds (Service Element 20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Budget Modification DCHS-16 Authorizing Reclassification of Four Positions in Aging and Disability Services Division, per Human Resources Class/Comp Dec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a Substance Abuse and Mental Health Administration Family and Juvenile Treatment Drug Court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1:4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J-07 Adding $50,000 Portland Public Schools Revenue and a Juvenile Court Counselor to the 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Multnomah County Employee Benefits Board- July 1, 2005 Adjust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Budget Modification BCS-12 Authorizing Reclassification of One Position in Assessment and Tax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pproving the Sale of the Regional Children’s Campus Property, the Edgefield Property and the Multnomah County Correction Facility Proper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7:00Z</dcterms:created>
  <dc:creator>Deb Bogstad</dc:creator>
  <dc:description/>
  <dc:language>en-US</dc:language>
  <cp:lastModifiedBy>Deb Bogstad</cp:lastModifiedBy>
  <cp:lastPrinted>2005-04-07T08:44:00Z</cp:lastPrinted>
  <dcterms:modified xsi:type="dcterms:W3CDTF">2005-04-07T15:47:00Z</dcterms:modified>
  <cp:revision>2</cp:revision>
  <dc:subject/>
  <dc:title>  MULTNOMAH COUNTY, OREGON</dc:title>
</cp:coreProperties>
</file>