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38316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3, 2005</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Executive Sess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ublic Affairs Office Briefing</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 Approving Mt. Hood Cable Regulatory Commission 05-06 Budget</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w:t>
            </w:r>
            <w:r>
              <w:rPr>
                <w:rFonts w:cs="Arial" w:ascii="Arial Narrow" w:hAnsi="Arial Narrow"/>
                <w:color w:val="000000"/>
                <w:sz w:val="24"/>
                <w:szCs w:val="24"/>
              </w:rPr>
              <w:t>Accepting the Portland Children’s Investment Fund Allocation Pla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Community Corrections Plan</w:t>
            </w:r>
          </w:p>
        </w:tc>
      </w:tr>
      <w:tr>
        <w:trPr>
          <w:trHeight w:val="176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Second Reading and Possible Adoption of an Ordinance Amending MCC Chapter 38 Implementing Gorge Commission Changes to the Management Plan for the Columbia River Gorge National Scenic Area</w:t>
            </w:r>
          </w:p>
        </w:tc>
      </w:tr>
      <w:tr>
        <w:trPr>
          <w:trHeight w:val="173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First Reading and Possible Adoption of an </w:t>
            </w:r>
            <w:r>
              <w:rPr>
                <w:rFonts w:cs="Arial" w:ascii="Arial Narrow" w:hAnsi="Arial Narrow"/>
                <w:color w:val="000000"/>
                <w:sz w:val="24"/>
                <w:szCs w:val="24"/>
              </w:rPr>
              <w:t>Ordinance</w:t>
            </w:r>
            <w:r>
              <w:rPr>
                <w:rFonts w:cs="Arial Narrow" w:ascii="Arial Narrow" w:hAnsi="Arial Narrow"/>
                <w:color w:val="000000"/>
                <w:sz w:val="24"/>
                <w:szCs w:val="24"/>
              </w:rPr>
              <w:t xml:space="preserve"> Amending MCC Chapter 37 to Allow Planning Director to Appeal Certain Hearings Officer Decisions to the Board and Make Technical Correc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pacing w:val="-3"/>
          <w:szCs w:val="28"/>
        </w:rPr>
        <w:t xml:space="preserve">Government Revenue Contract (190 Agreement) </w:t>
      </w:r>
      <w:r>
        <w:rPr>
          <w:rFonts w:cs="Arial" w:ascii="Times New Roman" w:hAnsi="Times New Roman"/>
          <w:color w:val="000000"/>
          <w:szCs w:val="28"/>
        </w:rPr>
        <w:t>0405166 with City of Portland Concerning Traffic Signal Optimization Projects to Acquire Carbon Dioxide (CO2) Offsets for the Climate Trust, and to Execute Related Project Participation Agreements and Bills of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Government Revenue Contract (190 Agreement) 0405125 with METRO to Provide Inmate Work Crews for Illegal Dumpsite Cleanu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Government Revenue Contract (190 Agreement) 0405126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w:t>
        <w:tab/>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Approving the Mt. Hood Cable Regulatory Commission Budget for Fiscal Year 2005-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 w:val="24"/>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Acceptance of Comcast Corporation as Substitute Guarantor of Cable Franchise Performance</w:t>
      </w:r>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Amendment to East County Cable Franchise Agreement with AT&amp;T Comcast Corporation to Include All Unincorporated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ccepting the Portland Children’s Investment Fund Allocation Plan for After School and Mentoring Programs, and Provid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NOND-06-01 Increasing Deputy County Attorney Pay Range as Recommended by Compensation Study Repo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Authorization to Appeal </w:t>
      </w:r>
      <w:r>
        <w:rPr>
          <w:rFonts w:cs="Times New Roman" w:ascii="Times New Roman" w:hAnsi="Times New Roman"/>
          <w:i/>
          <w:color w:val="000000"/>
          <w:spacing w:val="-3"/>
          <w:szCs w:val="28"/>
        </w:rPr>
        <w:t>Lakeside-Scott v. Multnomah County,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26 Reclassifying an Existing Office Assistant 2 Position to an Administrative Secretary in Developmental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r>
      <w:r>
        <w:rPr>
          <w:rFonts w:cs="Arial" w:ascii="Times New Roman" w:hAnsi="Times New Roman"/>
          <w:color w:val="000000"/>
          <w:szCs w:val="28"/>
        </w:rPr>
        <w:t>2005-2007 Community Corrections Intergovernmental Agre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Second Reading and Possible Adoption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Memorandum of Understanding [</w:t>
      </w:r>
      <w:r>
        <w:rPr>
          <w:rFonts w:cs="Times New Roman" w:ascii="Times New Roman" w:hAnsi="Times New Roman"/>
          <w:iCs/>
          <w:color w:val="000000"/>
          <w:spacing w:val="-3"/>
          <w:szCs w:val="28"/>
        </w:rPr>
        <w:t xml:space="preserve">Non-Expenditure Non-190 Government Contract 0405165] </w:t>
      </w:r>
      <w:r>
        <w:rPr>
          <w:rFonts w:cs="Times New Roman" w:ascii="Times New Roman" w:hAnsi="Times New Roman"/>
          <w:color w:val="000000"/>
          <w:szCs w:val="28"/>
        </w:rPr>
        <w:t>with the Oregon Secretary of State to Assist the Multnomah County Elections Office in Compliance with Help America Vote (HAVA) and Public Law 107.252</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First Reading and Possible Adoption of an ORDINANCE Amending Multnomah County Code Chapter 37, Administration and Procedures, to Allow Planning Director to Appeal Certain Hearings Officer Decisions to the Board and Make Technical Corrections,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pproving an Amendment Extending a Real Property Lease and Authorizing County Chair to Execute Lease Amendments and Renewals of a Lease with David Douglas School District No. 40, Landlord, at 2900 SE 122nd Avenu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4</w:t>
        <w:tab/>
        <w:t>RESOLUTION Approving Sale of the Montavilla Building at 211 SE 80th, Portland, Oregon to Unlimited Choices, In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15</w:t>
        <w:tab/>
      </w:r>
      <w:r>
        <w:rPr>
          <w:rFonts w:cs="Arial" w:ascii="Times New Roman" w:hAnsi="Times New Roman"/>
          <w:color w:val="000000"/>
          <w:szCs w:val="28"/>
        </w:rPr>
        <w:t>RESOLUTION Declaring Intent to Vacate the Right-of-Way (Proposed 242nd/238th Extension) through Multnomah County’s Edgefield Property and Directing the County Road Official to Prepare a Report as Required under ORS 368.34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9:08:00Z</dcterms:created>
  <dc:creator>Deb Bogstad</dc:creator>
  <dc:description/>
  <dc:language>en-US</dc:language>
  <cp:lastModifiedBy>Deb Bogstad</cp:lastModifiedBy>
  <cp:lastPrinted>2005-06-15T16:38:00Z</cp:lastPrinted>
  <dcterms:modified xsi:type="dcterms:W3CDTF">2005-06-15T23:38:00Z</dcterms:modified>
  <cp:revision>16</cp:revision>
  <dc:subject/>
  <dc:title>  MULTNOMAH COUNTY, OREGON</dc:title>
</cp:coreProperties>
</file>