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662611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APRIL 5 &amp; 7, 2005</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uesday </w:t>
            </w:r>
            <w:r>
              <w:rPr>
                <w:rFonts w:cs="Arial;Arial" w:ascii="Arial Narrow" w:hAnsi="Arial Narrow"/>
                <w:color w:val="000000"/>
                <w:sz w:val="24"/>
                <w:szCs w:val="24"/>
              </w:rPr>
              <w:t>Transportation Program Capital Needs Brief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Executive Session</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szCs w:val="24"/>
                <w:lang w:val="en-US" w:eastAsia="en-US"/>
              </w:rPr>
              <w:t>Proclaiming Safe Schools Day and Week in Multnomah County</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Arial" w:ascii="Arial Narrow" w:hAnsi="Arial Narrow"/>
                <w:color w:val="000000"/>
                <w:sz w:val="24"/>
                <w:szCs w:val="24"/>
              </w:rPr>
              <w:t>Amending Resolution No. 05-040 Regarding Sauvie Island Bridge</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Proclaiming Oregon Crime Victims' Rights Week</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Arial" w:ascii="Arial Narrow" w:hAnsi="Arial Narrow"/>
                <w:color w:val="000000"/>
                <w:sz w:val="24"/>
                <w:szCs w:val="24"/>
              </w:rPr>
              <w:t>Resolution Adopting Multnomah County HIPAA Security Policies</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Arial" w:ascii="Arial Narrow" w:hAnsi="Arial Narrow"/>
                <w:color w:val="000000"/>
                <w:sz w:val="24"/>
                <w:szCs w:val="24"/>
              </w:rPr>
              <w:t>First Reading and Possible Adoption of an Ordinance Amending County Land Use Code, Plans and Maps</w:t>
            </w:r>
          </w:p>
        </w:tc>
      </w:tr>
      <w:tr>
        <w:trPr>
          <w:trHeight w:val="77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Arial" w:ascii="Arial Narrow" w:hAnsi="Arial Narrow"/>
                <w:color w:val="000000"/>
                <w:sz w:val="24"/>
                <w:szCs w:val="24"/>
              </w:rPr>
              <w:t>Celebration of Public Health Heroes - Reception to Follow</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5,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on Rescue Autumn’s People (R.A.P.) Program; an emergency first responder notification about people whose disabilities may completely hinder them from safely exiting a dangerous situation independently.  Presented by Multnomah County Commissioner Lonnie Roberts; Carl Simpson, Director of BOEC; Representative for City of Portland Mayor Tom Potter; Matthew Grumm, Rep for City of Portland Commissioner Dan Saltzman; and Sally Lucero, Community Activist/Creator of RAP.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B-2</w:t>
        <w:tab/>
      </w:r>
      <w:r>
        <w:rPr>
          <w:rFonts w:cs="Arial;Arial" w:ascii="Times New Roman;Times New Roman" w:hAnsi="Times New Roman;Times New Roman"/>
          <w:color w:val="000000"/>
          <w:szCs w:val="28"/>
        </w:rPr>
        <w:t xml:space="preserve">Briefing on Transportation Program Capital Needs.  Presented by Cecilia Johnson, Robert Maestre, Karen Schilling, Don Hauskins and Stan Ghezzi.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April 5, 2005 - 10:4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suppressAutoHyphens w:val="true"/>
        <w:jc w:val="center"/>
        <w:rPr/>
      </w:pPr>
      <w:r>
        <w:rPr>
          <w:rFonts w:cs="Times New Roman;Times New Roman" w:ascii="Times New Roman;Times New Roman" w:hAnsi="Times New Roman;Times New Roman"/>
          <w:color w:val="000000"/>
          <w:spacing w:val="-3"/>
        </w:rPr>
        <w:t>Thursday, April 7,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Times New Roman;Times New Roman" w:ascii="Times New Roman;Times New Roman" w:hAnsi="Times New Roman;Times New Roman"/>
          <w:color w:val="000000"/>
          <w:szCs w:val="28"/>
          <w:lang w:val="en-US" w:eastAsia="en-US"/>
        </w:rPr>
        <w:t>Appointments of Sue Peterson, Bill Ballinger, Marianne Perrin, Charlotte Matthews, Gordon Hillesland, Sue Ruonala, Elaine Stewart, Ruth L. Jones and Emilio DeBess, to the Multomah County VECTOR AND CODE ENFORCEMENT ADVISORY COMMITTE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PROCLAMATION </w:t>
      </w:r>
      <w:r>
        <w:rPr>
          <w:rFonts w:cs="Times New Roman;Times New Roman" w:ascii="Times New Roman;Times New Roman" w:hAnsi="Times New Roman;Times New Roman"/>
          <w:color w:val="000000"/>
          <w:szCs w:val="28"/>
          <w:lang w:val="en-US" w:eastAsia="en-US"/>
        </w:rPr>
        <w:t>Proclaiming April 6, 2005 Safe Schools Day and the Week of April 4th, 2005 SAFE SCHOOLS WEEK in Multnomah County, Oregon</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2</w:t>
        <w:tab/>
      </w:r>
      <w:r>
        <w:rPr>
          <w:rFonts w:cs="Arial;Arial" w:ascii="Times New Roman;Times New Roman" w:hAnsi="Times New Roman;Times New Roman"/>
          <w:color w:val="000000"/>
          <w:szCs w:val="28"/>
        </w:rPr>
        <w:t>RESOLUTION Amending Resolution No. 05-040 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3</w:t>
        <w:tab/>
        <w:t xml:space="preserve">PROCLAMATION </w:t>
      </w:r>
      <w:r>
        <w:rPr>
          <w:rFonts w:cs="Times New Roman;Times New Roman" w:ascii="Times New Roman;Times New Roman" w:hAnsi="Times New Roman;Times New Roman"/>
          <w:color w:val="000000"/>
          <w:szCs w:val="28"/>
        </w:rPr>
        <w:t>Proclaiming the Week of April 10 through April 16, 2005 as OREGON CRIME VICTIMS' RIGHTS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4</w:t>
        <w:tab/>
        <w:t>PROCLAMATION Proclaiming the Week of April 10 through 16, 2005 as NATIONAL HEALTH INFORMATION PRIVACY AND SECURITY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5</w:t>
        <w:tab/>
        <w:t>RESOLUTION Adopting Multnomah County HIPAA Security Policies and Directing the Appointment of Information System Security Offic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Budget Modification </w:t>
      </w:r>
      <w:r>
        <w:rPr>
          <w:rFonts w:cs="Arial;Arial" w:ascii="Times New Roman;Times New Roman" w:hAnsi="Times New Roman;Times New Roman"/>
          <w:color w:val="000000"/>
          <w:szCs w:val="28"/>
        </w:rPr>
        <w:t>BCS-11 Reclassifying One Position in Finance, Budget and Tax Offices' Accounting Operation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First Reading and Possible Adoption of an ORDINANCE Amending County Land Use Code, Plans and Maps to Adopt Portland’s Recent Land Use Code, Plan and Map Revisions Related to the Cascade Station Portland International Center Plan District, South Waterfront Height Opportunity Area and the Regulatory Improvement Transition Project in Compliance With Metro’s Functional Plan and Declaring an Emergenc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1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Budget Modification DCJ-12 </w:t>
      </w:r>
      <w:r>
        <w:rPr>
          <w:rFonts w:cs="Arial;Arial" w:ascii="Times New Roman;Times New Roman" w:hAnsi="Times New Roman;Times New Roman"/>
          <w:color w:val="000000"/>
          <w:szCs w:val="28"/>
        </w:rPr>
        <w:t>Appropriating $78,282 UCLA Step'n Out Grant Revenue to the Department of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Budget Modification </w:t>
      </w:r>
      <w:r>
        <w:rPr>
          <w:rFonts w:cs="Arial;Arial" w:ascii="Times New Roman;Times New Roman" w:hAnsi="Times New Roman;Times New Roman"/>
          <w:color w:val="000000"/>
          <w:szCs w:val="28"/>
        </w:rPr>
        <w:t>HD-04 Appropriating Revenue from PC 330 Expanded Medical Capacity Grant, from the Bureau of Community Health Care, to Improve Access to Health Care to Target Popul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0</w:t>
        <w:tab/>
        <w:t>Budget Modification HD-12 Appropriating Additional State Funding for Training, Equipment Purchase and Increased Workload to 162 Participants in the Health Department WIC Program</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1</w:t>
        <w:tab/>
        <w:t>Budget Modification HD-13 Appropriating $260,000 from Oregon Department of Human Services for Personnel Costs Associated with the New Portland Metropolitan Health Preparedness Organiz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2</w:t>
        <w:tab/>
        <w:t xml:space="preserve">Community Celebration of Public Health Heroes, a Celebration of Public Health Awareness Week (April 4 through 10, 2005) in Multnomah County, Oregon.  Presented by Lillian Shirley and Tricia Tillman-Reardon.  </w:t>
      </w:r>
      <w:r>
        <w:rPr>
          <w:rFonts w:cs="Arial;Arial" w:ascii="Times New Roman;Times New Roman" w:hAnsi="Times New Roman;Times New Roman"/>
          <w:bCs/>
          <w:color w:val="000000"/>
          <w:szCs w:val="28"/>
        </w:rPr>
        <w:t xml:space="preserve">30 MINUTES REQUESTED.  </w:t>
      </w:r>
      <w:r>
        <w:rPr>
          <w:rFonts w:cs="Arial;Arial" w:ascii="Times New Roman;Times New Roman" w:hAnsi="Times New Roman;Times New Roman"/>
          <w:color w:val="000000"/>
          <w:szCs w:val="28"/>
        </w:rPr>
        <w:t>Reception to Follow.</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22:46:00Z</dcterms:created>
  <dc:creator>Deb Bogstad</dc:creator>
  <dc:description/>
  <dc:language>en-US</dc:language>
  <cp:lastModifiedBy>Deb Bogstad</cp:lastModifiedBy>
  <dcterms:modified xsi:type="dcterms:W3CDTF">2005-03-31T00:20:00Z</dcterms:modified>
  <cp:revision>39</cp:revision>
  <dc:subject/>
  <dc:title>  MULTNOMAH COUNTY, OREGON</dc:title>
</cp:coreProperties>
</file>