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237906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MAY 5, 2005 </w:t>
      </w:r>
      <w:r>
        <w:rPr>
          <w:rFonts w:cs="Arial" w:ascii="Arial" w:hAnsi="Arial"/>
          <w:b/>
          <w:i w:val="false"/>
          <w:caps/>
          <w:shadow/>
          <w:color w:val="000000"/>
          <w:sz w:val="24"/>
          <w:szCs w:val="24"/>
        </w:rPr>
        <w:t>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and Resolution Approving Executive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FY 05 Supplemental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9:50 a.m. Proclaiming May 2005 National Older Americans Month</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Public Affairs Office Briefing on Legislative Activitie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15 a.m. Stand for Children Presentation on Research Based Recommendations to Improve the Quality of After School Programm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5 a.m. Resolution Authorizing 5 Month Closure of Portions of SE Stark and Sweetbria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Resolution Adopting Multnomah County Natural Hazard Mitigation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May 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Bargain and Sale Deed D052010 for the Repurchase of Tax Foreclosed Property by the Former Owners, SCOTT L. &amp; SHERI L. PELTI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Executive Budget Message, Public Hearing and Consideration of RESOLUTION </w:t>
      </w:r>
      <w:r>
        <w:rPr>
          <w:rFonts w:cs="Times New Roman" w:ascii="Times New Roman" w:hAnsi="Times New Roman"/>
          <w:color w:val="000000"/>
          <w:szCs w:val="28"/>
        </w:rPr>
        <w:t>Approving the Chair’s Proposed Fiscal Year 2006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Approving the Fiscal Year 2005 Supplemental Budget for Submission to the Tax Supervising and Conservation Commiss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3</w:t>
        <w:tab/>
      </w:r>
      <w:r>
        <w:rPr>
          <w:rFonts w:cs="Arial" w:ascii="Times New Roman" w:hAnsi="Times New Roman"/>
          <w:color w:val="000000"/>
          <w:szCs w:val="28"/>
        </w:rPr>
        <w:t>PROCLAMATION Proclaiming May 2005 National Older Americans Month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PROCLAMATION </w:t>
      </w:r>
      <w:r>
        <w:rPr>
          <w:rFonts w:cs="Times New Roman" w:ascii="Times New Roman" w:hAnsi="Times New Roman"/>
          <w:color w:val="000000"/>
          <w:szCs w:val="28"/>
        </w:rPr>
        <w:t>Proclaiming Gratitude to All the People of Oregon Who Serve on Juries in Service to their State and Fellow Oregonians</w:t>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color w:val="000000"/>
          <w:szCs w:val="28"/>
        </w:rPr>
        <w:t>Public Affairs Office Briefing on Activities of the State of Oregon 73rd Legislative Assembly.  Presented by Gina Mattioda and Stephanie Soden.  15-</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 xml:space="preserve">Stand for Children Presentation on Research Based Recommendations to Improve the Quality of After School Programming in Multnomah County.  Presented by Commissioner Lisa Naito, Colleen Davis and Louise Jones.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7</w:t>
        <w:tab/>
        <w:t xml:space="preserve">Budget Modification NOND-02 </w:t>
      </w:r>
      <w:r>
        <w:rPr>
          <w:rFonts w:cs="Arial" w:ascii="Times New Roman" w:hAnsi="Times New Roman"/>
          <w:color w:val="000000"/>
          <w:szCs w:val="28"/>
        </w:rPr>
        <w:t>Increasing the Commission on Children, Families, and Communities State and Foundation Grant Awards for Fiscal Year 200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8</w:t>
        <w:tab/>
        <w:t>Budget Modification NOND-03</w:t>
      </w:r>
      <w:r>
        <w:rPr>
          <w:rFonts w:cs="Arial" w:ascii="Times New Roman" w:hAnsi="Times New Roman"/>
          <w:color w:val="000000"/>
          <w:szCs w:val="28"/>
        </w:rPr>
        <w:t xml:space="preserve"> Reclassifying One Position in the Public Affairs Office,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9</w:t>
        <w:tab/>
        <w:t xml:space="preserve">RESOLUTION </w:t>
      </w:r>
      <w:r>
        <w:rPr>
          <w:rFonts w:cs="Arial" w:ascii="Times New Roman" w:hAnsi="Times New Roman"/>
          <w:color w:val="000000"/>
          <w:szCs w:val="28"/>
        </w:rPr>
        <w:t>Authorizing Five-Month Closure of Portions of SE Stark Street and Sweetbriar Road to Conduct the Stark Street Viaduct Renovation Projec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ccepting the County Engineer’s Report Regarding the Proposed NW 8th Ave Bridge Replacement Project and Directing that Notice of the Report be sent to the Property Owners Pursuant to ORS 371.62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1</w:t>
        <w:tab/>
        <w:t>Budget Modification DA-01 Appropriating $10,000 of Additional Federal Gun Grant Funding and $15,085 of Additional Juvenile Accountability Incentive Block Grant Funding for the District Attorney's Off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t>Budget Modification HD-08 Appropriating Additional Funds from the State STD/VD Grant and HIV Block Grant to Add a Disease Intervention Specialist Position and Adjust Position Classification to Better Address Workload in Health Dept STD Program</w:t>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pPr>
      <w:r>
        <w:rPr>
          <w:rFonts w:cs="Arial" w:ascii="Times New Roman" w:hAnsi="Times New Roman"/>
          <w:color w:val="000000"/>
          <w:szCs w:val="28"/>
        </w:rPr>
        <w:t>R-13</w:t>
        <w:tab/>
        <w:t>Budget Modification HD-11 Reducing the Health Department Federal/State Revenue Budget by $78,685 Due to Termination of State AIDS Surveillance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NOTICE OF INTENT to Submit a Proposal to the National Institutes of Health Community Participation in Research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5</w:t>
        <w:tab/>
        <w:t>NOTICE OF INTENT to Apply for a Grant from the Federal Mediation and Conciliation Serv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t>RESOLUTION Adopting the Multnomah County Natural Hazard Mitig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7</w:t>
        <w:tab/>
      </w:r>
      <w:r>
        <w:rPr>
          <w:rFonts w:cs="Times New Roman" w:ascii="Times New Roman" w:hAnsi="Times New Roman"/>
          <w:color w:val="000000"/>
          <w:szCs w:val="28"/>
        </w:rPr>
        <w:t xml:space="preserve">Multi-agency Memorandum of Understanding </w:t>
      </w:r>
      <w:r>
        <w:rPr>
          <w:rFonts w:cs="Times New Roman" w:ascii="Times New Roman" w:hAnsi="Times New Roman"/>
          <w:color w:val="000000"/>
          <w:szCs w:val="28"/>
          <w:lang w:val="en-US" w:eastAsia="en-US"/>
        </w:rPr>
        <w:t>0405023 Regarding</w:t>
      </w:r>
      <w:r>
        <w:rPr>
          <w:rFonts w:cs="Times New Roman" w:ascii="Times New Roman" w:hAnsi="Times New Roman"/>
          <w:color w:val="000000"/>
          <w:szCs w:val="28"/>
        </w:rPr>
        <w:t xml:space="preserve"> Emergency Transportation Route; Post-Earthquake Damage Assessment and Regional Coordin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8</w:t>
        <w:tab/>
        <w:t>Budget Modification LIB-02 Reclassifying One Position in Outreach Services of the Department of Library Service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9</w:t>
        <w:tab/>
        <w:t>Authorization of Settlement of Schram v. Multnomah County, Case No. 0403-028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5,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3:34:00Z</dcterms:created>
  <dc:creator>Deb Bogstad</dc:creator>
  <dc:description/>
  <dc:language>en-US</dc:language>
  <cp:lastModifiedBy>Deb Bogstad</cp:lastModifiedBy>
  <cp:lastPrinted>2005-04-28T16:37:00Z</cp:lastPrinted>
  <dcterms:modified xsi:type="dcterms:W3CDTF">2005-04-28T23:44:00Z</dcterms:modified>
  <cp:revision>4</cp:revision>
  <dc:subject/>
  <dc:title>  MULTNOMAH COUNTY, OREGON</dc:title>
</cp:coreProperties>
</file>