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May 5</w:t>
      </w:r>
    </w:p>
    <w:p>
      <w:pPr>
        <w:pStyle w:val="Normal"/>
        <w:ind w:left="2880" w:hanging="288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b/>
          <w:i/>
          <w:color w:val="000080"/>
        </w:rPr>
        <w:t>Chair's 2005-2006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/Consideration of Resolution Approving Executive Budget for Submission to Tax Supervising and Conservation Commission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hursday, 5/05/05 at 9:3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5/06/05 at 11:00 P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07/05 at 10:00 A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5/08/05 at 11:00 AM, Channel 3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on, May 9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30 a.m. to 10:30 a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Budget Work Session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Monday, 5/09/05 at 9:3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21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Wednesday, 5/11/05 at 8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5/13/05 at 8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14/05 at 2:00 PM, Channel 2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ind w:left="360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10</w:t>
      </w:r>
    </w:p>
    <w:p>
      <w:pPr>
        <w:pStyle w:val="Normal"/>
        <w:autoSpaceDE w:val="false"/>
        <w:ind w:left="3600" w:hanging="360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North Portland Library Conference Room, 512 N Killingsworth, Portland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Thursday, 5/12/05 at 6:00 AM, Channel 21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14/05 at 3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5/15/05 at 4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Monday, 5/16/05 at 8:30 PM, Channel 2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May 12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i/>
          <w:color w:val="FF0000"/>
        </w:rPr>
        <w:t>Public Hearing/Consideration of Approval of the 2005-2006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ab/>
        <w:t xml:space="preserve">Public Hearing/Consideration of Approval the 2005-2006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>Proposed Budget for Submittal to Tax Supervising and Conservation Commission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hursday, 5/12/05 at 9:3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5/13/05 at 11:00 P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14/05 at 10:00 A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5/15/05 at 11:00 AM, Channel 3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17</w:t>
      </w:r>
    </w:p>
    <w:p>
      <w:pPr>
        <w:pStyle w:val="Normal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uesday, 5/17/05 at 9:0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21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5/20/05 at 8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21/05 at 3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5/22/05 at 5:00 PM, Channel 2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17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Multnomah County East Building, Sharron Kelley Conference Room, 600 NE 8th, Gresham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uesday, 5/17/05 at 6:00 P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5/20/05 at 11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21/05 at 6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5/22/05 at 1:00 PM, Channel 2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u, May 19</w:t>
      </w:r>
    </w:p>
    <w:p>
      <w:pPr>
        <w:pStyle w:val="Normal"/>
        <w:ind w:left="3600" w:hanging="360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:00 a.m. to 12:00 p.m.</w:t>
        <w:tab/>
        <w:t>Budget Work Session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hursday, 5/19/05 at 9:3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5/22/05 at 11:00 AM, Channel 3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Wed, May 2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10:00 a.m. to 11:00 a.m.</w:t>
        <w:tab/>
        <w:t>Tax Supervising and Conservation Commission Public Hearing on the Multnomah County 2004-2005 Supplemental Budget</w:t>
      </w:r>
    </w:p>
    <w:p>
      <w:pPr>
        <w:pStyle w:val="Normal"/>
        <w:ind w:left="3600" w:hanging="36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FF0000"/>
        </w:rPr>
        <w:tab/>
        <w:t>Tax Supervising and Conservation Commission Public Hearing on the Multnomah County 2005-2006 Budget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Wednesday, 5/25/05 at 10:0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21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5/27/05 at 8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5/28/05 at 3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5/29/05 at 5:00 PM, Channel 2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31</w:t>
      </w:r>
    </w:p>
    <w:p>
      <w:pPr>
        <w:pStyle w:val="Normal"/>
        <w:ind w:left="3600" w:hanging="360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 If Needed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uesday, 5/31/05 at 9:0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21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6/03/05 at 8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6/04/05 at 3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6/05/05 at 5:00 PM, Channel 2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31</w:t>
      </w:r>
    </w:p>
    <w:p>
      <w:pPr>
        <w:pStyle w:val="Normal"/>
        <w:autoSpaceDE w:val="false"/>
        <w:ind w:left="3600" w:hanging="360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5-2006 Multnomah County Budget - Multnomah Building, Commissioners Boardroom 100, 501 SE Hawthorne, Portland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uesday, 5/31/05 at 6:00 P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6/03/05 at 11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6/04/05 at 6:00 PM,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6/05/05 at 1:00 PM, Channel 29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9:30 a.m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b/>
          <w:i/>
          <w:color w:val="FF0000"/>
        </w:rPr>
        <w:t>Public Hearing and Resolution Adopting the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2005-2006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ab/>
        <w:t>Public Hearing and Resolution Adopting the 2005-2006 Budget for Dunthorpe Riverdale Sanitary Service District No. 1 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ab/>
        <w:t xml:space="preserve">Public Hearing and Resolution Adopting the 2005-2006 Budget for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>and Making Appropriations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Thursday, 6/02/05 at 9:30 AM, </w:t>
      </w:r>
      <w:r>
        <w:rPr>
          <w:rFonts w:cs="Arial" w:ascii="Arial" w:hAnsi="Arial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Friday, 6/03/05 at 11:00 P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aturday, 6/04/05 at 10:00 AM, Channel 3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Sunday, 6/05/05 at 11:00 AM, Channel 30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ced through Multnomah Community Televis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4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color w:val="000000"/>
        <w:sz w:val="22"/>
        <w:szCs w:val="22"/>
      </w:rPr>
      <w:t xml:space="preserve"> </w:t>
    </w:r>
    <w:r>
      <w:rPr>
        <w:rStyle w:val="PageNumber"/>
        <w:rFonts w:cs="Arial" w:ascii="Arial" w:hAnsi="Arial"/>
        <w:color w:val="000000"/>
        <w:sz w:val="22"/>
        <w:szCs w:val="22"/>
      </w:rPr>
      <w:t xml:space="preserve">of </w:t>
    </w: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4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  <w:sz w:val="22"/>
        <w:szCs w:val="22"/>
      </w:rPr>
      <w:t xml:space="preserve"> Budget Work Session and Hearing Schedule </w:t>
      <w:tab/>
      <w:tab/>
      <w:tab/>
      <w:t xml:space="preserve">    Revision Date: 04/28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  <w:sz w:val="40"/>
        <w:szCs w:val="40"/>
        <w:u w:val="single"/>
      </w:rPr>
    </w:pPr>
    <w:r>
      <w:rPr>
        <w:rFonts w:cs="Arial" w:ascii="Arial" w:hAnsi="Arial"/>
        <w:b/>
        <w:color w:val="0000FF"/>
        <w:spacing w:val="-3"/>
        <w:sz w:val="40"/>
        <w:szCs w:val="40"/>
      </w:rPr>
      <w:t>MULTNOMAH COUNTY 2005-2006</w:t>
    </w:r>
  </w:p>
  <w:p>
    <w:pPr>
      <w:pStyle w:val="Header"/>
      <w:jc w:val="center"/>
      <w:rPr>
        <w:rFonts w:ascii="Arial" w:hAnsi="Arial" w:cs="Arial"/>
        <w:b/>
        <w:b/>
        <w:color w:val="0000FF"/>
        <w:sz w:val="40"/>
        <w:szCs w:val="40"/>
      </w:rPr>
    </w:pPr>
    <w:r>
      <w:rPr>
        <w:rFonts w:cs="Arial" w:ascii="Arial" w:hAnsi="Arial"/>
        <w:b/>
        <w:color w:val="0000FF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All meetings are open to the public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ublic testimony will be taken at the public hearings listed in</w:t>
    </w:r>
    <w:r>
      <w:rPr>
        <w:rFonts w:cs="Arial" w:ascii="Arial" w:hAnsi="Arial"/>
        <w:b/>
        <w:bCs/>
        <w:color w:val="FF0000"/>
      </w:rPr>
      <w:t xml:space="preserve"> red </w:t>
    </w:r>
    <w:r>
      <w:rPr>
        <w:rFonts w:cs="Arial" w:ascii="Arial" w:hAnsi="Arial"/>
        <w:b/>
        <w:bCs/>
        <w:i/>
        <w:color w:val="FF0000"/>
      </w:rPr>
      <w:t>(italic)</w:t>
    </w:r>
    <w:r>
      <w:rPr>
        <w:rFonts w:cs="Arial" w:ascii="Arial" w:hAnsi="Arial"/>
        <w:b/>
        <w:bCs/>
        <w:color w:val="FF0000"/>
      </w:rPr>
      <w:t xml:space="preserve"> </w:t>
    </w:r>
    <w:r>
      <w:rPr>
        <w:rFonts w:cs="Arial" w:ascii="Arial" w:hAnsi="Arial"/>
        <w:b/>
        <w:bCs/>
        <w:color w:val="000000"/>
      </w:rPr>
      <w:t>below.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000000"/>
      </w:rPr>
      <w:t>Unless otherwise noted, all sessions will be held in the Multnomah Building, First Floor Commissioners Boardroom 100, 501 SE Hawthorne, Portland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color w:val="000000"/>
        <w:spacing w:val="-3"/>
        <w:szCs w:val="28"/>
      </w:rPr>
      <w:t>Contact Board Clerk Deb Bogstad 503-988-3277 for further information.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p>
    <w:pPr>
      <w:pStyle w:val="Normal"/>
      <w:rPr/>
    </w:pPr>
    <w:r>
      <w:rPr>
        <w:rFonts w:cs="Arial" w:ascii="Arial" w:hAnsi="Arial"/>
        <w:color w:val="000000"/>
        <w:spacing w:val="-3"/>
        <w:szCs w:val="28"/>
      </w:rPr>
      <w:t xml:space="preserve">Cable coverage of the budget work sessions, hearings and Thursday Board meetings will be </w:t>
    </w:r>
    <w:r>
      <w:rPr>
        <w:rFonts w:cs="Arial" w:ascii="Arial" w:hAnsi="Arial"/>
        <w:color w:val="000000"/>
      </w:rPr>
      <w:t>produced through Multnomah Community Television.  T</w:t>
    </w:r>
    <w:r>
      <w:rPr>
        <w:rFonts w:cs="Arial" w:ascii="Arial" w:hAnsi="Arial"/>
        <w:color w:val="000000"/>
        <w:spacing w:val="-3"/>
        <w:szCs w:val="28"/>
      </w:rPr>
      <w:t xml:space="preserve">he cable channel program guide/playback schedule for each remaining sessions, hearings is listed below.  The sessions, hearings and Board meetings will also be available for viewing via media streaming at </w:t>
    </w:r>
    <w:hyperlink r:id="rId1">
      <w:r>
        <w:rPr>
          <w:rStyle w:val="InternetLink"/>
          <w:rFonts w:cs="Arial" w:ascii="Arial" w:hAnsi="Arial"/>
          <w:spacing w:val="-3"/>
          <w:szCs w:val="28"/>
        </w:rPr>
        <w:t>http://www.co.multnomah.or.us/cc/pastmeetings.shtml</w:t>
      </w:r>
    </w:hyperlink>
    <w:r>
      <w:rPr>
        <w:rFonts w:cs="Arial" w:ascii="Arial" w:hAnsi="Arial"/>
        <w:color w:val="000000"/>
        <w:spacing w:val="-3"/>
        <w:szCs w:val="28"/>
      </w:rPr>
      <w:t>.  Contact Board Clerk Deb Bogstad 503-988-3277 for further information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bBogstad">
    <w:name w:val="Deb Bogstad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.multnomah.or.us/cc/pastmeetings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34:00Z</dcterms:created>
  <dc:creator>MB LAN</dc:creator>
  <dc:description/>
  <dc:language>en-US</dc:language>
  <cp:lastModifiedBy>Deb Bogstad</cp:lastModifiedBy>
  <cp:lastPrinted>2005-04-28T08:11:00Z</cp:lastPrinted>
  <dcterms:modified xsi:type="dcterms:W3CDTF">2005-04-28T15:11:00Z</dcterms:modified>
  <cp:revision>5</cp:revision>
  <dc:subject/>
  <dc:title>Board Budget Worksessions</dc:title>
</cp:coreProperties>
</file>