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921192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25 &amp; 26, 2005</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47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Tax Supervising and Conservation Commission Public Hearing on the Multnomah County 04-05 Supplemental Budget and  05-06 Multnomah County Budget</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Thursday Executive Session</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Narrow" w:ascii="Arial Narrow" w:hAnsi="Arial Narrow"/>
                <w:color w:val="000000"/>
                <w:spacing w:val="-3"/>
                <w:sz w:val="24"/>
                <w:szCs w:val="24"/>
              </w:rPr>
              <w:t xml:space="preserve">Auditor </w:t>
            </w:r>
            <w:r>
              <w:rPr>
                <w:rFonts w:cs="Arial" w:ascii="Arial Narrow" w:hAnsi="Arial Narrow"/>
                <w:color w:val="000000"/>
                <w:sz w:val="24"/>
                <w:szCs w:val="24"/>
              </w:rPr>
              <w:t>Report on Service Efforts and Accomplishments in Social and Health Services for Fiscal Year 200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pproving Sale of the Peninsula Building</w:t>
            </w:r>
          </w:p>
        </w:tc>
      </w:tr>
      <w:tr>
        <w:trPr>
          <w:trHeight w:val="76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Narrow" w:ascii="Arial Narrow" w:hAnsi="Arial Narrow"/>
                <w:color w:val="000000"/>
                <w:spacing w:val="-3"/>
                <w:sz w:val="24"/>
                <w:szCs w:val="24"/>
              </w:rPr>
              <w:t xml:space="preserve">Order </w:t>
            </w:r>
            <w:r>
              <w:rPr>
                <w:rFonts w:cs="Arial" w:ascii="Arial Narrow" w:hAnsi="Arial Narrow"/>
                <w:color w:val="000000"/>
                <w:sz w:val="24"/>
                <w:szCs w:val="24"/>
              </w:rPr>
              <w:t>Approving Class Special Procurement Process to Contract with Energy Suppliers/Vendors under the Low Income Energy Assistance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5,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Tax Supervising and Conservation Commission Public Hearing on the Multnomah County 2004-2005 Supplemental Budge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PH-2</w:t>
        <w:tab/>
        <w:t>Tax Supervising and Conservation Commission Public Hearing on the Multnomah County 2005-2006 Budget</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Wednesday, 5/25/05 at 10:00 A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1</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5/27/05 at 8: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5/28/05 at 3: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5/29/05 at 5: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BARRY S. DEUTSCH AND CHARLES M. SEAT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bCs/>
          <w:color w:val="000000"/>
          <w:spacing w:val="-3"/>
          <w:szCs w:val="28"/>
        </w:rPr>
        <w:t xml:space="preserve">Government Revenue Contract (190 Agreement) 0405194 with the </w:t>
      </w:r>
      <w:r>
        <w:rPr>
          <w:rFonts w:cs="Times New Roman" w:ascii="Times New Roman" w:hAnsi="Times New Roman"/>
          <w:bCs/>
          <w:color w:val="000000"/>
          <w:szCs w:val="28"/>
        </w:rPr>
        <w:t>Oregon State Health and Human Services, to Provide Funding for Developmental Disability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4 Appropriating $97,342 of Oregon State Marine Board Revenue to the Federal/State Fund for Increased Marine Law Enforcement Service by the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2</w:t>
        <w:tab/>
        <w:t>Briefing on Measure 37 Legislation.  Presented by Assistant County Attorney Christopher Crean.  15-</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Multnomah County Auditor Report on Service Efforts and Accomplishments in Social and Health Services for Fiscal Year 2004.  Presented by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mending Resolution No. 03-006 to Remove County Auditor as a Covered Component for Purposes of HIPAA Compliance</w:t>
      </w:r>
    </w:p>
    <w:p>
      <w:pPr>
        <w:pStyle w:val="Normal"/>
        <w:tabs>
          <w:tab w:val="left" w:pos="720" w:leader="none"/>
        </w:tabs>
        <w:ind w:left="720" w:hanging="720"/>
        <w:jc w:val="both"/>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Rules for Board Meetings and Repealing Resolution 02-1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Second Reading and Possible Adoption of an ORDINANCE Amending MCC Chapter 7 to Separate and Abolish the Department of Business and Community Services into the Department of County Management (MCC Chapter 7) and Department of Community Services (MCC Chapter 27); and Making a Housekeeping Amendment to § 7.903, Incident Command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Establishing Fees and Charges for Chapter 7, County Management, of the Multnomah County Code and Repealing Resolution No. 05-06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Establishing Fees and Charges for Chapter 27,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View Point Inn Plan Amendment.  Presented by Derrick Toko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SOLUTION Certifying an AMENDED Estimate of Expenditures for Fiscal Year 2005-2006 for Assessment and Taxation in Accordance with ORS 294.17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Approving Sale of the Peninsula Building at 7220 North Lombard,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3</w:t>
        <w:tab/>
      </w:r>
      <w:r>
        <w:rPr>
          <w:rFonts w:cs="Arial" w:ascii="Times New Roman" w:hAnsi="Times New Roman"/>
          <w:color w:val="000000"/>
          <w:szCs w:val="28"/>
        </w:rPr>
        <w:t>RESOLUTION Authorizing Election to Receive Oregon and California Railroad Grant Lands (O &amp; C Lands) Related Safety-Net Payments Under P.L. 106-393</w:t>
      </w:r>
    </w:p>
    <w:p>
      <w:pPr>
        <w:pStyle w:val="Normal"/>
        <w:autoSpaceDE w:val="false"/>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ORDER </w:t>
      </w:r>
      <w:r>
        <w:rPr>
          <w:rFonts w:cs="Arial" w:ascii="Times New Roman" w:hAnsi="Times New Roman"/>
          <w:color w:val="000000"/>
          <w:szCs w:val="28"/>
        </w:rPr>
        <w:t>Approving the Class Special Procurement Process to Contract with the Energy Suppliers/Vendors under the Low Income Energy Assistance Program (LIEAP)</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J-14 Appropriating $1,460,000 from State of Oregon Department of Human Services to the Department of Community Justice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R-16</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7</w:t>
        <w:tab/>
        <w:t xml:space="preserve">NOTICE OF INTENT </w:t>
      </w:r>
      <w:r>
        <w:rPr>
          <w:rFonts w:cs="Arial" w:ascii="Times New Roman" w:hAnsi="Times New Roman"/>
          <w:color w:val="000000"/>
          <w:szCs w:val="28"/>
        </w:rPr>
        <w:t>to Apply for an US Department of Justice Violence Against Older Women Education Project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8</w:t>
        <w:tab/>
        <w:t>NOTICE OF INTENT</w:t>
      </w:r>
      <w:r>
        <w:rPr>
          <w:rFonts w:cs="Times New Roman" w:ascii="Times New Roman" w:hAnsi="Times New Roman"/>
          <w:color w:val="000000"/>
          <w:szCs w:val="28"/>
        </w:rPr>
        <w:t xml:space="preserve"> to Apply for an Oregon SHIBA Program Technology Improvement Gran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Arial" w:ascii="Times New Roman" w:hAnsi="Times New Roman"/>
          <w:color w:val="000000"/>
          <w:szCs w:val="28"/>
        </w:rPr>
        <w:t>Budget Modification HD-15 Appropriating $92,550 from the Oregon Primary Care Association as Multnomah County Health Department's Share of Medco Settlemen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0</w:t>
        <w:tab/>
      </w:r>
      <w:r>
        <w:rPr>
          <w:rFonts w:cs="Arial" w:ascii="Times New Roman" w:hAnsi="Times New Roman"/>
          <w:color w:val="000000"/>
          <w:szCs w:val="28"/>
        </w:rPr>
        <w:t>Budget Modification HD-19 Appropriating $34,578 Additional Revenue from New Contract with Oregon Department of Human Services for Child Care Health Consultation Demonstration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5:23:00Z</dcterms:created>
  <dc:creator>Deb Bogstad</dc:creator>
  <dc:description/>
  <dc:language>en-US</dc:language>
  <cp:lastModifiedBy>Deb Bogstad</cp:lastModifiedBy>
  <cp:lastPrinted>2005-05-18T18:09:00Z</cp:lastPrinted>
  <dcterms:modified xsi:type="dcterms:W3CDTF">2005-05-19T14:34:00Z</dcterms:modified>
  <cp:revision>16</cp:revision>
  <dc:subject/>
  <dc:title>  MULTNOMAH COUNTY, OREGON</dc:title>
</cp:coreProperties>
</file>