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80392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uesday Multnomah County/City of Portland Joint Work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 xml:space="preserve">Resolution Adopting a Green Cleaning Policy for County Facilities </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50 a.m. Thursday Proclamation Proclaiming September 2005 Five-A-Day Month</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Corrections Health Audit</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Accepting the Portland Children’s Investment Fund Renewal</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East County Justice Facility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t xml:space="preserve">The Multnomah County Board of Commissioners and Portland City Council Will Meet in a Joint Work Session to Discuss Issues Including </w:t>
      </w:r>
      <w:r>
        <w:rPr>
          <w:rFonts w:cs="Times New Roman" w:ascii="Times New Roman" w:hAnsi="Times New Roman"/>
          <w:color w:val="000000"/>
          <w:szCs w:val="28"/>
        </w:rPr>
        <w:t>Potential Levies for November 2005 and 2006; Joint Budgeting; Public Safety; 10 Year Plan to End Homelessness; Bridges To Housing; Project Homeless Connect; and Healthcare Coverage.</w:t>
      </w:r>
      <w:r>
        <w:rPr>
          <w:rFonts w:cs="Times New Roman" w:ascii="Times New Roman" w:hAnsi="Times New Roman"/>
          <w:color w:val="000000"/>
          <w:spacing w:val="-3"/>
          <w:szCs w:val="28"/>
        </w:rPr>
        <w:t xml:space="preserve">  Presentations by </w:t>
      </w:r>
      <w:r>
        <w:rPr>
          <w:rFonts w:cs="Times New Roman" w:ascii="Times New Roman" w:hAnsi="Times New Roman"/>
          <w:color w:val="000000"/>
          <w:szCs w:val="28"/>
        </w:rPr>
        <w:t xml:space="preserve">Chair Diane Linn, Mayor Tom Potter, Commissioner Dan Saltzman, Commissioner Serena Cruz, Commissioner Erik Sten, Commissioner Lonnie Roberts, Commissioner Sam Adams, Dave Boyer, Mary Carroll, Jeff Cogen, Bob Durston, Tim Grewe, Diane Luther, Molly Raphael and Invited Others.  </w:t>
      </w:r>
      <w:r>
        <w:rPr>
          <w:rFonts w:cs="Times New Roman" w:ascii="Times New Roman" w:hAnsi="Times New Roman"/>
          <w:color w:val="000000"/>
          <w:spacing w:val="-3"/>
          <w:szCs w:val="28"/>
        </w:rPr>
        <w:t>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s/Channels:</w:t>
      </w:r>
    </w:p>
    <w:p>
      <w:pPr>
        <w:pStyle w:val="Normal"/>
        <w:suppressAutoHyphens w:val="true"/>
        <w:jc w:val="center"/>
        <w:rPr/>
      </w:pPr>
      <w:r>
        <w:rPr>
          <w:rFonts w:cs="Arial" w:ascii="Times New Roman" w:hAnsi="Times New Roman"/>
          <w:color w:val="000000"/>
          <w:spacing w:val="-3"/>
          <w:szCs w:val="28"/>
        </w:rPr>
        <w:t xml:space="preserve">Tuesday, 9/06/05 at 9:30 AM, </w:t>
      </w:r>
      <w:r>
        <w:rPr>
          <w:rFonts w:cs="Arial" w:ascii="Times New Roman" w:hAnsi="Times New Roman"/>
          <w:color w:val="000000"/>
          <w:spacing w:val="-3"/>
          <w:szCs w:val="28"/>
          <w:u w:val="single"/>
        </w:rPr>
        <w:t>(LIVE)</w:t>
      </w:r>
      <w:r>
        <w:rPr>
          <w:rFonts w:cs="Arial"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Thursday, 9/08/05 at 8:3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Friday, 9/09/05 at 8: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aturday, 9/10/05 at 3: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unday, 9/11/05 at 6:00 PM,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Produced through Multnomah Community Tele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pPr>
      <w:r>
        <w:rPr>
          <w:rFonts w:cs="Times New Roman" w:ascii="Times New Roman" w:hAnsi="Times New Roman"/>
          <w:color w:val="000000"/>
          <w:spacing w:val="-3"/>
        </w:rPr>
        <w:t>Thursday, Sept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MAGGIE ZADIKOV &amp; BOB L. CZIMB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7 to Intergovernmental Agreement 4600001503 with the City of Portland to Extend Maintenance of County Roads in Unincorporated Western Multnomah County for Fiscal Year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02 Authorizing Various Personnel Actions in Assessment and Taxation and ITAX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Adopting a Green Cleaning Policy for Multnomah County Facilities</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spacing w:before="100" w:after="100"/>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PROCLAMATION Proclaiming September 2005 Five-A-Day Month in Multnomah County, Oreg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NOTICE OF INTENT to Apply for Grant Funding from the US Department of Health and Human Services' Maternal and Child Health Bureau to Expand Access to Primary Health Care Services for Children</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Audit Regarding Corrections Health: Improve Management Practices for Cost-Effective Care.  Presented by LaVonne Griffin-Valade, Janis Koch and Rie Anderso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6</w:t>
        <w:tab/>
        <w:t xml:space="preserve">RESOLUTION </w:t>
      </w:r>
      <w:r>
        <w:rPr>
          <w:rFonts w:cs="Times New Roman" w:ascii="Times New Roman" w:hAnsi="Times New Roman"/>
          <w:color w:val="000000"/>
          <w:szCs w:val="28"/>
        </w:rPr>
        <w:t>Accepting the Portland Children’s Investment Fund Allocation Plan and Recommending the Plan to the City of Portlan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zCs w:val="28"/>
        </w:rPr>
        <w:t>R-7</w:t>
        <w:tab/>
      </w:r>
      <w:r>
        <w:rPr>
          <w:rFonts w:cs="Arial" w:ascii="Times New Roman" w:hAnsi="Times New Roman"/>
          <w:color w:val="000000"/>
          <w:szCs w:val="28"/>
        </w:rPr>
        <w:t xml:space="preserve">East County Justice Facility Briefing.  Presented by Gary Walker and Doug Butler.  </w:t>
      </w:r>
      <w:r>
        <w:rPr>
          <w:rFonts w:cs="Arial" w:ascii="Times New Roman" w:hAnsi="Times New Roman"/>
          <w:bCs/>
          <w:color w:val="000000"/>
          <w:szCs w:val="28"/>
        </w:rPr>
        <w:t>30 MINUTES REQUESTED.</w:t>
      </w:r>
    </w:p>
    <w:p>
      <w:pPr>
        <w:pStyle w:val="Normal"/>
        <w:suppressAutoHyphens w:val="true"/>
        <w:jc w:val="center"/>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September 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0:00:00Z</dcterms:created>
  <dc:creator>Deb Bogstad</dc:creator>
  <dc:description/>
  <dc:language>en-US</dc:language>
  <cp:lastModifiedBy>Deb Bogstad</cp:lastModifiedBy>
  <cp:lastPrinted>2005-08-31T15:47:00Z</cp:lastPrinted>
  <dcterms:modified xsi:type="dcterms:W3CDTF">2005-08-31T22:48:00Z</dcterms:modified>
  <cp:revision>28</cp:revision>
  <dc:subject/>
  <dc:title>  MULTNOMAH COUNTY, OREGON</dc:title>
</cp:coreProperties>
</file>