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82475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1,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15 a.m. </w:t>
            </w:r>
            <w:r>
              <w:rPr>
                <w:rFonts w:cs="Arial Narrow" w:ascii="Arial Narrow" w:hAnsi="Arial Narrow"/>
                <w:color w:val="000000"/>
                <w:sz w:val="24"/>
              </w:rPr>
              <w:t>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James Pham ITAX Appeal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olor w:val="000000"/>
                <w:sz w:val="24"/>
                <w:szCs w:val="24"/>
              </w:rPr>
            </w:pPr>
            <w:r>
              <w:rPr>
                <w:rFonts w:cs="Arial Narrow" w:ascii="Arial Narrow" w:hAnsi="Arial Narrow"/>
                <w:color w:val="000000"/>
                <w:sz w:val="24"/>
                <w:szCs w:val="24"/>
              </w:rPr>
              <w:t xml:space="preserve">10:00 a.m. Thomas Turja </w:t>
            </w:r>
            <w:r>
              <w:rPr>
                <w:rFonts w:cs="Arial" w:ascii="Arial Narrow" w:hAnsi="Arial Narrow"/>
                <w:color w:val="000000"/>
                <w:sz w:val="24"/>
                <w:szCs w:val="24"/>
              </w:rPr>
              <w:t>ITAX Appeal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Quarterly General Fund Update</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Resolution Approving Reimbursement for County Sponsored Projects from Forest Safety Net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uditor Presentation on Personal Property Tax Audi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9 a.m. Stand for Children Resolu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PAULA A. SORENSEN TR</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WAYBO PARTNERS</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LANCE WOODYARD AND ANITA BOUMA</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Arial" w:ascii="Times New Roman" w:hAnsi="Times New Roman"/>
          <w:color w:val="000000"/>
          <w:szCs w:val="28"/>
        </w:rPr>
        <w:t>Intergovernmental Revenue Agreement 0405168 with Clackamas County Concerning Improvements to the Intersection at SE 282nd Avenue and SE Stone Ro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5</w:t>
        <w:tab/>
      </w:r>
      <w:r>
        <w:rPr>
          <w:rFonts w:cs="Arial" w:ascii="Times New Roman" w:hAnsi="Times New Roman"/>
          <w:color w:val="000000"/>
          <w:szCs w:val="28"/>
        </w:rPr>
        <w:t>Local Agency Revenue Agreement 0405169 with the Oregon Department of Transportation and Clackamas County for a Hazard Elimination Program Project at the Intersection of SE 282nd Avenue and SE Stone Roa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Arial" w:ascii="Times New Roman" w:hAnsi="Times New Roman"/>
          <w:color w:val="000000"/>
          <w:szCs w:val="28"/>
        </w:rPr>
        <w:t>2002 Oregon Transportation Investment Act and Jurisdictional Transfer Agreement 0405167 with the State of Oregon Department of Transportation for Sandy Boulevard (US 30 Bypass) Preservation Project, NE Sandy Boulevard and NE 207th Avenue, Northeast Portland Highway, State Highway No. 12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7</w:t>
        <w:tab/>
      </w:r>
      <w:r>
        <w:rPr>
          <w:rFonts w:cs="Arial" w:ascii="Times New Roman" w:hAnsi="Times New Roman"/>
          <w:color w:val="000000"/>
          <w:szCs w:val="28"/>
        </w:rPr>
        <w:t>Jurisdictional Transfer Document with the State of Oregon Department of Transportation for Sandy Boulevard (US 30 Bypass) Preservation Project, NE Portland Highway, State Highway No. 123, NE Sandy Boulevard and NE 207th Avenue, Multnomah County</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r>
      <w:r>
        <w:rPr>
          <w:rFonts w:cs="Arial" w:ascii="Times New Roman" w:hAnsi="Times New Roman"/>
          <w:color w:val="000000"/>
          <w:szCs w:val="28"/>
        </w:rPr>
        <w:t>Amendment to Non-Expenditure Agreement 0506025 with the City of Portland for the Sustainable Development Commiss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w:t>
        <w:tab/>
        <w:t xml:space="preserve">PUBLIC HEARING </w:t>
      </w:r>
      <w:r>
        <w:rPr>
          <w:rFonts w:cs="Times New Roman" w:ascii="Times New Roman" w:hAnsi="Times New Roman"/>
          <w:color w:val="000000"/>
          <w:szCs w:val="28"/>
        </w:rPr>
        <w:t xml:space="preserve">and Board Decision of Taxpayer James B. Pham'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rPr/>
      </w:pPr>
      <w:r>
        <w:rPr>
          <w:rFonts w:cs="Arial" w:ascii="Times New Roman" w:hAnsi="Times New Roman"/>
          <w:color w:val="000000"/>
          <w:szCs w:val="28"/>
        </w:rPr>
        <w:t>R-3</w:t>
        <w:tab/>
        <w:t xml:space="preserve">Quarterly General Fund Financial Update.  Presented by Mark Campbell.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Reimbursement to the County for County Sponsored Projects from Federal Forest Safety Net Title III Funding</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Multnomah County Auditor Personal Property Tax Audit</w:t>
      </w:r>
      <w:r>
        <w:rPr>
          <w:rFonts w:cs="Arial" w:ascii="Times New Roman" w:hAnsi="Times New Roman"/>
          <w:color w:val="000000"/>
          <w:szCs w:val="28"/>
        </w:rPr>
        <w:t xml:space="preserve">.  Presented by </w:t>
      </w:r>
      <w:r>
        <w:rPr>
          <w:rFonts w:cs="Times New Roman" w:ascii="Times New Roman" w:hAnsi="Times New Roman"/>
          <w:color w:val="000000"/>
          <w:szCs w:val="28"/>
        </w:rPr>
        <w:t>LaVonne Griffin-Valade and Angela Sanders</w:t>
      </w:r>
      <w:r>
        <w:rPr>
          <w:rFonts w:cs="Arial" w:ascii="Times New Roman" w:hAnsi="Times New Roman"/>
          <w:color w:val="000000"/>
          <w:szCs w:val="28"/>
        </w:rPr>
        <w:t xml:space="preserve">.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04 Appropriating $3,200 from Metro, Solid Waste and Recycling Department for Litter Pick-up Services to be Performed by DCJ Juvenile Services You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5 Appropriating $1,885 UCLA Step'n Out Grant Revenue to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06 Reclassifying 2.50 FTE Juvenile Counselor Positions to Juvenile Custody Services Specialist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J-08 Decreasing the Department of Community Justice Federal/State Fund Budget by $5,558 from the Housing Authority of Portland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9 Appropriating $42,175 from the Oregon Department of Human Services for Treatment at DCJ's Juvenile Secure Residential Alcohol and Drug Treatmen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DEPARTMENT OF LIBRARY SERVICES - 11: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LIB-02 Reclassifying One Position in Support Services of 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7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HD-01 Appropriating $486,123 in New Revenue from CareOregon CSSI Program Grant and $88,313 in Additional Fee Revenue Expected as a Result of Increased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HD-02 Adding 1.0 FTE Office Assistant Senior Position to Ryan White Title 1 HIV Planning Council Using Existing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03 Approving Twelve Position Conversions and Reclassifications within Various Divisions of the Health Department Using Existing Funds and Grant Carryov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3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RESOLUTION Vacating Portions of SW Vacuna Street; SW Coronado Street and SW Northgate Avenue and Reserving an Easement for Slope and Drainage Purposes;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11:3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zCs w:val="28"/>
        </w:rPr>
        <w:t>Budget Modification DCM-01 Reclassifying Various Positions in the Department of Coun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8</w:t>
        <w:tab/>
        <w:t xml:space="preserve">RESOLUTION </w:t>
      </w:r>
      <w:r>
        <w:rPr>
          <w:rFonts w:cs="Times New Roman" w:ascii="Times New Roman" w:hAnsi="Times New Roman"/>
          <w:color w:val="000000"/>
          <w:szCs w:val="28"/>
        </w:rPr>
        <w:t>Approving Stand for Children's Recommendations Regarding Investments</w:t>
      </w:r>
      <w:r>
        <w:rPr>
          <w:rFonts w:cs="Times New Roman" w:ascii="Times New Roman" w:hAnsi="Times New Roman"/>
          <w:color w:val="000000"/>
          <w:szCs w:val="28"/>
          <w:lang w:val="en-US" w:eastAsia="en-US"/>
        </w:rPr>
        <w:t xml:space="preserve"> in </w:t>
      </w:r>
      <w:r>
        <w:rPr>
          <w:rFonts w:cs="Times New Roman" w:ascii="Times New Roman" w:hAnsi="Times New Roman"/>
          <w:color w:val="000000"/>
          <w:szCs w:val="28"/>
        </w:rPr>
        <w:t>After School Programming to Help Students Succeed in School, Prepare for Post-Secondary Education and Entry into the Work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50:00Z</dcterms:created>
  <dc:creator>Deb Bogstad</dc:creator>
  <dc:description/>
  <dc:language>en-US</dc:language>
  <cp:lastModifiedBy>Deb Bogstad</cp:lastModifiedBy>
  <cp:lastPrinted>2005-08-04T12:25:00Z</cp:lastPrinted>
  <dcterms:modified xsi:type="dcterms:W3CDTF">2005-08-04T20:24:00Z</dcterms:modified>
  <cp:revision>35</cp:revision>
  <dc:subject/>
  <dc:title>  MULTNOMAH COUNTY, OREGON</dc:title>
</cp:coreProperties>
</file>