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507466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szCs w:val="28"/>
        </w:rPr>
        <w:t>SEPTEMBER 20 &amp; 22, 2005</w:t>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Work Session on Impact of State Funding Reductions in FY 2005-07</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inority Enterprise Development Week Proclamation</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teffanoff ITAX Hearing</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Turja ITAX Hearing</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Thursday </w:t>
            </w:r>
            <w:r>
              <w:rPr>
                <w:rFonts w:cs="Arial" w:ascii="Arial Narrow" w:hAnsi="Arial Narrow"/>
                <w:color w:val="000000"/>
                <w:sz w:val="24"/>
                <w:szCs w:val="24"/>
              </w:rPr>
              <w:t>Resolution Requiring Comcast Corporation to Activate the Ninth Access Channel</w:t>
            </w:r>
          </w:p>
        </w:tc>
      </w:tr>
      <w:tr>
        <w:trPr>
          <w:trHeight w:val="741"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Thursday Resolution Authorizing Commissioner Rojo to Negotiate with ODOT on the Sellwood Bridge Renovation/ Replacement Projec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3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20,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spacing w:before="100" w:after="100"/>
        <w:ind w:left="720" w:hanging="720"/>
        <w:jc w:val="both"/>
        <w:rPr/>
      </w:pPr>
      <w:r>
        <w:rPr>
          <w:rFonts w:cs="Times New Roman" w:ascii="Times New Roman" w:hAnsi="Times New Roman"/>
          <w:color w:val="000000"/>
          <w:spacing w:val="-3"/>
          <w:szCs w:val="28"/>
        </w:rPr>
        <w:t>WS-1</w:t>
        <w:tab/>
      </w:r>
      <w:r>
        <w:rPr>
          <w:rFonts w:cs="Arial" w:ascii="Times New Roman" w:hAnsi="Times New Roman"/>
          <w:color w:val="000000"/>
          <w:szCs w:val="28"/>
        </w:rPr>
        <w:t>Work Session to Consider Countywide Impact of State Funding Reductions in the Fiscal Year 2005-2007 Biennium.  Presented by Dave Boyer, Karyne Dargan, Department Directors, Invited Others.  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22,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October 3 to October 7, 2005, as MINORITY ENTERPRISE DEVELOPMENT WEE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NOTICE OF INTENT to Apply for Grant Funding from the Oregon Department of Environmental Quality for Waste Prevention Recycling Planning and Implement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PUBLIC HEARING and Board Decision of Taxpayers Denue Steffanoff and Karen Steffanoff's Appeal of the Administrator’s Final Determination Regarding their 2004 Multnomah County Income Tax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 xml:space="preserve">PUBLIC HEARING </w:t>
      </w:r>
      <w:r>
        <w:rPr>
          <w:rFonts w:cs="Times New Roman" w:ascii="Times New Roman" w:hAnsi="Times New Roman"/>
          <w:color w:val="000000"/>
          <w:szCs w:val="28"/>
        </w:rPr>
        <w:t xml:space="preserve">and Board Decision of Taxpayer Thomas A. Turja'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Approve Changes to the 2004-2006 Labor Agreement between Multnomah County and AFSCME Local 88 and Extend Contract One Year to June 30, 2007</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Requiring Comcast Corporation to Activate the Ninth Access Channel</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RESOLUTION </w:t>
      </w:r>
      <w:r>
        <w:rPr>
          <w:rFonts w:cs="Arial" w:ascii="Times New Roman" w:hAnsi="Times New Roman"/>
          <w:color w:val="000000"/>
          <w:szCs w:val="28"/>
        </w:rPr>
        <w:t>Authorizing Participation in a Joint City of Portland and Multnomah County Public Safety System Planning and Budget Proc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8</w:t>
        <w:tab/>
        <w:t xml:space="preserve">RESOLUTION </w:t>
      </w:r>
      <w:r>
        <w:rPr>
          <w:rFonts w:cs="Times New Roman" w:ascii="Times New Roman" w:hAnsi="Times New Roman"/>
          <w:color w:val="000000"/>
        </w:rPr>
        <w:t>Authorizing Commissioner Maria Rojo de Steffey to Negotiate on Behalf of Multnomah County with the Oregon Department of Transportation through its Oregon Innovative Partnerships Program for the Sellwood Bridge Renovation/ Replacement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September 22,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5T23:37:00Z</dcterms:created>
  <dc:creator>Deb Bogstad</dc:creator>
  <dc:description/>
  <dc:language>en-US</dc:language>
  <cp:lastModifiedBy>Deb Bogstad</cp:lastModifiedBy>
  <cp:lastPrinted>2005-09-19T09:08:00Z</cp:lastPrinted>
  <dcterms:modified xsi:type="dcterms:W3CDTF">2005-09-19T16:08:00Z</dcterms:modified>
  <cp:revision>3</cp:revision>
  <dc:subject/>
  <dc:title>  MULTNOMAH COUNTY, OREGON</dc:title>
</cp:coreProperties>
</file>