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86219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4 &amp; 19,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sz w:val="18"/>
          <w:szCs w:val="18"/>
        </w:rPr>
        <w:t xml:space="preserve"> - 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w:ascii="Arial" w:hAnsi="Arial"/>
                <w:b/>
                <w:color w:val="000000"/>
                <w:sz w:val="24"/>
              </w:rPr>
              <w:t>PLEASE NOTE the July 7 and July 21, 2005 Regular Thursday Board Meetings are cancelled due to lack of agenda i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pporting Housing Authority of Portland’s HOPE VI Applicat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Public Hearing Regarding a Measure 37 Claim</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Code Compliance Program Progress Update</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dult Mental Health and Addiction Services Division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b/>
          <w:color w:val="000000"/>
          <w:spacing w:val="-3"/>
        </w:rPr>
        <w:t>Thursday, July 1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bCs/>
          <w:color w:val="000000"/>
          <w:szCs w:val="28"/>
        </w:rPr>
        <w:t>Reappointment of Eric Valkenaar to the Multnomah County COMMUNITY HEALTH COUNCI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Times New Roman" w:ascii="Times New Roman" w:hAnsi="Times New Roman"/>
          <w:bCs/>
          <w:color w:val="000000"/>
          <w:szCs w:val="28"/>
        </w:rPr>
        <w:t>Re-appointments Jennifer Cooperman, Marc Gonzales and George Scherzer to the Multnomah County INVESTMENT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r>
      <w:r>
        <w:rPr>
          <w:rFonts w:cs="Times New Roman" w:ascii="Times New Roman" w:hAnsi="Times New Roman"/>
          <w:bCs/>
          <w:color w:val="000000"/>
          <w:szCs w:val="28"/>
        </w:rPr>
        <w:t>Appointment of Mary Edmeades and Reappointment of Pam Gibson to the REGIONAL ARTS AND CULTURE COUNCIL</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Multnomah County Support for the Housing Authority of Portland’s HOPE VI Application to Revitalize the Iris Court Clu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ORDER Authorizing Legalization of Haines Road from NE Larch Mountain Road, Easterly Approximately 3.6 Miles to NE Brower Road as County Road No. 5019 [Continued from June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3</w:t>
        <w:tab/>
        <w:t>PUBLIC HEARING Regarding a Measure 37 Claim on Property known as T 2N, R 2W, SEC 17A, TL 300.  (Casefile T1-05-003)  This Claim is a Demand for Waiver of Multnomah County Code Land Use Regulations to Allow the Construction of One Dwelling on an Existing Parcel or for Compensation in an Amount Equal to the Reduction in Fair Market Valu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Code Compliance Program Progress Update.  Presented by Michael Grimmett and Kim Peop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PROCLAMATION Proclaiming July 17th through July 23rd, 2005 as Probation, Parole and Community Supervision Officers’ Week in Multnomah County, Oreg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riefing on the Screening and Supervision of Violent Offenders Under Community Supervision.  Presented by Joanne Fuller.</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the National Association of City and County Health Officials Foodborne Illness Systems Demonstration Projec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Early Learning Opportunities Act Discretionary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Briefing on Timeline and Process for Review of Application to Amend Gorge Management Plan.  Presented by Derrick Tokos and Invited Oth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mending Resolution 05-124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pPr>
      <w:r>
        <w:rPr>
          <w:rFonts w:cs="Times New Roman" w:ascii="Times New Roman" w:hAnsi="Times New Roman"/>
          <w:b/>
          <w:color w:val="000000"/>
          <w:spacing w:val="-3"/>
        </w:rPr>
        <w:t>Thursday, July 1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Tuesday, July 1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9:59:00Z</dcterms:created>
  <dc:creator>Deb Bogstad</dc:creator>
  <dc:description/>
  <dc:language>en-US</dc:language>
  <cp:lastModifiedBy>Deb Bogstad</cp:lastModifiedBy>
  <cp:lastPrinted>2005-07-13T14:45:00Z</cp:lastPrinted>
  <dcterms:modified xsi:type="dcterms:W3CDTF">2005-07-13T21:45:00Z</dcterms:modified>
  <cp:revision>4</cp:revision>
  <dc:subject/>
  <dc:title>  MULTNOMAH COUNTY, OREGON</dc:title>
</cp:coreProperties>
</file>