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76890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9,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ertificate of Achievement for Excellence in Financial Repor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Leadership Recognition Award from the National Association of Government Defined Contribution Administrato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Memorandum of Agreement for Employee Benefits Board Sponsored Health Reimbursement Accounts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 xml:space="preserve">Chief Financial Officer </w:t>
            </w:r>
            <w:r>
              <w:rPr>
                <w:rFonts w:cs="Arial Narrow" w:ascii="Arial Narrow" w:hAnsi="Arial Narrow"/>
                <w:color w:val="000000"/>
                <w:sz w:val="24"/>
                <w:szCs w:val="24"/>
              </w:rPr>
              <w:t>Briefing on Administrative Services Budget No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 of Alma C. Flores to the AFFORDABLE HOUSING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s of Scott B. Cohen, Max Margolis and Austin Ramsland to the Multnomah County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Arial" w:ascii="Times New Roman" w:hAnsi="Times New Roman"/>
          <w:color w:val="000000"/>
          <w:szCs w:val="28"/>
        </w:rPr>
        <w:t>Renewal of Intergovernmental Agreement 4600005616 with the City of Portland Parks and Recreation,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Renewal of Intergovernmental Agreement 4600005609 with the Oregon Commission for the Blind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Renewal Intergovernmental Agreement 4600005627 with Tri-Met to Purchase Transportation Services for Clients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1 to Contract 4600005140 with Oregon Regional Alliances for Infrastructure and Network Security (RAINS) to Extend the Termination Date Until December 31, 2005 to Allow Continued Usage of the Software License and Enable RAINS to Conduct Additional Software Training Exerci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Presentation of Certificate of Achievement for Excellence in Financial Reporting Award for the Comprehensive Annual Financial Report for June 30,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Presentation of 2005 Leadership Recognition Award from the National Association of Government Defined Contribution Administrato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Memorandum of Agreement with Multnomah County Employee Benefits Board Authorizing Employee Benefits Board Sponsored Health Reimbursement Accoun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eclaring a Portion of the Leased Property Located at 2900 SE 122nd Avenue, Portland, Oregon to be Surplus and Approving a Real Property Sublease to the Immigration and Refugee Community 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RESOLUTION Authorizing County Chair to Approve Agreements for Short Term Use of Multnomah County Real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06 Appropriating $32,253 of Additional Visit Revenue into the Health Department's HIV Clini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NOTICE OF INTENT to Apply for Grant Funding from the Toms of Maine Foundation to Purchase a New Dental Operatory to Expand Access to Dent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NOTICE OF INTENT to Submit a 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01 Appropriating $150,000 of Anti-Trafficking Task Force Grant Revenue from U.S. Department of Justice to the Fed/State Fund by the Sheriff's Off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hief Financial Officer </w:t>
      </w:r>
      <w:r>
        <w:rPr>
          <w:rFonts w:cs="Times New Roman" w:ascii="Times New Roman" w:hAnsi="Times New Roman"/>
          <w:color w:val="000000"/>
          <w:szCs w:val="28"/>
        </w:rPr>
        <w:t>Briefing on Administrative Services Budget Note.  Presented by Dave Boyer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45:00Z</dcterms:created>
  <dc:creator>Deb Bogstad</dc:creator>
  <dc:description/>
  <dc:language>en-US</dc:language>
  <cp:lastModifiedBy>Deb Bogstad</cp:lastModifiedBy>
  <cp:lastPrinted>2005-09-22T12:47:00Z</cp:lastPrinted>
  <dcterms:modified xsi:type="dcterms:W3CDTF">2005-10-03T21:43:00Z</dcterms:modified>
  <cp:revision>15</cp:revision>
  <dc:subject/>
  <dc:title>  MULTNOMAH COUNTY, OREGON</dc:title>
</cp:coreProperties>
</file>