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69351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amp; 18,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Update on MHAS</w:t>
            </w:r>
            <w:r>
              <w:rPr>
                <w:rFonts w:cs="Arial Narrow" w:ascii="Arial Narrow" w:hAnsi="Arial Narrow"/>
                <w:color w:val="000000"/>
                <w:sz w:val="22"/>
                <w:szCs w:val="22"/>
              </w:rPr>
              <w:t xml:space="preserve"> System of Care for Children and Families Pla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uesday </w:t>
            </w:r>
            <w:r>
              <w:rPr>
                <w:rFonts w:cs="Arial" w:ascii="Arial Narrow" w:hAnsi="Arial Narrow"/>
                <w:color w:val="000000"/>
                <w:sz w:val="22"/>
                <w:szCs w:val="22"/>
              </w:rPr>
              <w:t>Facilities Strategic Pla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DOT Innovative Partnerships and Alternative Funding Progra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2"/>
                <w:szCs w:val="22"/>
              </w:rPr>
              <w:t xml:space="preserve">Thursday Resolution Adopting a </w:t>
            </w:r>
            <w:r>
              <w:rPr>
                <w:rFonts w:cs="Arial" w:ascii="Arial Narrow" w:hAnsi="Arial Narrow"/>
                <w:color w:val="000000"/>
                <w:sz w:val="22"/>
                <w:szCs w:val="22"/>
              </w:rPr>
              <w:t>Facilities Strategic Plan</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Resolution </w:t>
            </w:r>
            <w:r>
              <w:rPr>
                <w:rFonts w:cs="Arial Narrow" w:ascii="Arial Narrow" w:hAnsi="Arial Narrow"/>
                <w:bCs/>
                <w:color w:val="000000"/>
                <w:sz w:val="22"/>
                <w:szCs w:val="22"/>
              </w:rPr>
              <w:t>Supporting the Issuance of Industrial Development Revenue Bonds for Mutual Materials Company</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110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w:hAnsi="Arial"/>
                <w:b/>
                <w:color w:val="000000"/>
                <w:sz w:val="22"/>
                <w:szCs w:val="22"/>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1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 Facilities Strategic Plan for Multnomah County</w:t>
      </w:r>
      <w:r>
        <w:rPr>
          <w:rFonts w:cs="Arial" w:ascii="Times New Roman" w:hAnsi="Times New Roman"/>
          <w:color w:val="000000"/>
          <w:szCs w:val="28"/>
        </w:rPr>
        <w:t xml:space="preserve">.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Andrea Cano to the MT HOOD CABLE REGULATORY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23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SCHOOL DISTRICT NO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newal/Amendment 1 to Intergovernmental Revenue Agreement 0410533 (110052-1) Designating Health Department as Regional Lead Agency for Hospital and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Amendment 12 to Contract 4600000998 with MW Consulting Engineers to Provide Additional Services for the Detention Electronics Upgrade Project at the Justic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zCs w:val="28"/>
        </w:rPr>
        <w:t>Oregon Department of Transportation Office of Innovative Partnerships and Alternative Funding Program Briefing</w:t>
      </w:r>
      <w:r>
        <w:rPr>
          <w:rFonts w:cs="Arial" w:ascii="Times New Roman" w:hAnsi="Times New Roman"/>
          <w:color w:val="000000"/>
          <w:szCs w:val="28"/>
        </w:rPr>
        <w:t xml:space="preserve">.  Presented by Commissioner Maria Rojo and James Whitty.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NOND-02 Reclassifying One Position in the County Attorney's Office as Determined by the Assistant Class/Comp Manager</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0:20 AM</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NOND-01 </w:t>
      </w:r>
      <w:r>
        <w:rPr>
          <w:rFonts w:cs="Arial" w:ascii="Times New Roman" w:hAnsi="Times New Roman"/>
          <w:color w:val="000000"/>
          <w:szCs w:val="28"/>
        </w:rPr>
        <w:t>Authorizing Use of Federal Fund Extension Revenue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02 Adding a .67 FTE Mental Health Consultant Located at Lincoln Park Schoo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HS-03 Modifying Bienestar Program Staffing Levels to Reflect the Current Clinical Model, Net Increase of .07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ahoma" w:ascii="Times New Roman" w:hAnsi="Times New Roman"/>
          <w:color w:val="000000"/>
          <w:szCs w:val="28"/>
        </w:rPr>
        <w:t>Adopting a Facilities Strategic Plan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2, Multnomah Building Chiller Replacement, Skyline Road Shop HVAC, Inverness Jail Kitchen Floor, and two Women’s Transition Projec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Supporting the Issuance of Industrial Development Revenue Bonds by the State of Oregon for Mutual Materials Company</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pproving the Sale of the Peninsula Building Located at 7220 North Lombard, Portland, Oregon, to MVP Group, LLC, and Authorizing County Chair to Execute Appropriate Documents to Complete the S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Declaring Intent to Enter into Intergovernmental Agreements for Administration of Certain Rent Assistance Funds and to Allocate Funds for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8,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15:00Z</dcterms:created>
  <dc:creator>Deb Bogstad</dc:creator>
  <dc:description/>
  <dc:language>en-US</dc:language>
  <cp:lastModifiedBy>Deb Bogstad</cp:lastModifiedBy>
  <cp:lastPrinted>2005-08-10T15:47:00Z</cp:lastPrinted>
  <dcterms:modified xsi:type="dcterms:W3CDTF">2005-08-10T23:35:00Z</dcterms:modified>
  <cp:revision>29</cp:revision>
  <dc:subject/>
  <dc:title>  MULTNOMAH COUNTY, OREGON</dc:title>
</cp:coreProperties>
</file>