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2196414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29, 2005</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Certificate of Achievement for Excellence in Financial Report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w:t>
            </w:r>
            <w:r>
              <w:rPr>
                <w:rFonts w:cs="Arial" w:ascii="Arial Narrow" w:hAnsi="Arial Narrow"/>
                <w:color w:val="000000"/>
                <w:sz w:val="24"/>
                <w:szCs w:val="24"/>
              </w:rPr>
              <w:t>Leadership Recognition Award from the National Association of Government Defined Contribution Administrato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9:40 a.m. Memorandum of Agreement for Employee Benefits Board Sponsored Health Reimbursement Accounts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10:00 a.m. Resolution Adopting Revised Public Contract Review Board Rul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 xml:space="preserve">Chief Financial Officer </w:t>
            </w:r>
            <w:r>
              <w:rPr>
                <w:rFonts w:cs="Arial Narrow" w:ascii="Arial Narrow" w:hAnsi="Arial Narrow"/>
                <w:color w:val="000000"/>
                <w:sz w:val="24"/>
                <w:szCs w:val="24"/>
              </w:rPr>
              <w:t>Briefing on Administrative Services Budget No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ppointment of Alma C. Flores to the AFFORDABLE HOUSING COMMITTE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2</w:t>
        <w:tab/>
        <w:t>Appointments of Scott B. Cohen, Max Margolis and Austin Ramsland to the Multnomah County BICYCLE AND PEDESTRIAN CITIZEN ADVISORY COMMITTE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Arial" w:ascii="Times New Roman" w:hAnsi="Times New Roman"/>
          <w:color w:val="000000"/>
          <w:szCs w:val="28"/>
        </w:rPr>
        <w:t>Renewal of Intergovernmental Agreement 4600005616 with the City of Portland Parks and Recreation, to Purchase Vocational and Employment Services for Persons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C-4</w:t>
        <w:tab/>
        <w:t>Renewal of Intergovernmental Agreement 4600005609 with the Oregon Commission for the Blind to Purchase Vocational and Employment Services for Persons with Developmental Disabiliti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C-5</w:t>
        <w:tab/>
        <w:t>Renewal Intergovernmental Agreement 4600005627 with Tri-Met to Purchase Transportation Services for Clients of the Developmental Disabilities Services Di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color w:val="000000"/>
          <w:szCs w:val="28"/>
        </w:rPr>
        <w:t>Amendment 1 to Contract 4600005140 with Oregon Regional Alliances for Infrastructure and Network Security (RAINS) to Extend the Termination Date Until December 31, 2005 to Allow Continued Usage of the Software License and Enable RAINS to Conduct Additional Software Training Exerci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w:t>
        <w:tab/>
      </w:r>
      <w:r>
        <w:rPr>
          <w:rFonts w:cs="Arial" w:ascii="Times New Roman" w:hAnsi="Times New Roman"/>
          <w:color w:val="000000"/>
          <w:szCs w:val="28"/>
        </w:rPr>
        <w:t>Presentation of Certificate of Achievement for Excellence in Financial Reporting Award for the Comprehensive Annual Financial Report for June 30, 2004</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Presentation of 2005 Leadership Recognition Award from the National Association of Government Defined Contribution Administrato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r>
      <w:r>
        <w:rPr>
          <w:rFonts w:cs="Times New Roman" w:ascii="Times New Roman" w:hAnsi="Times New Roman"/>
          <w:color w:val="000000"/>
          <w:szCs w:val="28"/>
        </w:rPr>
        <w:t>Memorandum of Agreement with Multnomah County Employee Benefits Board Authorizing Employee Benefits Board Sponsored Health Reimbursement Account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4</w:t>
        <w:tab/>
      </w:r>
      <w:r>
        <w:rPr>
          <w:rFonts w:cs="Arial" w:ascii="Times New Roman" w:hAnsi="Times New Roman"/>
          <w:color w:val="000000"/>
          <w:szCs w:val="28"/>
        </w:rPr>
        <w:t>RESOLUTION Declaring a Portion of the Leased Property Located at 2900 SE 122nd Avenue, Portland, Oregon to be Surplus and Approving a Real Property Sublease to the Immigration and Refugee Community Organiz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RESOLUTION Authorizing County Chair to Approve Agreements for Short Term Use of Multnomah County Real Proper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Times New Roman" w:ascii="Times New Roman" w:hAnsi="Times New Roman"/>
          <w:color w:val="000000"/>
          <w:szCs w:val="28"/>
        </w:rPr>
        <w:t>RESOLUTION Adopting Revised Public Contract Review Board Rul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Budget Modification HD-06 Appropriating $32,253 of Additional Visit Revenue into the Health Department's HIV Clinic</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NOTICE OF INTENT to Apply for Grant Funding from the Toms of Maine Foundation to Purchase a New Dental Operatory to Expand Access to Dental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NOTICE OF INTENT to Submit a Proposal to the Health Resources and Services Administration’s Ryan White CARE Act Title I HIV Emergency Relief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10:1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MCSO-01 Appropriating $150,000 of Anti-Trafficking Task Force Grant Revenue from U.S. Department of Justice to the Fed/State Fund by the Sheriff's Offic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Times New Roman" w:ascii="Times New Roman" w:hAnsi="Times New Roman"/>
          <w:color w:val="000000"/>
          <w:szCs w:val="28"/>
        </w:rPr>
        <w:t>Budget Modification DCHS-01 Eliminating a 1.00 FTE Volunteer Coordinator Position and Creating a New .92 FTE Training Coordinator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9, 2005 - 10: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Chief Financial Officer </w:t>
      </w:r>
      <w:r>
        <w:rPr>
          <w:rFonts w:cs="Times New Roman" w:ascii="Times New Roman" w:hAnsi="Times New Roman"/>
          <w:color w:val="000000"/>
          <w:szCs w:val="28"/>
        </w:rPr>
        <w:t>Briefing on Administrative Services Budget Note.  Presented by Dave Boyer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4:45:00Z</dcterms:created>
  <dc:creator>Deb Bogstad</dc:creator>
  <dc:description/>
  <dc:language>en-US</dc:language>
  <cp:lastModifiedBy>Deb Bogstad</cp:lastModifiedBy>
  <cp:lastPrinted>2005-09-22T12:47:00Z</cp:lastPrinted>
  <dcterms:modified xsi:type="dcterms:W3CDTF">2005-10-03T21:43:00Z</dcterms:modified>
  <cp:revision>15</cp:revision>
  <dc:subject/>
  <dc:title>  MULTNOMAH COUNTY, OREGON</dc:title>
</cp:coreProperties>
</file>